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jc w:val="center"/>
        <w:rPr/>
      </w:pPr>
      <w:r>
        <w:rPr/>
        <w:t>г. Боксит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кситогорского муниципального района от 15.12.2010 № 112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О бюджете Бокситогорского муниципального района на 2011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областным законом от 09.09.2011 № 63-оз «О внесении изменений в областной закон                 «Об областном бюджете Ленинградской области на 2011 год и на плановый период 2012 и 2013 годов», Постановлением Правительства Ленинградской области от 29.11.2011 № 406 «О внесении изменений в постановление Правительства Ленинградской области от 07.07.2011 № 206 «О долгосрочной целевой программе «Охрана окружающей среды и природопользование в Ленинградской области на 2011-2015годы»», распоряжением Правительства Ленинградской области  от 06.10.2011 № 537-р «О выделении средств Комитету общего и профессионального образования Ленинградской области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                         от 14.12.2005 №15 (с изменениями и дополнениями), совет депутатов Бокситогорского муниципального района 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left="0" w:firstLine="851"/>
        <w:rPr/>
      </w:pPr>
      <w:r>
        <w:rPr>
          <w:sz w:val="28"/>
          <w:szCs w:val="28"/>
        </w:rPr>
        <w:t>1.  Внести в решение совета депутатов Бокситогорского муниципального района от 15.12.2010  № 112 «О бюджете Бокситогорского муниципального района на 2011 год» 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В абзаце 2 число «1 087 632,24» заменить числом «1 205 021,8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2. В абзаце 3 число «1 144 035,56» заменить числом «1 244 243,03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абзаце 4 число « 56 403,32» заменить числом «39 221,22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2. Приложение  1 « Источники  финансирования дефицита  бюджета Бокситогорского  муниципального района на 2011 год», приложение 2 «Прогнозируемые поступления доходов в бюджет Бокситогорского муниципального района на 2011 год» изложить в новой редакции (прилагаю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  Пункт  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«3. Учесть, что доходы  бюджета Бокситогорского муниципального района, поступающие в 2011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 и правовыми нормативными актами органов местного самоуправления Бокситогор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ме того, по нормативу 100% подлежат зачислению в бюджет Бокситогорского муниципального района прочие доходы от  оказания платных  услуг получателями  средств бюджетов муниципальных районов и компенсации затрат  бюджетов  муниципальных  районов, а также  невыясненные поступления, зачисляемые в бюджеты муниципальных районов».</w:t>
      </w:r>
    </w:p>
    <w:p>
      <w:pPr>
        <w:pStyle w:val="Heading"/>
        <w:ind w:right="-1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4. В пункте 5 число «785605,68» заменить числом «908356,05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5. Приложение 3 «Межбюджетные трансферты, получаемые из других бюджетов в 2011 году»  изложить в новой редакции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6.  В пункте 6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1. В абзаце 1 число «5130» заменить числом «5115,02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2. В абзаце 5 число «300» заменить числом «285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ложение 7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Межбюджетные трансферты из бюджетов поселений, пере-</w:t>
      </w:r>
    </w:p>
    <w:p>
      <w:pPr>
        <w:pStyle w:val="Normal"/>
        <w:ind w:left="5103" w:hanging="5103"/>
        <w:jc w:val="both"/>
        <w:rPr/>
      </w:pPr>
      <w:r>
        <w:rPr>
          <w:sz w:val="28"/>
          <w:szCs w:val="28"/>
          <w:lang w:val="ru-RU"/>
        </w:rPr>
        <w:t>давамые Бокситогорскому муниципальному району на реализацию части  полно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чий в области создания, содержания и организации деятельности аварийно-спасательных формирований на 2011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7. Приложение 9  « Перечень главных  администраторов  доходов  бюджета Бокситогорского  муниципального района  на  2011 год»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7.1. Дополнить строками следующего содержан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7"/>
        <w:gridCol w:w="6323"/>
      </w:tblGrid>
      <w:tr>
        <w:trPr>
          <w:trHeight w:val="248" w:hRule="atLeast"/>
        </w:trPr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  <w:t>доходов Бокситогорского муниципального района</w:t>
            </w:r>
          </w:p>
        </w:tc>
      </w:tr>
      <w:tr>
        <w:trPr>
          <w:trHeight w:val="1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лавного адми-нистра-тор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ход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ов муниципального района</w:t>
            </w:r>
          </w:p>
        </w:tc>
        <w:tc>
          <w:tcPr>
            <w:tcW w:w="6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7"/>
                <w:szCs w:val="27"/>
              </w:rPr>
            </w:pPr>
            <w:r>
              <w:rPr>
                <w:rFonts w:cs="Courier New"/>
                <w:color w:val="000000"/>
                <w:sz w:val="27"/>
                <w:szCs w:val="27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3077 05 0000 15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иобретение жилья гражданами, уволенными с военной службы (службы), и  приравненными  к ним  лицам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денежные  выплаты  медицинскому персоналу фельдшерско-акушерских пунктов, врачам, фельдшерам и медицинским  сестрам скорой  медицинской помощи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Courier New"/>
                <w:b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4034 05 0000 15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муниципальных районов на  реализацию региональных программ модернизации здравоохранения субъектов Российской  Федерации в  части  укрепления материально- технической базы медицинских учреждений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074 05 0000 15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 муниципальных районов на совершенствование организации питания учащихся в общеобразовательных  учреждениях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3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 02145 05 0000 15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 бюджетам   муниципальных районов на  модернизацию региональных  систем общего  образов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2. Исключить  строку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7"/>
        <w:gridCol w:w="6323"/>
      </w:tblGrid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1 02033 05 0000 1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 от размещения временно свобод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8. Приложение 11 «Распределение бюджетных ассигнований бюджета Бокситогорского муниципального района на 2011 год по разделам и подразделам, целевым статьям и видам расходов классификации расходов» изложить в новой редакции (прилагается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9. В пункте 11 число «16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015,3» заменить числом «169 703,1»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10. Приложение 12  «Ведомственная структура расходов бюджета Бокситогорского муниципального района на 2011 год» изложить в новой редакции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1. Приложение 15 «Программа муниципальных заимствований Бокситогорского муниципального района на 2011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2.  В пункте 13 число «3607,04» заменить числом «3942,04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3. В пункте 21 число «995» заменить числом «1256,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4. В пункте 22 число «36926,84» заменить числом «36629,67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1.15. В абзаце 3 пункта 24 число «1000» заменить числом «1272,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1.16. В пункте 2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6.1. В абзаце 1 число «96400» заменить числом «79217,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6.2. В абзаце 2 число «56837» заменить числом «39654,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6.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 В абзаце 3 число «1600» заменить числом «865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7. В пункте 27 число «2050» заменить числом «2216,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2. Редакции газеты «Новый путь» опубликовать решение в полном объем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В.И.Тихо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КФ – 2; ОФК; АНО «Редакция газеты «Новый путь»; в дело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22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  15.12.2010    № 112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 1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 депутатов  Бокситогорского    муниципального  района от  21.12.2011 № 216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687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окситогорского  муниципального  района на 2011 год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2 00 00 05 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3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17,9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  остатков    средств на счетах по 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66,32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221,22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>района  15 декабря 2010 года  № 112               (Приложение 2)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от  21.12.2011 № 216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Прогнозируемые поступления доходов </w:t>
      </w:r>
      <w:r>
        <w:rPr>
          <w:b/>
          <w:bCs/>
          <w:sz w:val="28"/>
          <w:szCs w:val="28"/>
          <w:lang w:val="ru-RU"/>
        </w:rPr>
        <w:t xml:space="preserve">в  бюдж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кситогорского муниципального района на 201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60"/>
        <w:gridCol w:w="5400"/>
        <w:gridCol w:w="2340"/>
      </w:tblGrid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6535,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846,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4846,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7055,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3,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947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09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ОЛЖЕННОСТЬ И ПЕРЕРАСЧЕТЫ ПО  ОТМЕНЕННЫМ НАЛОГАМ СБОРАМ И  ИНЫМ 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57,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11 0501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57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11 0900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</w:t>
            </w:r>
            <w:r>
              <w:rPr>
                <w:sz w:val="28"/>
                <w:szCs w:val="28"/>
                <w:lang w:val="ru-RU"/>
              </w:rPr>
              <w:t>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4,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4,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733,04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00 00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733,04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 ОТ ПРОДАЖИ МАТЕРИАЛЬ-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29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-дящегося в государственной и муници-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ходы от продажи  земельных  участков, находящихся  в государственной и муниципальной  собственности (за исключением земельных участков 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440,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69,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08486,05</w:t>
            </w:r>
          </w:p>
        </w:tc>
      </w:tr>
      <w:tr>
        <w:trPr>
          <w:trHeight w:val="315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205021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ы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йона  15 декабря 2010 года  № 112                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21.12.2011 №21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аемые из других бюджетов в 2011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4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4827"/>
        <w:gridCol w:w="1783"/>
      </w:tblGrid>
      <w:tr>
        <w:trPr>
          <w:trHeight w:val="177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 учетом уточнений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08486,05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0000 00 0000 000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08356,05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 02 01</w:t>
            </w:r>
            <w:r>
              <w:rPr>
                <w:b/>
                <w:sz w:val="28"/>
                <w:szCs w:val="28"/>
              </w:rPr>
              <w:t>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7723,6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23,6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1003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ru-RU"/>
              </w:rPr>
              <w:t>Дотации бюджетам муниципальных районов на  поддержку мер по  обеспечению  сбалансированности бюджет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400,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71982,</w:t>
            </w:r>
            <w:r>
              <w:rPr>
                <w:b/>
                <w:bCs/>
                <w:sz w:val="28"/>
                <w:szCs w:val="28"/>
              </w:rPr>
              <w:t>07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 02 02</w:t>
            </w:r>
            <w:r>
              <w:rPr>
                <w:i/>
                <w:sz w:val="28"/>
                <w:szCs w:val="28"/>
                <w:lang w:val="ru-RU"/>
              </w:rPr>
              <w:t xml:space="preserve">074 </w:t>
            </w:r>
            <w:r>
              <w:rPr>
                <w:i/>
                <w:sz w:val="28"/>
                <w:szCs w:val="28"/>
              </w:rPr>
              <w:t>05 0</w:t>
            </w:r>
            <w:r>
              <w:rPr>
                <w:i/>
                <w:sz w:val="28"/>
                <w:szCs w:val="28"/>
                <w:lang w:val="ru-RU"/>
              </w:rPr>
              <w:t>000</w:t>
            </w:r>
            <w:r>
              <w:rPr>
                <w:i/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Субсидии бюджетам муниципальных районов на  совершенствование организации  питания учащихся в общеобразовательных учреждениях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391,9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</w:t>
            </w:r>
            <w:r>
              <w:rPr>
                <w:sz w:val="28"/>
                <w:szCs w:val="28"/>
                <w:lang w:val="ru-RU"/>
              </w:rPr>
              <w:t xml:space="preserve">074 </w:t>
            </w:r>
            <w:r>
              <w:rPr>
                <w:sz w:val="28"/>
                <w:szCs w:val="28"/>
              </w:rPr>
              <w:t>05 033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а реализацию экспериментального проекта по совершенствованию организации питания обучающихся в муниципальных общеобразовательных школах Ленинградской области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2077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Субсидии бюджетам муниципальных районов на бюджетные  инвестиции в  объекты капитального  строительства собственности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73970,</w:t>
            </w:r>
            <w:r>
              <w:rPr>
                <w:bCs/>
                <w:i/>
                <w:iCs/>
                <w:sz w:val="28"/>
                <w:szCs w:val="28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05 0</w:t>
            </w:r>
            <w:r>
              <w:rPr>
                <w:sz w:val="28"/>
                <w:szCs w:val="28"/>
                <w:lang w:val="ru-RU"/>
              </w:rPr>
              <w:t>335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бюджетные  инвестиции в  объекты капитального  строительства собственности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0898,</w:t>
            </w:r>
            <w:r>
              <w:rPr>
                <w:bCs/>
                <w:iCs/>
                <w:sz w:val="28"/>
                <w:szCs w:val="28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05 0</w:t>
            </w:r>
            <w:r>
              <w:rPr>
                <w:sz w:val="28"/>
                <w:szCs w:val="28"/>
                <w:lang w:val="ru-RU"/>
              </w:rPr>
              <w:t>386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61572,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05 0</w:t>
            </w:r>
            <w:r>
              <w:rPr>
                <w:sz w:val="28"/>
                <w:szCs w:val="28"/>
                <w:lang w:val="ru-RU"/>
              </w:rPr>
              <w:t>710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долгосрочной целевой программы «Охрана окружающей среды и природопользование в  Ленинградской области на 2011-2015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500,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 обще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1170,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145 05 032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 обще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1170,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 02 0299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96449,3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 развитие и поддержку информационных технологий, обеспечивающих бюджетный процес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0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35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2999 05 0341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 питание обучающихся  в общеобразовательных  учреждениях, расположенных на  территории  Ленинградской обла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4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 бюджетам  муниципальных  районов на  реализацию мероприятий долгосрочной целевой программы "Развитие информационного общества Ленинградской области на 2011-2013 годы»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держание муниципальных детских дом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62,6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6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муниципальных районов на софинансирование расходов в рамках долгосрочной целевой программы «Социальная поддержка граждан пожилого возраста и инвалидов Ленинградской области на 2011-2013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33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Приоритетные направления развития образования Ленинградской области на 2011-2015 годы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9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Дети Ленинградской области"на 2011-2013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66,1</w:t>
            </w:r>
          </w:p>
        </w:tc>
      </w:tr>
      <w:tr>
        <w:trPr>
          <w:trHeight w:val="91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2999 05 0384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 бюджетам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Подпрограмма "Здоров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коление"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4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5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Вакцинопрофилактика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5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256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Развитие материально-технической базы учреждений здравоохранения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,7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Болезни системы кровообращения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8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региональной целевой программы "Предупреждение и борьба с социально-значимыми заболеваниями, обеспечение безопасного материнства и детства в Ленинградской области на 2009-2011 годы" Подпрограмма "Сахарный диабет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02999 05 0389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Молодежь Ленинградской области на 2009-2011 годы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проведение акции «Забота» в рамках региональной целевой программы "Дети Ленинградской области" на 2011-2013 годы»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Культура Ленинградской области" на 2019-2020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Развитие системы защиты прав потребителей в Ленинградской области на 2009-2011г.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Демографическое развитие Ленинградской области на 2010-2011 годы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9  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 бюджетам  муниципальных  районов на  реализацию мероприятий долгосрочной целевой программы "Развитие дошкольного образования в Ленинградской области на 2011-2013 годы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45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2999 05 0</w:t>
            </w:r>
            <w:r>
              <w:rPr>
                <w:sz w:val="28"/>
                <w:szCs w:val="28"/>
                <w:lang w:val="ru-RU"/>
              </w:rPr>
              <w:t>701</w:t>
            </w:r>
            <w:r>
              <w:rPr>
                <w:sz w:val="28"/>
                <w:szCs w:val="28"/>
              </w:rPr>
              <w:t xml:space="preserve">  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бщеобразовательную программу дошкольного образ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91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</w:t>
            </w:r>
            <w:r>
              <w:rPr>
                <w:sz w:val="28"/>
                <w:szCs w:val="28"/>
                <w:lang w:val="ru-RU"/>
              </w:rPr>
              <w:t>703</w:t>
            </w:r>
            <w:r>
              <w:rPr>
                <w:sz w:val="28"/>
                <w:szCs w:val="28"/>
              </w:rPr>
              <w:t xml:space="preserve">  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приведение в нормативное  состояние  автомобильных дорог местного значени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37981,21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7123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 05 032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3,4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 05 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17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 05 033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4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3 05 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 05 0030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4 05 0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4387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4 05 00326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387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13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</w:rPr>
              <w:t>1661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29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1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42,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1 05 030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О  на ежемесячное денежное вознаграждение за классное руководство в государственных и  муниципальных общеобразовательных школах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2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2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2985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осуществление отдельного государственного полномочия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985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404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90709,31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8</w:t>
            </w:r>
          </w:p>
        </w:tc>
      </w:tr>
      <w:tr>
        <w:trPr>
          <w:trHeight w:val="449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37,2</w:t>
            </w:r>
          </w:p>
        </w:tc>
      </w:tr>
      <w:tr>
        <w:trPr>
          <w:trHeight w:val="629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43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3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3024 05 031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>181,0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303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69,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районов на  выплату ежемесячного пособия на  ребен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88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труженикам тыл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 районов на меры социальной  поддержки ветеранам  труда по  предоставлению  </w:t>
            </w:r>
            <w:r>
              <w:rPr>
                <w:sz w:val="28"/>
                <w:szCs w:val="28"/>
              </w:rPr>
              <w:t>ежемесячной  денежной  выплат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969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66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50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809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го пособия  при рождении ребенк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855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меры  социальной  поддержки по  предоставлению  </w:t>
            </w:r>
            <w:r>
              <w:rPr>
                <w:sz w:val="28"/>
                <w:szCs w:val="28"/>
              </w:rPr>
              <w:t>единовременной выплаты  лицам, состоящим в браке 50,60,70 и 75 лет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91,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меры  социальной  поддержки многодетным  семьям  по предоставлению бесплатного проезда  детя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на осуществление государственного контроля в области долевого строительства многоквартирных домов и иных объектов недвижим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9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</w:t>
            </w:r>
          </w:p>
        </w:tc>
      </w:tr>
      <w:tr>
        <w:trPr>
          <w:trHeight w:val="629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меры социальной поддержки по  оплате за наем, техническое обслуживание и отопление жилых помещений, закрепленных за  детьми-сиротами  и детьми, оставшихся без попечения родителей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48,4</w:t>
            </w:r>
          </w:p>
        </w:tc>
      </w:tr>
      <w:tr>
        <w:trPr>
          <w:trHeight w:val="256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беспечение бесплатного  проезда детей –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3</w:t>
            </w:r>
          </w:p>
        </w:tc>
      </w:tr>
      <w:tr>
        <w:trPr>
          <w:trHeight w:val="102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3024 05 0</w:t>
            </w:r>
            <w:r>
              <w:rPr>
                <w:sz w:val="28"/>
                <w:szCs w:val="28"/>
                <w:lang w:val="ru-RU"/>
              </w:rPr>
              <w:t>374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ём отдельных категорий граждан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16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нежная компенсация расходов  за  бензин, ремонт, техническое  обслуживание  транспортных  средств и запасные  части к ни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194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по  поддержке  сельскохозяйственного производите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52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6 05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 осуществление отдельных государственных полномочий на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7 05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16724,8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содержание  ребенка в семье  опекуна и приемной семье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51,8</w:t>
            </w:r>
          </w:p>
        </w:tc>
      </w:tr>
      <w:tr>
        <w:trPr>
          <w:trHeight w:val="131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4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выплату вознаграждения, причитающего приемным родителям</w:t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,0</w:t>
            </w:r>
          </w:p>
        </w:tc>
      </w:tr>
      <w:tr>
        <w:trPr>
          <w:trHeight w:val="231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2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615,5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 реализующих основную общеобразовательную программу дошкольного  образова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5,5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55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712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336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712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2738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69 05 0000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65929,4</w:t>
            </w:r>
          </w:p>
        </w:tc>
      </w:tr>
      <w:tr>
        <w:trPr>
          <w:trHeight w:val="282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5929,4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077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102,2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5 0321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беспечение жильем граждан, уволенных с военной службы (службы) и приравненных к ним лицам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3999 05 0000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Прочие  субвенции бюджетам  муниципальных  район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184432,5</w:t>
            </w:r>
          </w:p>
        </w:tc>
      </w:tr>
      <w:tr>
        <w:trPr>
          <w:trHeight w:val="70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3999 05 0307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901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63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9</w:t>
            </w:r>
          </w:p>
        </w:tc>
      </w:tr>
      <w:tr>
        <w:trPr>
          <w:trHeight w:val="6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669,</w:t>
            </w: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4012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Межбюджетные трансферты, передаваемые бюджетам  муниципальных  районов для  компенсации дополнительных расходов, возникших в результате  решений, принятых органами власти  другого  уровн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6475,6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0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 правоохранительных  органов, жителей блокадного  Ленинграда и  бывших малолетних  узников фашистских лагере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7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05 0332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 из  резервного фонда по  выполнению наказов  избирателей по  поддержке и развитию муниципальных образований Ленинградской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283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05 03</w:t>
            </w:r>
            <w:r>
              <w:rPr>
                <w:sz w:val="28"/>
                <w:szCs w:val="28"/>
                <w:lang w:val="ru-RU"/>
              </w:rPr>
              <w:t>69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 муниципальных районов за  счет  резервного фонда Правительства Ленинградской обла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,9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05 0</w:t>
            </w:r>
            <w:r>
              <w:rPr>
                <w:sz w:val="28"/>
                <w:szCs w:val="28"/>
                <w:lang w:val="ru-RU"/>
              </w:rPr>
              <w:t>702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ежбюджетные трансферты на поощрение победителей областных конкурсов в области образования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4014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Межбюджетные трансферты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1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15,0</w:t>
            </w:r>
            <w:r>
              <w:rPr>
                <w:bCs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по осуществлению внешнего муниципального финансового контрол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6,9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по организации  библиотечного обслуживания и  комплектованию  </w:t>
            </w:r>
            <w:r>
              <w:rPr>
                <w:sz w:val="28"/>
                <w:szCs w:val="28"/>
              </w:rPr>
              <w:t xml:space="preserve">библиотечных фондов библиотек  поселений                                             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85,0</w:t>
            </w:r>
          </w:p>
        </w:tc>
      </w:tr>
      <w:tr>
        <w:trPr>
          <w:trHeight w:val="205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редства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56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04025 05 0000 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6,6</w:t>
            </w:r>
          </w:p>
        </w:tc>
      </w:tr>
      <w:tr>
        <w:trPr>
          <w:trHeight w:val="154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366 151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 комплектование книжных фондов библиотек  муниципальных  образований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40</w:t>
            </w:r>
            <w:r>
              <w:rPr>
                <w:i/>
                <w:sz w:val="28"/>
                <w:szCs w:val="28"/>
                <w:lang w:val="ru-RU"/>
              </w:rPr>
              <w:t>34</w:t>
            </w:r>
            <w:r>
              <w:rPr>
                <w:i/>
                <w:sz w:val="28"/>
                <w:szCs w:val="28"/>
              </w:rPr>
              <w:t xml:space="preserve"> 05 0</w:t>
            </w:r>
            <w:r>
              <w:rPr>
                <w:i/>
                <w:sz w:val="28"/>
                <w:szCs w:val="28"/>
                <w:lang w:val="ru-RU"/>
              </w:rPr>
              <w:t>000</w:t>
            </w:r>
            <w:r>
              <w:rPr>
                <w:i/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ежбюджетные  трансферты, передаваемые бюджетам  муниципальных районов на реализацию региональных программ модернизацию здравоохранения субъектов Российской Федерации в части укрепления материально-технической  базы медицинских учреждений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2400,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05 03</w:t>
            </w:r>
            <w:r>
              <w:rPr>
                <w:sz w:val="28"/>
                <w:szCs w:val="28"/>
                <w:lang w:val="ru-RU"/>
              </w:rPr>
              <w:t>83</w:t>
            </w:r>
            <w:r>
              <w:rPr>
                <w:sz w:val="28"/>
                <w:szCs w:val="28"/>
              </w:rPr>
              <w:t xml:space="preserve">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жбюджетные  трансферты  на  реализацию  долгосрочной целевой программы «Модернизация  здравоохранения Ленинградской области на 2011-2012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400,0</w:t>
            </w:r>
          </w:p>
        </w:tc>
      </w:tr>
      <w:tr>
        <w:trPr>
          <w:trHeight w:val="78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 02 04999 05 0000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391</w:t>
            </w:r>
            <w:r>
              <w:rPr>
                <w:bCs/>
                <w:i/>
                <w:iCs/>
                <w:sz w:val="28"/>
                <w:szCs w:val="28"/>
                <w:lang w:val="ru-RU"/>
              </w:rPr>
              <w:t>,</w:t>
            </w:r>
            <w:r>
              <w:rPr>
                <w:bCs/>
                <w:i/>
                <w:iCs/>
                <w:sz w:val="28"/>
                <w:szCs w:val="28"/>
              </w:rPr>
              <w:t>95</w:t>
            </w:r>
          </w:p>
        </w:tc>
      </w:tr>
      <w:tr>
        <w:trPr>
          <w:trHeight w:val="1035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29 151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редства 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335,</w:t>
            </w: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800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94 151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50,0</w:t>
            </w:r>
          </w:p>
        </w:tc>
      </w:tr>
      <w:tr>
        <w:trPr>
          <w:trHeight w:val="357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04999 05 0395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а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6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5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7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>0 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0 </w:t>
            </w:r>
            <w:r>
              <w:rPr>
                <w:b/>
                <w:bCs/>
                <w:sz w:val="28"/>
                <w:szCs w:val="28"/>
              </w:rPr>
              <w:t>0000 180</w:t>
            </w:r>
          </w:p>
        </w:tc>
        <w:tc>
          <w:tcPr>
            <w:tcW w:w="48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Прочие безвозмездные поступлени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07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05</w:t>
            </w:r>
            <w:r>
              <w:rPr>
                <w:bCs/>
                <w:sz w:val="28"/>
                <w:szCs w:val="28"/>
                <w:lang w:val="ru-RU"/>
              </w:rPr>
              <w:t> </w:t>
            </w: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05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0000 180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68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ind w:firstLine="4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айона 15 декабря 2010   № 112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(Приложение 7)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Бокситогорского муниципального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йона от 21.12.2011 № 216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из бюджетов поселений, </w:t>
      </w:r>
    </w:p>
    <w:p>
      <w:pPr>
        <w:pStyle w:val="Normal"/>
        <w:ind w:left="5103" w:hanging="510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даваемые Бокситогорскому муниципальн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реализацию части  полномочий в области                                                                                              создания, содержания и организации деятельности аварийно-спасательных формирований на 2011 год</w:t>
      </w:r>
    </w:p>
    <w:p>
      <w:pPr>
        <w:pStyle w:val="Normal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6077585" cy="417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5490"/>
                              <w:gridCol w:w="3173"/>
                            </w:tblGrid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О «Город Пикалево»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кситогорское 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Ефим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нисим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льшедв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Бор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абор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лим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догощ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амой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дбо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8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8.4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5490"/>
                        <w:gridCol w:w="3173"/>
                      </w:tblGrid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тысяч 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О «Город Пикалево»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кситогорское 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Ефимовское город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нисим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льшедв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ор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аборье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лимовское 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догощин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амойл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одборовское сельское поселение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8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404"/>
        <w:gridCol w:w="1049"/>
        <w:gridCol w:w="234"/>
        <w:gridCol w:w="646"/>
        <w:gridCol w:w="1282"/>
        <w:gridCol w:w="1591"/>
      </w:tblGrid>
      <w:tr>
        <w:trPr>
          <w:trHeight w:val="1830" w:hRule="atLeast"/>
        </w:trPr>
        <w:tc>
          <w:tcPr>
            <w:tcW w:w="5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19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                      решением совета депутатов Бокситогор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5 декабря 2010 № 1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(Приложение №11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редакции решения совета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1.12.2011 № 216</w:t>
            </w:r>
          </w:p>
        </w:tc>
      </w:tr>
      <w:tr>
        <w:trPr>
          <w:trHeight w:val="1095" w:hRule="atLeast"/>
        </w:trPr>
        <w:tc>
          <w:tcPr>
            <w:tcW w:w="1020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бюджета Бокситогорского муниципального района на 2011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по разделам и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евым статьям и видам расходов классификации расходов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062,81</w:t>
            </w:r>
          </w:p>
        </w:tc>
      </w:tr>
      <w:tr>
        <w:trPr>
          <w:trHeight w:val="8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89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7,6</w:t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29,6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29,6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76,57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76,57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- венных полномочий в сфере профилактики безнадзорности и правонарушений несовершен- нол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8,43</w:t>
            </w:r>
          </w:p>
        </w:tc>
      </w:tr>
      <w:tr>
        <w:trPr>
          <w:trHeight w:val="34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02 04 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- венных полномочий Ленин -градской области по осущест- влению государственного контроля в области долевого строительства многоквартир- ных домов и (или) иных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-зовательную программу дошкольного образования в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-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,9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,3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3,3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-тельного органа муниципального образова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3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3,1</w:t>
            </w:r>
          </w:p>
        </w:tc>
      </w:tr>
      <w:tr>
        <w:trPr>
          <w:trHeight w:val="34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13,7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,2</w:t>
            </w:r>
          </w:p>
        </w:tc>
      </w:tr>
      <w:tr>
        <w:trPr>
          <w:trHeight w:val="79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4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421,3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5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5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5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6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на 2010-2015 годы и перспективу до 2020 го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88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ru-RU"/>
              </w:rPr>
              <w:t>6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6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1 год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ru-RU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-дация последствий чрезвы- чайных ситуаций природного и техногенного характера, гражданская обор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- дению и ликвидации  послед- ствий чрезвычайных ситуаций и стихийных бедст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2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чайных ситуаций  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8 01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608,9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35,8</w:t>
            </w:r>
          </w:p>
        </w:tc>
      </w:tr>
      <w:tr>
        <w:trPr>
          <w:trHeight w:val="2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1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160,9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по приведению в нормативное состояние автомобильных дорог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8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- мательства, включая крестьян- 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11 го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773,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окружающей сре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Охрана окружающей среды и природопользование в Ленинградской области на 2011-2015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5278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950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6,4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79,3</w:t>
            </w:r>
          </w:p>
        </w:tc>
      </w:tr>
      <w:tr>
        <w:trPr>
          <w:trHeight w:val="3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14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10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71,6</w:t>
            </w:r>
          </w:p>
        </w:tc>
      </w:tr>
      <w:tr>
        <w:trPr>
          <w:trHeight w:val="106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572,9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20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32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62,6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 99 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,9</w:t>
            </w:r>
          </w:p>
        </w:tc>
      </w:tr>
      <w:tr>
        <w:trPr>
          <w:trHeight w:val="9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 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1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6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2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,4</w:t>
            </w:r>
          </w:p>
        </w:tc>
      </w:tr>
      <w:tr>
        <w:trPr>
          <w:trHeight w:val="2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Молодежная политика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здоровление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4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функций </w:t>
            </w:r>
            <w:r>
              <w:rPr>
                <w:sz w:val="28"/>
                <w:szCs w:val="28"/>
              </w:rPr>
              <w:t xml:space="preserve">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3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3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8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на содержание муниципальных загородных стационарных детских оздоровительных лагерей Ленинград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ЦП “</w:t>
            </w:r>
            <w:r>
              <w:rPr>
                <w:sz w:val="28"/>
                <w:szCs w:val="28"/>
                <w:lang w:val="ru-RU"/>
              </w:rPr>
              <w:t>Молодежь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7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60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89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9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9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одготовку образовательных учреждений и пришкольных спортивных территорий к новому учебному год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,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 венной) целевой программы "Здоровье дошкольников и школьников Бокситогорского муниципального района Ленин- градской области на 2011 год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,4</w:t>
            </w:r>
          </w:p>
        </w:tc>
      </w:tr>
      <w:tr>
        <w:trPr>
          <w:trHeight w:val="5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7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4</w:t>
            </w:r>
          </w:p>
        </w:tc>
      </w:tr>
      <w:tr>
        <w:trPr>
          <w:trHeight w:val="53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34,3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68,1</w:t>
            </w:r>
          </w:p>
        </w:tc>
      </w:tr>
      <w:tr>
        <w:trPr>
          <w:trHeight w:val="5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44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1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18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-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,1</w:t>
            </w:r>
          </w:p>
        </w:tc>
      </w:tr>
      <w:tr>
        <w:trPr>
          <w:trHeight w:val="9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 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2,4</w:t>
            </w:r>
          </w:p>
        </w:tc>
      </w:tr>
      <w:tr>
        <w:trPr>
          <w:trHeight w:val="5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9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межбюджетных трансфер-тов из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4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6,8</w:t>
            </w:r>
          </w:p>
        </w:tc>
      </w:tr>
      <w:tr>
        <w:trPr>
          <w:trHeight w:val="36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,7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0,7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местного бюджета на софинансирование региональной целевой программы «Развитие информационного общества в Ленинградской области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0 85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0 85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</w:t>
            </w:r>
            <w:r>
              <w:rPr>
                <w:sz w:val="28"/>
                <w:szCs w:val="28"/>
                <w:lang w:val="ru-RU"/>
              </w:rPr>
              <w:t>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ЦП «Культур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5430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955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 Здоровое поколение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уни- ципальной программы « Разви- тие материально-технической базы учреждений здравоохра-н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5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46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- рама «Развитие материально-технической базы учреждений здравоохран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72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 ма «Сахарный диабе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графическое развитие Ленинградской области на 2010-2011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81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    « Болезни системы кровообращ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Анти ВИЧ/СПИД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- ципальной программы «Развитие материально-техни- ческой базы учреждений здравоохранения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Сахарный диабет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4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Вирусные гепатиты» на 2009-2011 г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29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79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бюджетные инвестиции в объекты капитального строительства гос.собственности в рамках ДЦП «Социальное развитие села на 2009-2012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98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3,2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2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целевой программы «Скорая медицинская помощь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2009-2011г.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,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9577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319,2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жилья гражданам, уволенным с военной службы и приравненных к н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на приобретение жилья гражданам, уволенным с военной службы и приравненных к н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966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6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6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,0</w:t>
            </w:r>
          </w:p>
        </w:tc>
      </w:tr>
      <w:tr>
        <w:trPr>
          <w:trHeight w:val="103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72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34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- 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771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771,8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,7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,7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- ной выплаты лицам, пострадав- шим от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</w:t>
            </w:r>
          </w:p>
        </w:tc>
      </w:tr>
      <w:tr>
        <w:trPr>
          <w:trHeight w:val="52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127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127,5</w:t>
            </w:r>
          </w:p>
        </w:tc>
      </w:tr>
      <w:tr>
        <w:trPr>
          <w:trHeight w:val="8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69</w:t>
            </w:r>
          </w:p>
        </w:tc>
      </w:tr>
      <w:tr>
        <w:trPr>
          <w:trHeight w:val="35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4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- ных выплат труженикам ты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69</w:t>
            </w:r>
          </w:p>
        </w:tc>
      </w:tr>
      <w:tr>
        <w:trPr>
          <w:trHeight w:val="34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0</w:t>
            </w:r>
          </w:p>
        </w:tc>
      </w:tr>
      <w:tr>
        <w:trPr>
          <w:trHeight w:val="12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- венной помощи в форме единовременной денежной выплаты или натуральной помощ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- нию единовременного пособия при рождении ребе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5</w:t>
            </w:r>
          </w:p>
        </w:tc>
      </w:tr>
      <w:tr>
        <w:trPr>
          <w:trHeight w:val="11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- менной выплаты лицам, состоя- щим в браке 50,60,70 и 75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9,6</w:t>
            </w:r>
          </w:p>
        </w:tc>
      </w:tr>
      <w:tr>
        <w:trPr>
          <w:trHeight w:val="6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 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7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,2</w:t>
            </w:r>
          </w:p>
        </w:tc>
      </w:tr>
      <w:tr>
        <w:trPr>
          <w:trHeight w:val="70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1</w:t>
            </w:r>
          </w:p>
        </w:tc>
      </w:tr>
      <w:tr>
        <w:trPr>
          <w:trHeight w:val="71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65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9</w:t>
            </w:r>
          </w:p>
        </w:tc>
      </w:tr>
      <w:tr>
        <w:trPr>
          <w:trHeight w:val="8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- ной компенсации на полно- ценное питание беременным женщинам, кормящим матерям, детям в возрасте до тре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 шим транспортные средства за полную стоимость; инвалидам вследствие общего заболева- 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5</w:t>
            </w:r>
          </w:p>
        </w:tc>
      </w:tr>
      <w:tr>
        <w:trPr>
          <w:trHeight w:val="35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ализация государственной политики занятости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Российской Федарации в облас- ти содействия занятости населе ния, включая расходы по осуществлению этих полномоч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50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23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30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254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4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,7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42,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- ных учреждениях, реализую -щих основную общеобразова- тельную программу дошколь- 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7,5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- 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,5</w:t>
            </w:r>
          </w:p>
        </w:tc>
      </w:tr>
      <w:tr>
        <w:trPr>
          <w:trHeight w:val="61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24,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,7</w:t>
            </w:r>
          </w:p>
        </w:tc>
      </w:tr>
      <w:tr>
        <w:trPr>
          <w:trHeight w:val="37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,7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55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55,1</w:t>
            </w:r>
          </w:p>
        </w:tc>
      </w:tr>
      <w:tr>
        <w:trPr>
          <w:trHeight w:val="4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795,7</w:t>
            </w:r>
          </w:p>
        </w:tc>
      </w:tr>
      <w:tr>
        <w:trPr>
          <w:trHeight w:val="9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- ти субъектов Российской Феде- рации 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52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52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14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14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83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172,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389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4243,03</w:t>
            </w:r>
          </w:p>
        </w:tc>
      </w:tr>
    </w:tbl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1830" w:hRule="atLeast"/>
        </w:trPr>
        <w:tc>
          <w:tcPr>
            <w:tcW w:w="9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Бокситогорского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района  15 декабря 2010 года №112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sz w:val="28"/>
                <w:szCs w:val="28"/>
                <w:lang w:val="ru-RU"/>
              </w:rPr>
              <w:t>(Приложение №12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В редакции решения совета депутатов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Бокситогорского муниципаль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района от 21.12.2011 № 2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а Бокситогорского муниципального района на 2011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62"/>
        <w:gridCol w:w="918"/>
        <w:gridCol w:w="1124"/>
        <w:gridCol w:w="1487"/>
        <w:gridCol w:w="929"/>
        <w:gridCol w:w="1381"/>
      </w:tblGrid>
      <w:tr>
        <w:trPr>
          <w:trHeight w:val="10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15611,5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307,07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7,6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29,6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629,6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76,57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76,5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в сфере архивного де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,3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8,43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 в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0,9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2,3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по обеспечению жильем отдельных категорий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2 04 9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3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- ции (исполнительно-распорядительного органа муниципального образова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3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3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421,3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4,8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ереданных органам местного самоуправления муниципальных образований ЛО отдельных полномочий по подготовке и проведению Всероссийской переписи населения 2010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1 43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7,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2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государствен- ных функций, связанных с общегосударственным управлени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5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5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6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- нию хозяйственного обслужи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3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системы защиты прав потребителей в Ленинградской области на 2009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- графическое развитие Ленинградской области на 2010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на 2010-2015 годы и перспективу до 2020 го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муниципальном районе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безопас- ность и правоохранительная деятель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5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1год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 01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существление полномочий поселений по предупреждению чрезвы- чайных ситуаций  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371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рож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 02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по приведению в нормативное состояние автомобильных дорог местного знач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«Развитие информационного обществ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11 год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ЦП «Приоритетные направления развития образова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Приоритетные направления развития образова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роприятия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окружающей сре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мероприятий в рамках  ДЦП «Охрана окружающей среды и природопользование в Ленинградской области на 2011-2015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ЦП «Молодежь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2 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района» на 2011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15,3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5,3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68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 02 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1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1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2,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,3</w:t>
            </w:r>
          </w:p>
        </w:tc>
      </w:tr>
      <w:tr>
        <w:trPr>
          <w:trHeight w:val="11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- 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52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,5</w:t>
            </w:r>
          </w:p>
        </w:tc>
      </w:tr>
      <w:tr>
        <w:trPr>
          <w:trHeight w:val="14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,8</w:t>
            </w:r>
          </w:p>
        </w:tc>
      </w:tr>
      <w:tr>
        <w:trPr>
          <w:trHeight w:val="4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,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1,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местного бюджета на софинансирование региональной целевой программы «Развитие информационного общества в Ленинградской области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40 99 </w:t>
            </w: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10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40 99 </w:t>
            </w: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,1</w:t>
            </w:r>
          </w:p>
        </w:tc>
      </w:tr>
      <w:tr>
        <w:trPr>
          <w:trHeight w:val="7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</w:t>
            </w:r>
            <w:r>
              <w:rPr>
                <w:sz w:val="28"/>
                <w:szCs w:val="28"/>
                <w:lang w:val="ru-RU"/>
              </w:rPr>
              <w:t>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6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ЦП «Культур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ЦП «Культура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2 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1870,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ционарн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7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7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- рама «Развитие материально-технической базы учреждений здравоохран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97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булаторн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98,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98,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бюджетные инвестиции в объекты капитального строительства гос.собственности в рамках ДЦП «Социальное развитие села на 2009-2012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98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9704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991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жилья гражданам, уволенным с военной службы и приравненных к н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на приобретение жилья гражданам, уволенным с военной службы и приравненных к н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88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2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84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отдельных категорий граждан, установленных Федеральным законом от 12.011995 № 5-ФЗ за счет средств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- щениями ветеранов Великой Отечественной войны, членов их сем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09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- ниями отдельных категорий граждан, установленных Федеральным законом от 12.011995 № 5-ФЗ за сч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ветеранов Великой Отечественной войны, членов их сем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0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лата жилищно-комму -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- 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ализация государственной политики занятости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10 02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308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94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6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86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24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55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55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,7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из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5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УЗ "Бокситогорская центральная районная больница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3586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-ческая культура и спор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559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83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еализацию  мероприятий ДЦП «Модернизация здравоохранения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</w:tr>
      <w:tr>
        <w:trPr>
          <w:trHeight w:val="58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9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5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09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Здоровое поколение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«Развитие материально-технической базы учреждений здравоохран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бюд- жетными учреждениям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4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2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Демо- графическое развитие Ленинградской области на 2010-2011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1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</w:t>
            </w:r>
          </w:p>
        </w:tc>
      </w:tr>
      <w:tr>
        <w:trPr>
          <w:trHeight w:val="3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59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Болезни системы кровообращ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Вакцинопрофилактика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Анти ВИЧ/ СПИД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26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 Вирусные гепатиты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Сахарный диабет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14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иклиники, амбулатории, диагностические цент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 «Вирусные гепатиты» на 2009-2011 г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1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22 00 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бюд- жетными учреждениям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Здоровое поколени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Вакцинопрофилактик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Болезни системы кровообращ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Сахарный диабе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93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Скорая медицинская помощь» на 2009-2011г.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денежные выплаты медицинскому персоналу ФАПов, врачам, фельдшерам и медсестрам скорой медицинск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8 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егиональные целевые программ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региональной целевой программы «Предупреждение и борьба с социально-значимыми заболеваниями, обеспечение безопасного материнства и детства в Ленинградской области» на 2009-2011 годы». Подпрограмма «Развитие материально-технической базы учреждений здравоохран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9,7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62285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Целевые программы муни- 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"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35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равной  доступности услуг общественного транспорта на территории Ленинградской области для отдельных категорий граждан, оказание мер социальной поддержки осуществляется за счет средств бюджета Санкт- Петербур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еспечение мер социальной поддержки инвалидам по зрению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3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3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» на 201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678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92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92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и по уходу за ребенком до достижения им возраста полутора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56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6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на выплату пособий при рождении ребенка 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05 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7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123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7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жертвам политических репресс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казание других видов социальн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73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73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6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86 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2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69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0</w:t>
            </w:r>
          </w:p>
        </w:tc>
      </w:tr>
      <w:tr>
        <w:trPr>
          <w:trHeight w:val="35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9,6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труженикам ты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,7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</w:tr>
      <w:tr>
        <w:trPr>
          <w:trHeight w:val="5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1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19</w:t>
            </w:r>
          </w:p>
        </w:tc>
      </w:tr>
      <w:tr>
        <w:trPr>
          <w:trHeight w:val="106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Дети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муниципальным образованиям на  реализацию долгосрочной  целевой программы «Социальная поддержка граждан пожилого возраст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- 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164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8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4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5 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88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4301,1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12755,74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8813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,2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исполнению и контролю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2,3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4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2,0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формационные технологии и связ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 02 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5,9</w:t>
            </w:r>
          </w:p>
        </w:tc>
      </w:tr>
      <w:tr>
        <w:trPr>
          <w:trHeight w:val="3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4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 ты бюджетам субъектов Российской Федерации и муниципальных образо-ваний общего характ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172,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00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6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2,5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518458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тель- ная деятельность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ведомственной целевой программы "Профилактика правонарушений в Бокситогорском муниципальном районе" на 2011 год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4805,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950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77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6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стимулирующих выплат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2,5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а реализацию мероприятий долгосрочной целевой программы «Развитие дошкольного образования в Ленинградской области на 2011-2013 го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979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114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164,9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21 99 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971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резервного фонда по выполнению наказов избирателей по поддержке и развитию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 99 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620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- ной работе  с деть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4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56,7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муниципальных детских дом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62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4 99 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за счет средств федерального бюджета на реализацию экспериментальных проектов по совершенствованию организации питания обучающихся в МОУ Л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1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2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2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4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4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содержание муниципальных загородных стационарных детских оздоровительных лагер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6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8,3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муниципальных загородных стационарных лагерей в рамках ДЦП «Дети Ленинградской обла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60,2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, обеспечива- ющие предоставление услуг в сфере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9,1</w:t>
            </w:r>
          </w:p>
        </w:tc>
      </w:tr>
      <w:tr>
        <w:trPr>
          <w:trHeight w:val="3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- жетными учреждени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6,9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 общественным организациям и иным некоммерческим объединен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9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9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подготовку образовательных учреждений и пришкольных спортивных территорий к новому учебному го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- ческие средства обучения, расходные материалы и хозяйственные нуж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3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за счет средств муниципаль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7,4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4,8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О на 2011 год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,4</w:t>
            </w:r>
          </w:p>
        </w:tc>
      </w:tr>
      <w:tr>
        <w:trPr>
          <w:trHeight w:val="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7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"Обеспечение пожарной безопасности в учреждениях образования Бокситогорского муниципального района ЛО на 2007-2016 годы"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9,4</w:t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91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,2</w:t>
            </w:r>
          </w:p>
        </w:tc>
      </w:tr>
      <w:tr>
        <w:trPr>
          <w:trHeight w:val="9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5 8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5,2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- тельской платы за содер-жание ребенка в государст- 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0 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6</w:t>
            </w:r>
          </w:p>
        </w:tc>
      </w:tr>
      <w:tr>
        <w:trPr>
          <w:trHeight w:val="1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  <w:t>1244243,03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45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ind w:firstLine="4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окситогорского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района  15.12.2011   № 112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15)</w:t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окситогорского муниципального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йона от  21.12.2011 № 216</w:t>
      </w:r>
    </w:p>
    <w:p>
      <w:pPr>
        <w:pStyle w:val="Normal"/>
        <w:ind w:left="57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  <w:lang w:val="ru-RU"/>
        </w:rPr>
        <w:t>Бокситогорского муниципального района на 2011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ъем привлечения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огашения            в 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1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едельная величина на 01.01.2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2</w:t>
            </w:r>
            <w:r>
              <w:rPr>
                <w:rFonts w:cs="Arial CYR" w:ascii="Arial CYR" w:hAnsi="Arial CYR"/>
                <w:sz w:val="28"/>
                <w:szCs w:val="28"/>
              </w:rPr>
              <w:t>г.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00</w:t>
            </w: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6217,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1217,9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К</w:t>
            </w:r>
            <w:r>
              <w:rPr>
                <w:rFonts w:cs="Arial CYR" w:ascii="Arial CYR" w:hAnsi="Arial CYR"/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800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25000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4563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8437,0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18000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61217,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9563,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  <w:t>3965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5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8:00Z</dcterms:created>
  <dc:creator>Лебедева</dc:creator>
  <dc:description/>
  <cp:keywords/>
  <dc:language>en-US</dc:language>
  <cp:lastModifiedBy>Бахтиярова</cp:lastModifiedBy>
  <cp:lastPrinted>2011-12-22T17:23:00Z</cp:lastPrinted>
  <dcterms:modified xsi:type="dcterms:W3CDTF">2011-12-22T13:25:00Z</dcterms:modified>
  <cp:revision>15</cp:revision>
  <dc:subject/>
  <dc:title>                                                                                                                             П</dc:title>
</cp:coreProperties>
</file>