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от 22.10.2008  № 33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 принятии изменений и дополнений (новой  редакции  программ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муниципальную  целевую  программу "Обеспечение 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учреждений образования Бокситогорского муниципального района Ленинградской области на 2007-2013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учётом изменений, внесённых решениями от 09.12.2009 №25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4.03.2010 №57, от 18.08.2010 № 88, от 20.10. 2010  №10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2.2011 №133, от 19.10.2011 №19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годы"                         в соответствии с объёмами финансирования, утверждёнными решением советом депутатов Бокситогорского муниципального района от 15.12.2010 №112 "О бюджете Бокситогорского муниципального района  на 2011 год"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муниципальную целевую программу  "Обеспечение пожарной безопасности учреждений образования Бокситогорского муниципального района Ленинградской области на 2007-2013 годы", утверждённую  решением  совета  депутатов   Бокситогорского  муниципального  района  от  22.10.2008 №330                           "О принятии изменений и дополнений (новой  редакции  программы)                     в  муниципальную  целевую  программу "Обеспечение  пожарной безопасности учреждений образования Бокситогорского муниципального района Ленинградской области на 2007-2013 годы" (с учётом изменений от 09.12.2009  №25, от 24.03.2010  №57, от 18.08.2010 №88, от 20.10.2010 года №102,                        от 09.02.2011 №133, от 19.10.2011  №199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 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строке 6 паспорта "Объём финансовых ресурсов, необходимых для реализации  Программы"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1. Цифры "7604,962 тыс. руб." заменить цифрами "6241,4 тыс. руб.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2.Строку "Всего за период 2007-2013 гг. -26069,073 тыс. руб." изложить в следующей редакции " Всего за период 2007-2013 гг.-24705,511 тыс. руб.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2. Приложение №1 "План мероприятий по реализации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 гг. раздел  «2011 год» изложить в новой редакции (Прилагается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3. Раздел «2011» год приложения №2 "Потребность в средствах на реализацию мероприятий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гг." изложить в новой редакции (Прилагается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2. Приложение №3 "Объём финансовых ресурсов, необходимых для реализации Программы изложить в новой редакци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В.И. Тихоно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КО, МУ "ЦФБО" -2 , М.Н. Фоменко,  постоянной комиссии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1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к решению совета депутат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Бокситогорского муниципального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района Ленинградской области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1.12.2011 №217</w:t>
      </w:r>
    </w:p>
    <w:p>
      <w:pPr>
        <w:pStyle w:val="TextBodyIndent"/>
        <w:ind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>План мероприятий</w:t>
      </w:r>
    </w:p>
    <w:p>
      <w:pPr>
        <w:pStyle w:val="TextBodyIndent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>по реализации муниципальной целевой программы</w:t>
      </w:r>
    </w:p>
    <w:p>
      <w:pPr>
        <w:pStyle w:val="TextBodyIndent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"Обеспечение пожарной безопасности учреждений образования Бокситогорского муниципального района Ленинградской области</w:t>
      </w:r>
    </w:p>
    <w:p>
      <w:pPr>
        <w:pStyle w:val="TextBodyIndent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2007-2013  гг. "</w:t>
      </w:r>
    </w:p>
    <w:p>
      <w:pPr>
        <w:pStyle w:val="TextBodyIndent"/>
        <w:ind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5"/>
                <w:szCs w:val="25"/>
              </w:rPr>
              <w:t>Проектирование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БДОУ "Детский сад №1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4  компенсирующего  вида города 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БДОУ  "Детский  сад  №7  общеразвивающего вида  с приоритетным  осуществлением  деятельности по социально-личностному развитию детей города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8  комбинированного  вида города. Бокситогорск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сад №2 комбинированного вида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5 компенсирующего  вида"  города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6 компенсирующего  вида"  города 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7 комбинированного  вида" города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 сад  №8 комбинированного  вида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Ефимовский  детский  сад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К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ДОУ "Заборьевский детский сад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униципальное бюджет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ДОД "Пикалёвский дом детского творчества" (ул. Советская д.24)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Установка автоматической пожарной сигнализации:</w:t>
            </w:r>
          </w:p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Б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Б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БОУ "Средняя общеобразовательная школа №2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БОУ "Ефимо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БОУ "Бор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КОУ "Мозолё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униципальное бюджет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БДОУ "Детский сад №1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4  компенсирующего  вида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5  комбинированного  вида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БДОУ  "Детский  сад  №7  общеразвивающего вида  с приоритетным  осуществлением  деятельности по социально-личностному развитию детей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8  комбинированного  вида города Бокситогорск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сад №2 комбинированного вида" города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3 комбинированного  вида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5 компенсирующего  вида"  города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 сад  №6 компенсирующего  вида"  города 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7 комбинированного  вида" города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 сад  №8 комбинированного  вида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Ефимовский  детский  сад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К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ДОУ "Заборьевский детский сад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ДОД "Пикалёвский дом детского творчества" (ул. Советская д.24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КОУ "Заборье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  <w:highlight w:val="cyan"/>
              </w:rPr>
            </w:pPr>
            <w:r>
              <w:rPr>
                <w:sz w:val="25"/>
                <w:szCs w:val="25"/>
              </w:rPr>
              <w:t>МБДОУ "Детский сад №5 компенсирующего вида" г. Пикале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МБДОУ "Детский сад №1 общеразвивающего вида с приоритетным осуществлением деятельности по социально-личностному развитию детей города  Бокситогорск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5"/>
                <w:szCs w:val="25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"Бокситогорская гимназ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"Средняя общеобразовательная школа №2" города 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Тренировочные занятия по эвакуации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образовательные учреждения.</w:t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Организация систематических осмотров зданий и территорий по обеспечению на них противопожароопасной обстановк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5"/>
                <w:szCs w:val="25"/>
              </w:rPr>
              <w:t>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се образовательные учреждения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се образовательные учреждения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к решению совета депутат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Бокситогорского муниципального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района Ленинградской области</w:t>
      </w:r>
    </w:p>
    <w:p>
      <w:pPr>
        <w:pStyle w:val="Normal"/>
        <w:ind w:left="142" w:hanging="0"/>
        <w:jc w:val="right"/>
        <w:rPr>
          <w:sz w:val="25"/>
          <w:szCs w:val="25"/>
        </w:rPr>
      </w:pPr>
      <w:r>
        <w:rPr>
          <w:sz w:val="25"/>
          <w:szCs w:val="25"/>
        </w:rPr>
        <w:t>21.12.2011 №217</w:t>
      </w:r>
    </w:p>
    <w:p>
      <w:pPr>
        <w:pStyle w:val="TextBodyIndent"/>
        <w:ind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требность в средствах </w:t>
      </w:r>
    </w:p>
    <w:p>
      <w:pPr>
        <w:pStyle w:val="TextBodyIndent"/>
        <w:ind w:left="-709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на реализацию мероприятий муниципальной целевой программы "Обеспечение пожарной безопасности учреждений образования Бокситогорского </w:t>
      </w:r>
    </w:p>
    <w:p>
      <w:pPr>
        <w:pStyle w:val="TextBodyIndent"/>
        <w:ind w:left="-709" w:hanging="0"/>
        <w:jc w:val="center"/>
        <w:rPr/>
      </w:pPr>
      <w:r>
        <w:rPr/>
        <w:t>муниципального района Ленинградской области на 2007-2013 гг."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4"/>
        <w:gridCol w:w="1334"/>
        <w:gridCol w:w="1316"/>
        <w:gridCol w:w="1080"/>
        <w:gridCol w:w="1276"/>
        <w:gridCol w:w="2221"/>
      </w:tblGrid>
      <w:tr>
        <w:trPr>
          <w:trHeight w:val="113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011 год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1. П</w:t>
            </w:r>
            <w:r>
              <w:rPr>
                <w:b/>
                <w:i/>
                <w:sz w:val="25"/>
                <w:szCs w:val="25"/>
              </w:rPr>
              <w:t>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Местный бюджет          (тыс. руб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Областной бюджет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Привлечё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Всего(тыс.руб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Наименование Заказчика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БОУ "Бокситогорская средняя общеобразо-вательная школа №2"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БОУ "Средняя общеобразо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 №1" города Пикалёво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9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9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БОУ "Ефимовская средняя общеобразо-вательная школа "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БОУ "Борская средняя общеобразо-вательная школа"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КОУ "Климовская основная общеобразо-вательная школа"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НОУ "Самойловская начальная общеобразо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"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КОУ "Мозолёвская начальная общеобразо-вательная школа"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ОУ Подборовская основная общеобразовательная школа"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У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КОУ "Радогощинская основная общеобразо-вательная школа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КОУ "Анисимовская основная общеобраз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БДОУ "Детский сад №1 общеразви-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4  компенсирующего  вида города Бокситогорска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БДОУ</w:t>
            </w:r>
            <w:r>
              <w:rPr>
                <w:sz w:val="25"/>
                <w:szCs w:val="25"/>
              </w:rPr>
              <w:t xml:space="preserve"> "Детский сад №7 общеразви-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 Детский сад №8 комбинированного вида города Бокситогорска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БДОУ "Детский сад №2 комбинированног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а" города Пикалё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сад №5 компенсирующего вида" города Пикалёв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сад №6 компенсирующего вида" г. Пикалё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БДОУ "Детский сад №7  комбинированного вида" города Пикалёв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БДОУ учреждение "Детский сад №8  комбинированного вида" города Пикалёв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8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КДОУ  "Большедворский  детский  сад  общеразви-вающего  вида с приоритетным   осуществлением  деятельности  по  художественно-эстетическому  развитию  детей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ДОУ "Ефимовский детский сад комбинированного вида 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ДОУ "Заборьевский детский сад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 бюджет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ДОД "Пикалёвский дом детского творчеств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6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85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646,9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2.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сад №1 общеразви-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5,8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5,8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"Детский  сад  №4  компенсирующего  вида города Бокситогорск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1,5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1,5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БДОУ</w:t>
            </w:r>
            <w:r>
              <w:rPr>
                <w:sz w:val="25"/>
                <w:szCs w:val="25"/>
              </w:rPr>
              <w:t xml:space="preserve"> "Детский сад №7 общеразви-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"Детский сад №6 компенсирующего вида" города Пикалёв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15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МБОУ "Средняя общеобразовательная школа №2" города Пикалё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,6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БОУ "Бокситогорская средняя общеобразо-вательная школа №2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0,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"Средняя общеобразо-вательная школа №1" города Пикалёв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6,8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КОУ "Самойловская начальная общеобразо-вательная школа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2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ОУ "Мозолёвская начальная общеобразовательная школа"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348,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59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4. Текущее обновление первичных средств пожаротушения, ремонт пожарного оборудовани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"Бокситогорская гимназия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БОУ "Средняя общеобразовательная школа №3" города Пикалёво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,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,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 2011 год: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909,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24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к решению совета депутат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Бокситогорского муниципального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района Ленинградской области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21.12.2011 №21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ъём финансовых ресурсов, необходимых для реализации  Программы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7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154"/>
        <w:gridCol w:w="716"/>
        <w:gridCol w:w="716"/>
        <w:gridCol w:w="1154"/>
        <w:gridCol w:w="1154"/>
        <w:gridCol w:w="1279"/>
        <w:gridCol w:w="1154"/>
        <w:gridCol w:w="1279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Мероприятия по обеспечению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07 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08 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09 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0 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1 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 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3 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работка чердачных помещени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,3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,4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24,8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09,7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0,51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8,3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67,6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38,3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94,2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4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2923,20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кущее обновление первичных средств пожаротушения, ремонт пожарного оборуд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7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89,78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нтаж противопожарной двери в помещение повышенной 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,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40,01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43,4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40,0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24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537,1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370,4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4705,5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Общий отдел</dc:creator>
  <dc:description/>
  <cp:keywords/>
  <dc:language>en-US</dc:language>
  <cp:lastModifiedBy>Бахтиярова</cp:lastModifiedBy>
  <cp:lastPrinted>2011-12-22T11:42:00Z</cp:lastPrinted>
  <dcterms:modified xsi:type="dcterms:W3CDTF">2011-12-22T07:43:00Z</dcterms:modified>
  <cp:revision>16</cp:revision>
  <dc:subject/>
  <dc:title>                                    СОБРАНИЕ    ПРЕДСТАВИТЕЛЕЙ</dc:title>
</cp:coreProperties>
</file>