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50"/>
        <w:gridCol w:w="1187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декабря   2011 года</w:t>
            </w:r>
          </w:p>
        </w:tc>
        <w:tc>
          <w:tcPr>
            <w:tcW w:w="5050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На основании ходатайства комитета образования администрации Бокситогорского муниципального района, в соответствии с Положением             о Почетном дипломе совета депутатов Бокситогорского муниципального района, за многолетний плодотворный труд, значительные успехи в организации и совершенствовании работы по дополнительному образованию детей и в связи  с 65-летием, совет депутатов Бокситогорского муниципального района Ленинградской области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градить </w:t>
      </w:r>
      <w:r>
        <w:rPr>
          <w:b/>
          <w:sz w:val="28"/>
          <w:szCs w:val="28"/>
        </w:rPr>
        <w:t>Махова Владимира Александровича</w:t>
      </w:r>
      <w:r>
        <w:rPr>
          <w:sz w:val="28"/>
          <w:szCs w:val="28"/>
        </w:rPr>
        <w:t>, старшего тренера-преподавателя по боксу Муниципального бюджетного образовательного учреждения дополнительного образования детей «Детская юношеская спортивная школа города Пикалева», Почетным дипломом совета депутатов Бокситогорского муниципального района Ленинградской области                       и премировать согласно решению совета депутатов Бокситогорского муниципального района от 09 февраля 2011 года  № 140  в размере                      2 000  рублей.</w:t>
      </w:r>
    </w:p>
    <w:p>
      <w:pPr>
        <w:pStyle w:val="Normal"/>
        <w:jc w:val="both"/>
        <w:rPr>
          <w:szCs w:val="24"/>
        </w:rPr>
      </w:pPr>
      <w:r>
        <w:rPr/>
        <w:tab/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Махову В.А., ОБУ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4:00Z</dcterms:created>
  <dc:creator>Общий отдел</dc:creator>
  <dc:description/>
  <cp:keywords/>
  <dc:language>en-US</dc:language>
  <cp:lastModifiedBy>Бахтиярова</cp:lastModifiedBy>
  <cp:lastPrinted>2011-12-14T16:48:00Z</cp:lastPrinted>
  <dcterms:modified xsi:type="dcterms:W3CDTF">2011-12-20T13:04:00Z</dcterms:modified>
  <cp:revision>2</cp:revision>
  <dc:subject/>
  <dc:title>                                    СОБРАНИЕ    ПРЕДСТАВИТЕЛЕЙ</dc:title>
</cp:coreProperties>
</file>