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дека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говоров аренды на объекты муниципальной собственности, закрепленные за муниципальным учреждением здравоохранения «Бокситогорская центральная районная больниц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муниципального учреждения здравоохранения «Бокситогорская центральная районная больница» от 15.12.2011 №1522,                  и в соответствие со статьей 608 Гражданского кодекса Российской Федерации, статьей 17.1 Федерального закона от 26.07.2006 № 135-ФЗ "О защите конкуренции", письмом комитета по здравоохранению Ленинградской области от 12.10.2011 №2-9-115/11, в целях обеспечения населения района услугами             по подготовке тел умерших к захоронению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ть согласие </w:t>
      </w:r>
      <w:r>
        <w:rPr>
          <w:sz w:val="28"/>
          <w:szCs w:val="28"/>
        </w:rPr>
        <w:t xml:space="preserve">муниципальному учреждению здравоохранения «Бокситогорская центральная районная больница» </w:t>
      </w:r>
      <w:r>
        <w:rPr>
          <w:color w:val="000000"/>
          <w:spacing w:val="-4"/>
          <w:sz w:val="28"/>
          <w:szCs w:val="28"/>
        </w:rPr>
        <w:t>на проведение аукциона на право заключения договоров аренды сроком на 5 лет на следующие объекты муниципальной собственности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Встроенного нежилого помещения №2, площадью 64 кв.м. в здании котельной по адресу: 187650, Ленинградская область, Бокситогорский муниципальный район, Бокситогорское городское поселение, г. Бокситогорск, ул. Комсомольская, д. 2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Здания патологоанатомического корпуса (морга) с подвалом, площадью 188 кв.м. по адресу: 187650, Ленинградская область, Бокситогорский муниципальный район, Бокситогорское городское поселение, г. Бокситогорск, ул. Больничная, д. б/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Здания патологоанатомического корпуса, площадью 210,4 кв.м. по адресу: 187600, Ленинградская область, Бокситогорский муниципальный район, Пикалевское городское поселение, г. Пикалево, ул. Больничная, д. 19, корп. 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2. До проведения публичной процедуры согласовать заключение договора аренды указанного в пункте 1 решения имущества, сроком на 30 календарных дней с индивидуальным предпринимателем Спирковой Ириной Борисовной (ОГРНИП 305471515900028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му учреждению здравоохранения «Бокситогорская центральная районная больница» согласовать условия проектов договоров аренды до их заключения с администрацией Бокситогорского муниципального района Ленинградской области, а также обеспечить соблюдение прав граждан, гарантированных Федеральным законом от 12.01.1996 № 8-ФЗ "О погребении и похоронном деле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екомендовать муниципальному учреждению здравоохранения «Бокситогорская центральная районная больница» </w:t>
      </w:r>
      <w:r>
        <w:rPr>
          <w:sz w:val="28"/>
          <w:szCs w:val="28"/>
        </w:rPr>
        <w:t>для осуществления функций по организации и проведению аукционов - разработки документации об аукционе, опубликования и размещения извещения о проведении аукциона и иных связанных с обеспечением их проведения функций, привлечь администрацию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УМИ-2, Фоменко М.Н., МУЗ «БЦРБ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41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4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1-12-22T12:36:00Z</dcterms:modified>
  <cp:revision>7</cp:revision>
  <dc:subject/>
  <dc:title>                                    СОБРАНИЕ    ПРЕДСТАВИТЕЛЕЙ</dc:title>
</cp:coreProperties>
</file>