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 апреля 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илизации твердых бытовых отходов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Заслушав информацию заместителя главы администрации Бокситогорского муниципального района Наумова Ю.А. об утилизации твердых бытовых отходов  на территории Бокситогорского муниципального района, совет депутатов Бокситогорского муниципального района Ленинградской области  отмеча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В 2011- 2012 г.г. проведена значительная работа по запуску в эксплуатацию  полигона твердых бытовых отходов  на территории Бокситогор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Так, приобретено необходимое для эксплуатации полигона оборудование, изготовлен фундамент для автомобильных весов, произведена их поверка и ввод в эксплуатацию, приобретен трактор с бульдозерным оборудованием. Произведено устройство сетчатого ограждения полигона протяженностью 830 метров. Приобретена автоматическая электростанция и друг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С 23 января 2012 года полигон введен в эксплуатацию, передан по договору аренды обществу с ограниченной ответственностью «Благоустройство»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На территории муниципального образования «Город Пикалево» Бокситогорского района также функционирует  полигон твердых бытовых отходов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Решены вопросы по утилизации твердых бытовых отходов близлежащих населенных пунктов  в радиусе  25-35 км от городов  Бокситогорск, Пикал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тается нерешенной проблема утилизации твердых бытовых отходов  на территории Ефимовского, Подборовского, Заборьевского, Радогощинского, Климовского сельских поселений, ликвидации существующей  несанкционированной свалки на территории Бокситогорского городского посе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сходя из вышеизложенного, совет депутатов Бокситогорского  муниципального района Ленинградской области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Информацию заместителя главы администрации Бокситогорского муниципального района Наумова Ю.А.  принять к сведению.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Администрации Бокситогорского муниципального района: 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Рассмотреть вопрос о строительстве полигона твердых бытовых отходов на территории Ефимовского городского поселения.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2. В срок до 01 ноября 2012 года совместно с администрацией Бокситогорского городского поселения решить вопрос о ликвидации несанкционированной свалки, расположенной на территории Бокситогорского городского поселения. 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3. Контроль за исполнением данного решения возложить на постоянную комиссию по экономическому развити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 xml:space="preserve">                             В.И.Тихонов      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ОМХ, ЕГП, БГП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1:53:00Z</dcterms:created>
  <dc:creator>Общий отдел</dc:creator>
  <dc:description/>
  <cp:keywords/>
  <dc:language>en-US</dc:language>
  <cp:lastModifiedBy>Бахтиярова</cp:lastModifiedBy>
  <cp:lastPrinted>2011-09-20T14:30:00Z</cp:lastPrinted>
  <dcterms:modified xsi:type="dcterms:W3CDTF">2012-04-17T12:22:00Z</dcterms:modified>
  <cp:revision>5</cp:revision>
  <dc:subject/>
  <dc:title>                                    СОБРАНИЕ    ПРЕДСТАВИТЕЛЕЙ</dc:title>
</cp:coreProperties>
</file>