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апрел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36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держании и ремонте автомобильных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го значения в 2011 году и задачах н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директора государственного предприятия «Бокситогорское дорожное ремонтно - строительное управление» Комарова Г.В. о содержании и ремонте автомобильных дорог  регионального значения в 2011 году и задачах на 2012 год совет депутатов Бокситогорского муниципального района Ленинградской области  отмеча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бщая протяженность  автомобильных дорог регионального значения на территории района составляет 484,46 км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Государственным предприятием «Бокситогорское дорожное ремонтно - строительное управление» заключен государственный контракт с комитетом по дорожному хозяйству Ленинградской области на выполнение работ по содержанию и ремонту региональных автомобильных дорог сроком до                    31 декабря 2013 года. Общая стоимость выполнения работ по контракту составляет 478 455,0 тыс. руб.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В 2011 году  лимит финансирования составил 225 563, тыс. руб., в том числе:</w:t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егиональных автомобильных автодорог – 27 746,0 тыс.руб.;</w:t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держание искусственных сооружений  - 2 272,0 тыс. руб.;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 по нанесению горизонтальной разметки - 569,0                тыс. руб.; </w:t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региональных автомобильных дорог – 194 976,0 тыс. руб.</w:t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бъем ремонта: автодорога Пикалево – Струги - Колбеки  на участках км 0 – км 21+551 и км 57+760 – км 63+986.</w:t>
        <w:tab/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выполнение части комплекса работ по государственным контрактам заключены договора субподряда с открытым акционерным обществом «Асфальтобетонный завод -1» и общество с ограниченной ответственностью «Рем СЭД»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Лимит финансирования на 2012 год составляет 237 171 тыс. руб., в том числе:</w:t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региональных автомобильных дорог - 39 820,0 тыс.руб.;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держание искусственных сооружений – 2 599,0 тыс.руб.;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ыполнение работ по нанесению горизонтальной разметки – 609,9              тыс. руб.;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емонт региональных автомобильных дорог – 129 643,0 тыс. руб.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На 2012 год запланирован ремонт участков  региональных автомобильных дорог: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калево – Струги – Колбеки  км 21+551 – км 26 + 300 и км 63+986 – км 67+000, Сомино – Ольеши  км 31 + 560  – км 35+780; Бокситогорск – Батьково  км 0 +000 – км 5 +430.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1 году по итогам конкурса на лучшее дорожное предприятие Ленинградской области по содержанию производственных баз государственное предприятие «Бокситогорское дорожное ремонтно - строительное управление» заняло второе призовое место и награждено подарочным сертификатом на автомобиль ГАЗ 2705 -298.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шедшем году на правах хозяйственного ведения за государственным предприятием «Бокситогорское дорожное ремонтно - строительное управление» была закреплена специализированная техника: автогрейдер, погрузочно – уборочная  машина  на базе трактора Беларусь, УАЗ – ФЕРМЕР, погрузчик. </w:t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езультате недостаточного финансирования на содержание региональных автомобильных дорог не в должном объеме выполняется восстановление профиля гравийного покрытия, очистки полосы отвода от нежелательной растительности, не соблюдаются межремонтные сроки ремонта автомобильных дорог. 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й из проблем государственного предприятия «Бокситогорское дорожное ремонтно - строительное управление» является удаленность карьеров от автомобильных дорог (все расценки на работы по транспортировке материалов рассчитаны на расстоянии 30 км). </w:t>
      </w:r>
    </w:p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сеннего  осмотра  сети региональных автомобильных дорог, проходящих по территории Бокситогорского района, 65% дорог требуют ремонта (более 10 лет после ремонта), из них 25% - предаварийные, т.е. требуется неотложный ремонт.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 некоторых автомобильных дорогах сложилась аварийная обстановка. В весеннюю  и осеннюю распутицу вводится ограничение автобусных  маршрутов   «Бокситогорск – Яковлево» до дер. Большой Двор,,  Ефимовский – Заборье до дер. Васьково, Пикалево – Яковлево до дер.Окулово.  Прекращается движение по маршрутам  Ефимовский  – Радогощь – Пожарище, Бокситогорск – Неболочи.  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ходя из вышеизложенного, совет депутатов Бокситогорского  муниципального района Ленинградской области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Информацию директора государственного предприятия «Бокситогорское дорожное ремонтно - строительное управление» Комарова Г.В принять к сведению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государственному предприятию «Бокситогорское дорожное ремонтно - строительное управление» (директор Комаров Г.В.):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Совместно с отделением ГИБДД  ОМВД России по Бокситогорскому району обеспечить режим ограничения движения грузового автотранспорта  по автодорогам регионального значения в весенний период 2012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Обеспечить своевременную расчистку автодорог по заключенным договорам с администрациями городских и сельских поселений Бокситогорского муниципального район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3.Вносить в государственное учреждение «Ленавтодор» согласованные с администрацией Бокситогорского  муниципального  района предложения о первоочередных и приоритетных направлениях работы по ремонту дорог регионального значения.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ссии по безопасности дорожного движения Бокситогорского муниципального района держать под постоянным контролем состояние и содержание дорожной сети, заслушивать руководителей предприятий, осуществляющих на территории Бокситогорского муниципального района работы по содержанию и ремонту автомобильных  дорог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постоянную комиссию по экономическому развитию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МХ, ГП «БДРСУ»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3:00Z</dcterms:created>
  <dc:creator>Общий отдел</dc:creator>
  <dc:description/>
  <cp:keywords/>
  <dc:language>en-US</dc:language>
  <cp:lastModifiedBy>Бахтиярова</cp:lastModifiedBy>
  <cp:lastPrinted>2012-04-12T13:19:00Z</cp:lastPrinted>
  <dcterms:modified xsi:type="dcterms:W3CDTF">2012-04-12T13:12:00Z</dcterms:modified>
  <cp:revision>5</cp:revision>
  <dc:subject/>
  <dc:title>                                    СОБРАНИЕ    ПРЕДСТАВИТЕЛЕЙ</dc:title>
</cp:coreProperties>
</file>