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прел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за 201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итоги исполнения бюджета Бокситогорского муниципального района за 2011 год, в соответствии со статей 264.6 Бюджетного кодекса Российской Федерации совет депутатов Бокситогорского муниципального района 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кситогорского муниципального района за 2011 год по доходам в сумме 1 204 864 003 рубля      85 коп., по расходам в сумме 1 216 578 493 рубля 94 коп., с дефицитом бюджета муниципального образования в сумме 11 714 490 рублей 09 коп.                           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ируемым поступлениям доходов бюджета Бокситогорского муниципального района за 2011 год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2011 год,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разделам и подразделам, целевым статьям и видам расходов классификации расходов бюджетов Российской Федерации за 2011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Бокситогорского муниципального района за 2011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Бокситогорского муниципального района за 2011 год согласно приложению 5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решение на официальном сайте Бокситогорского муниципального района 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дакции газеты «Новый путь» опубликовать  решение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И.Тих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редакция газеты «Новый путь», в дел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 11.04.2012 № 237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</w:t>
      </w:r>
      <w:r>
        <w:rPr>
          <w:b/>
          <w:sz w:val="28"/>
          <w:szCs w:val="28"/>
        </w:rPr>
        <w:t xml:space="preserve">прогнозируемым поступлениям доходов бюджета Бокситогорского муниципальн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за  2011 год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13"/>
        <w:gridCol w:w="6783"/>
        <w:gridCol w:w="2238"/>
        <w:gridCol w:w="2236"/>
      </w:tblGrid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9653575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98577759,95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461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82197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461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19706,67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5701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5222,56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701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9258,53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4,03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519,17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 ОТМЕНЕННЫМ НАЛОГАМ СБОРАМ И  ИНЫМ  ОБЯЗАТЕЛЬНЫМ ПЛАТЕЖАМ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55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77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3893,93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7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9218,58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675,35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48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013,62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48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013,62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33019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9334,74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00 00 0000 13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 и компенсации затрат государств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33019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9334,74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ПРОДАЖИ МАТЕРИАЛЬНЫХ И НЕМАТЕРИАЛЬНЫХ АКТИВОВ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541,21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00,00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 43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 земельных  участков, находящихся  в государственной и муниципальной  собственности (за исключением земельных участков  автономных учреждений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41,21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0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363,75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335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500,75</w:t>
            </w:r>
          </w:p>
        </w:tc>
      </w:tr>
      <w:tr>
        <w:trPr>
          <w:trHeight w:val="3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389080,14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286243,90</w:t>
            </w:r>
          </w:p>
        </w:tc>
      </w:tr>
      <w:tr>
        <w:trPr>
          <w:trHeight w:val="315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  <w:t>1210924834,1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  <w:t>1204864003,8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/>
        <w:t xml:space="preserve">                                                                                         </w:t>
      </w:r>
      <w:r>
        <w:rPr/>
        <w:tab/>
        <w:tab/>
      </w:r>
      <w:r>
        <w:rPr>
          <w:sz w:val="28"/>
          <w:szCs w:val="28"/>
        </w:rPr>
        <w:t xml:space="preserve">                                  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 11.04.2012 № 237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(Приложение 2)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1 год </w:t>
      </w:r>
      <w:r>
        <w:rPr>
          <w:b/>
          <w:color w:val="000000"/>
          <w:sz w:val="28"/>
          <w:szCs w:val="28"/>
        </w:rPr>
        <w:t>по м</w:t>
      </w:r>
      <w:r>
        <w:rPr>
          <w:b/>
          <w:sz w:val="28"/>
          <w:szCs w:val="28"/>
        </w:rPr>
        <w:t xml:space="preserve">ежбюджетным трансфертам, получаемым из других бюджетов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342"/>
        <w:gridCol w:w="2160"/>
        <w:gridCol w:w="2160"/>
      </w:tblGrid>
      <w:tr>
        <w:trPr>
          <w:trHeight w:val="65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389080,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0628624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1425908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156243,90</w:t>
            </w:r>
          </w:p>
        </w:tc>
      </w:tr>
      <w:tr>
        <w:trPr>
          <w:trHeight w:val="45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236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23600,00</w:t>
            </w:r>
          </w:p>
        </w:tc>
      </w:tr>
      <w:tr>
        <w:trPr>
          <w:trHeight w:val="517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236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23600,00</w:t>
            </w:r>
          </w:p>
        </w:tc>
      </w:tr>
      <w:tr>
        <w:trPr>
          <w:trHeight w:val="6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 поддержку мер по  обеспечению  сбалансированности бюджет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0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00000,00</w:t>
            </w:r>
          </w:p>
        </w:tc>
      </w:tr>
      <w:tr>
        <w:trPr>
          <w:trHeight w:val="66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0532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429685,35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 совершенствование организации  питания учащихся в общеобразовательных учрежд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33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реализацию экспериментального проекта по совершенствованию организации питания обучающихся в муниципальных общеобразовательных школах Ленинград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бюджетные  инвестиции в  объекты капитального  строительства собственности муниципальных 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972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189896,51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335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бюджетные  инвестиции в  объекты капитального  строительства собственности муниципальных  образован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90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898868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bCs/>
                <w:iCs/>
                <w:sz w:val="28"/>
                <w:szCs w:val="28"/>
                <w:lang w:val="en-US"/>
              </w:rPr>
              <w:t>01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386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572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522499,6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05 071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долгосрочной целевой программы «Охрана окружающей среды и природопользование в  Ленинградской области на 2011-2015 годы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768528,88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 общего  образ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7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70000,0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323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 общего  образ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7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70000,00</w:t>
            </w:r>
          </w:p>
        </w:tc>
      </w:tr>
      <w:tr>
        <w:trPr>
          <w:trHeight w:val="272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519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677888,84</w:t>
            </w:r>
          </w:p>
        </w:tc>
      </w:tr>
      <w:tr>
        <w:trPr>
          <w:trHeight w:val="86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 развитие и поддержку информационных технологий, обеспечивающих бюджетный проц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773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4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 бюджетам муниципальных районов на  питание обучающихся  в общеобразовательных  учреждениях, расположенных на  территории  Ленинград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4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 бюджетам  муниципальных  районов на  реализацию мероприятий долгосрочной целевой программы "Развитие информационного общества Ленинградской области на 2011-2013 годы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65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содержание муниципальных детских дом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</w:tr>
      <w:tr>
        <w:trPr>
          <w:trHeight w:val="14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67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софинансирование расходов в рамках долгосрочной целевой программы «Социальная поддержка граждан пожилого возраста и инвалидов Ленинградской области на 2011-2013 годы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78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 "Приоритетные направления развития образования Ленинградской области на 2011-2015 годы"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8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00,00</w:t>
            </w:r>
          </w:p>
        </w:tc>
      </w:tr>
      <w:tr>
        <w:trPr>
          <w:trHeight w:val="946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9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Дети Ленинградской области"на 2011-2013 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00,00</w:t>
            </w:r>
          </w:p>
        </w:tc>
      </w:tr>
      <w:tr>
        <w:trPr>
          <w:trHeight w:val="9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4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 "Подпрограмма "Здоровое поколени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4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5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Вакцинопрофилактик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47,08</w:t>
            </w:r>
          </w:p>
        </w:tc>
      </w:tr>
      <w:tr>
        <w:trPr>
          <w:trHeight w:val="214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7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700,00</w:t>
            </w:r>
          </w:p>
        </w:tc>
      </w:tr>
      <w:tr>
        <w:trPr>
          <w:trHeight w:val="1769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7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Болезни системы кровообращения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1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88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Сахарный диабе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1,18</w:t>
            </w:r>
          </w:p>
        </w:tc>
      </w:tr>
      <w:tr>
        <w:trPr>
          <w:trHeight w:val="882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9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 "Молодежь Ленинградской области на 2009-2011 год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проведение акции «Забота» в рамках региональной целевой программы "Дети Ленинградской области"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</w:tc>
      </w:tr>
      <w:tr>
        <w:trPr>
          <w:trHeight w:val="8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 "Культура Ленинградской области" на 2019-2020 годы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111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"Развитие системы защиты прав потребителей в Ленинградской области на 2009-2011г."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</w:tr>
      <w:tr>
        <w:trPr>
          <w:trHeight w:val="125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8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 "Демографическое развитие Ленинградской области на 2010-2011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,00</w:t>
            </w:r>
          </w:p>
        </w:tc>
      </w:tr>
      <w:tr>
        <w:trPr>
          <w:trHeight w:val="102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9  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реализацию мероприятий долгосрочной целевой программы "Развитие дошкольного образования в Ленинградской области на 2011-2013 год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1  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9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900,0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3  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на приведение в нормативное  состояние  автомобильных дорог местного значе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</w:tr>
      <w:tr>
        <w:trPr>
          <w:trHeight w:val="567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579877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170455,41</w:t>
            </w:r>
          </w:p>
        </w:tc>
      </w:tr>
      <w:tr>
        <w:trPr>
          <w:trHeight w:val="78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1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123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123400,00</w:t>
            </w:r>
          </w:p>
        </w:tc>
      </w:tr>
      <w:tr>
        <w:trPr>
          <w:trHeight w:val="872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 05 0327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</w:tr>
      <w:tr>
        <w:trPr>
          <w:trHeight w:val="778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2 05 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7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7400,00</w:t>
            </w:r>
          </w:p>
        </w:tc>
      </w:tr>
      <w:tr>
        <w:trPr>
          <w:trHeight w:val="85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 05 0339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</w:tr>
      <w:tr>
        <w:trPr>
          <w:trHeight w:val="639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3 05 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44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44800,00</w:t>
            </w:r>
          </w:p>
        </w:tc>
      </w:tr>
      <w:tr>
        <w:trPr>
          <w:trHeight w:val="70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 05 00305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</w:tr>
      <w:tr>
        <w:trPr>
          <w:trHeight w:val="1116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4 05 0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87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87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4 05 00326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</w:tr>
      <w:tr>
        <w:trPr>
          <w:trHeight w:val="1032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13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61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61000,00</w:t>
            </w:r>
          </w:p>
        </w:tc>
      </w:tr>
      <w:tr>
        <w:trPr>
          <w:trHeight w:val="84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</w:tr>
      <w:tr>
        <w:trPr>
          <w:trHeight w:val="110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>
          <w:trHeight w:val="657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21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42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39677,37</w:t>
            </w:r>
          </w:p>
        </w:tc>
      </w:tr>
      <w:tr>
        <w:trPr>
          <w:trHeight w:val="99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306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О  на ежемесячное денежное вознаграждение за классное руководство в государственных и  муниципальных общеобразовательных шко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22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85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85000,00</w:t>
            </w:r>
          </w:p>
        </w:tc>
      </w:tr>
      <w:tr>
        <w:trPr>
          <w:trHeight w:val="1124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осуществление отдельного государственного полномочия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916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1859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62710,00</w:t>
            </w:r>
          </w:p>
        </w:tc>
      </w:tr>
      <w:tr>
        <w:trPr>
          <w:trHeight w:val="76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</w:tc>
      </w:tr>
      <w:tr>
        <w:trPr>
          <w:trHeight w:val="449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</w:tr>
      <w:tr>
        <w:trPr>
          <w:trHeight w:val="62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3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30,00</w:t>
            </w:r>
          </w:p>
        </w:tc>
      </w:tr>
      <w:tr>
        <w:trPr>
          <w:trHeight w:val="489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1298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0</w:t>
            </w:r>
          </w:p>
        </w:tc>
      </w:tr>
      <w:tr>
        <w:trPr>
          <w:trHeight w:val="922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</w:tr>
      <w:tr>
        <w:trPr>
          <w:trHeight w:val="57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районов на  выплату ежемесячного пособия на  ребен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2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00,00</w:t>
            </w:r>
          </w:p>
        </w:tc>
      </w:tr>
      <w:tr>
        <w:trPr>
          <w:trHeight w:val="80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труженикам тыла по  предоставлению  ежемесячной  денежной 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,00</w:t>
            </w:r>
          </w:p>
        </w:tc>
      </w:tr>
      <w:tr>
        <w:trPr>
          <w:trHeight w:val="90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ветеранам  труда по  предоставлению  ежемесячной  денежной  выпл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</w:tr>
      <w:tr>
        <w:trPr>
          <w:trHeight w:val="878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</w:tr>
      <w:tr>
        <w:trPr>
          <w:trHeight w:val="10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</w:tr>
      <w:tr>
        <w:trPr>
          <w:trHeight w:val="9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го пособия  при рождении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й выплаты  лицам, состоящим в браке 50,60,70 и 75 л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</w:tr>
      <w:tr>
        <w:trPr>
          <w:trHeight w:val="93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</w:tr>
      <w:tr>
        <w:trPr>
          <w:trHeight w:val="926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</w:tr>
      <w:tr>
        <w:trPr>
          <w:trHeight w:val="946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бесплатного проезда 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</w:tr>
      <w:tr>
        <w:trPr>
          <w:trHeight w:val="129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148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на осуществление государственного контроля в области долевого строительства многоквартирных домов и иных объектов недвижим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107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</w:tr>
      <w:tr>
        <w:trPr>
          <w:trHeight w:val="1237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</w:tr>
      <w:tr>
        <w:trPr>
          <w:trHeight w:val="62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61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меры социальной поддержки по  оплате за наем, техническое обслуживание и отопление жилых помещений, закрепленных за  детьми-сиротами  и детьми, оставшихся без попечения родителе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</w:tr>
      <w:tr>
        <w:trPr>
          <w:trHeight w:val="1897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беспечение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</w:tr>
      <w:tr>
        <w:trPr>
          <w:trHeight w:val="102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3024 05 0374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ём отдельных категор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3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ая компенсация расходов  за  бензин, ремонт, техническое  обслуживание  транспортных  средств и запасные  части к н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,00</w:t>
            </w:r>
          </w:p>
        </w:tc>
      </w:tr>
      <w:tr>
        <w:trPr>
          <w:trHeight w:val="898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осуществление отдельных государственных полномочий по  поддержке  сельскохозяйственного производителя.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</w:tr>
      <w:tr>
        <w:trPr>
          <w:trHeight w:val="5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26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947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94700,00</w:t>
            </w:r>
          </w:p>
        </w:tc>
      </w:tr>
      <w:tr>
        <w:trPr>
          <w:trHeight w:val="1938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осуществление отдельных государственных полномочий на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</w:tr>
      <w:tr>
        <w:trPr>
          <w:trHeight w:val="1076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 02 03027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7248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618812,00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содержание  ребенка в семье  опекуна и приемной семь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800,00</w:t>
            </w:r>
          </w:p>
        </w:tc>
      </w:tr>
      <w:tr>
        <w:trPr>
          <w:trHeight w:val="89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вознаграждения, причитающего приемным родител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7012,00</w:t>
            </w:r>
          </w:p>
        </w:tc>
      </w:tr>
      <w:tr>
        <w:trPr>
          <w:trHeight w:val="1511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 02 03029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3456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34567,00</w:t>
            </w:r>
          </w:p>
        </w:tc>
      </w:tr>
      <w:tr>
        <w:trPr>
          <w:trHeight w:val="1537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567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567,00</w:t>
            </w:r>
          </w:p>
        </w:tc>
      </w:tr>
      <w:tr>
        <w:trPr>
          <w:trHeight w:val="1216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55 05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12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54889,04</w:t>
            </w:r>
          </w:p>
        </w:tc>
      </w:tr>
      <w:tr>
        <w:trPr>
          <w:trHeight w:val="134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336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889,04</w:t>
            </w:r>
          </w:p>
        </w:tc>
      </w:tr>
      <w:tr>
        <w:trPr>
          <w:trHeight w:val="214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69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43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614000,00</w:t>
            </w:r>
          </w:p>
        </w:tc>
      </w:tr>
      <w:tr>
        <w:trPr>
          <w:trHeight w:val="221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      № 714 "Об обеспечении жильем ветеранов Великой Отечественной войны 1941 - 1945 годо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2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4000,00</w:t>
            </w:r>
          </w:p>
        </w:tc>
      </w:tr>
      <w:tr>
        <w:trPr>
          <w:trHeight w:val="100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77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2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5 0321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999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4325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432500,00</w:t>
            </w:r>
          </w:p>
        </w:tc>
      </w:tr>
      <w:tr>
        <w:trPr>
          <w:trHeight w:val="706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016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84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63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</w:tr>
      <w:tr>
        <w:trPr>
          <w:trHeight w:val="36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02403,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32503,14</w:t>
            </w:r>
          </w:p>
        </w:tc>
      </w:tr>
      <w:tr>
        <w:trPr>
          <w:trHeight w:val="1096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4012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3649351,5</w:t>
            </w:r>
            <w:r>
              <w:rPr>
                <w:bCs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649351,50</w:t>
            </w:r>
          </w:p>
        </w:tc>
      </w:tr>
      <w:tr>
        <w:trPr>
          <w:trHeight w:val="159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 правоохранительных  органов, жителей блокадного  Ленинграда и  бывших малолетних  узников фашистских лаге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</w:tr>
      <w:tr>
        <w:trPr>
          <w:trHeight w:val="123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000,0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69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районов за  счет  резервного фонда Правительства Ленинградской облас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34651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651,5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702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на поощрение победителей областных конкурсов в области образования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5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4014 05 0000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оглаш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5022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5022,00</w:t>
            </w:r>
          </w:p>
        </w:tc>
      </w:tr>
      <w:tr>
        <w:trPr>
          <w:trHeight w:val="942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1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по осуществлению внешнего муниципального финансового контрол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</w:tr>
      <w:tr>
        <w:trPr>
          <w:trHeight w:val="699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</w:tr>
      <w:tr>
        <w:trPr>
          <w:trHeight w:val="34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</w:tr>
      <w:tr>
        <w:trPr>
          <w:trHeight w:val="1252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63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63,00</w:t>
            </w:r>
          </w:p>
        </w:tc>
      </w:tr>
      <w:tr>
        <w:trPr>
          <w:trHeight w:val="1139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</w:tr>
      <w:tr>
        <w:trPr>
          <w:trHeight w:val="159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00,00</w:t>
            </w:r>
          </w:p>
        </w:tc>
      </w:tr>
      <w:tr>
        <w:trPr>
          <w:trHeight w:val="994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4025 05 0000 151</w:t>
            </w:r>
          </w:p>
        </w:tc>
        <w:tc>
          <w:tcPr>
            <w:tcW w:w="7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6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6600,00</w:t>
            </w:r>
          </w:p>
        </w:tc>
      </w:tr>
      <w:tr>
        <w:trPr>
          <w:trHeight w:val="963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78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передаваемые бюджетам  муниципальных районов на реализацию региональных программ модернизацию здравоохранения субъектов Российской Федерации в части укрепления материально-технической  базы медицински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0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30100,00</w:t>
            </w:r>
          </w:p>
        </w:tc>
      </w:tr>
      <w:tr>
        <w:trPr>
          <w:trHeight w:val="78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383 15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ежбюджетные  трансферты  на  реализацию  долгосрочной целевой программы «Модернизация  здравоохранения Ленинградской области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30100,00</w:t>
            </w:r>
          </w:p>
        </w:tc>
      </w:tr>
      <w:tr>
        <w:trPr>
          <w:trHeight w:val="591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4999 05 0000 151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51429,6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51429,64</w:t>
            </w:r>
          </w:p>
        </w:tc>
      </w:tr>
      <w:tr>
        <w:trPr>
          <w:trHeight w:val="982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29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227,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227,01</w:t>
            </w:r>
          </w:p>
        </w:tc>
      </w:tr>
      <w:tr>
        <w:trPr>
          <w:trHeight w:val="129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4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</w:tr>
      <w:tr>
        <w:trPr>
          <w:trHeight w:val="161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5 151</w:t>
            </w:r>
          </w:p>
        </w:tc>
        <w:tc>
          <w:tcPr>
            <w:tcW w:w="7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а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 000 00 0000 180</w:t>
            </w:r>
          </w:p>
        </w:tc>
        <w:tc>
          <w:tcPr>
            <w:tcW w:w="7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,0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,0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 000 05 0000 180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/>
        <w:t xml:space="preserve">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 11.04.2012 № 237</w:t>
      </w:r>
    </w:p>
    <w:p>
      <w:pPr>
        <w:pStyle w:val="Normal"/>
        <w:ind w:left="5103" w:firstLine="36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657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(Приложение 3)</w:t>
      </w:r>
    </w:p>
    <w:p>
      <w:pPr>
        <w:pStyle w:val="Normal"/>
        <w:ind w:left="5103" w:firstLine="36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1 год </w:t>
      </w:r>
      <w:r>
        <w:rPr>
          <w:b/>
          <w:color w:val="000000"/>
          <w:sz w:val="28"/>
          <w:szCs w:val="28"/>
        </w:rPr>
        <w:t xml:space="preserve">по разделам и подразделам, целевым статья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дам расходов</w:t>
      </w:r>
      <w:r>
        <w:rPr>
          <w:b/>
          <w:sz w:val="28"/>
          <w:szCs w:val="28"/>
        </w:rPr>
        <w:t xml:space="preserve">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736"/>
        <w:gridCol w:w="2384"/>
        <w:gridCol w:w="1583"/>
        <w:gridCol w:w="1964"/>
        <w:gridCol w:w="1964"/>
      </w:tblGrid>
      <w:tr>
        <w:trPr>
          <w:trHeight w:val="7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836297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36933,24</w:t>
            </w:r>
          </w:p>
        </w:tc>
      </w:tr>
      <w:tr>
        <w:trPr>
          <w:trHeight w:val="852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60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89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60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60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60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3,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77,06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4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13,41</w:t>
            </w:r>
          </w:p>
        </w:tc>
      </w:tr>
      <w:tr>
        <w:trPr>
          <w:trHeight w:val="35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338,9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790,3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338,9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790,37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06270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6921,55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06270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6921,55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543,24</w:t>
            </w:r>
          </w:p>
        </w:tc>
      </w:tr>
      <w:tr>
        <w:trPr>
          <w:trHeight w:val="34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 в Ленинград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3060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6098,31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68,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68,82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68,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68,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</w:tr>
      <w:tr>
        <w:trPr>
          <w:trHeight w:val="79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2009,7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7788,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57583,62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4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48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44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48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44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48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4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17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4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17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400,00</w:t>
            </w:r>
          </w:p>
        </w:tc>
      </w:tr>
      <w:tr>
        <w:trPr>
          <w:trHeight w:val="7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165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85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852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3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313,00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6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8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на 2010-2015 годы и перспективу до 2020 год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8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308959,5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03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8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303,00</w:t>
            </w:r>
          </w:p>
        </w:tc>
      </w:tr>
      <w:tr>
        <w:trPr>
          <w:trHeight w:val="67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1 год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8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03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03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</w:tr>
      <w:tr>
        <w:trPr>
          <w:trHeight w:val="3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656,58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656,5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656,58</w:t>
            </w:r>
          </w:p>
        </w:tc>
      </w:tr>
      <w:tr>
        <w:trPr>
          <w:trHeight w:val="4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56,58</w:t>
            </w:r>
          </w:p>
        </w:tc>
      </w:tr>
      <w:tr>
        <w:trPr>
          <w:trHeight w:val="4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</w:tr>
      <w:tr>
        <w:trPr>
          <w:trHeight w:val="4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79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49,58</w:t>
            </w:r>
          </w:p>
        </w:tc>
      </w:tr>
      <w:tr>
        <w:trPr>
          <w:trHeight w:val="26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37036,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94157,24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</w:t>
            </w:r>
            <w:r>
              <w:rPr>
                <w:bCs/>
                <w:sz w:val="28"/>
                <w:szCs w:val="28"/>
              </w:rPr>
              <w:t>едомственной целевой программы "Развитие сельского хозяйства на территории Бокситогорского муниципального района на 2011 год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5227,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5227,01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1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30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22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, которым относится к ведению Российской Федерации и Ленинград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</w:tr>
      <w:tr>
        <w:trPr>
          <w:trHeight w:val="30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 03 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7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7,08</w:t>
            </w:r>
          </w:p>
        </w:tc>
      </w:tr>
      <w:tr>
        <w:trPr>
          <w:trHeight w:val="220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инвалидам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 03 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7709,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107,76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9,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9,2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709,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9,2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по приведению в нормативное состояние автомобильных дорог местного зна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536,5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85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1 год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73513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07733,13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за счет средств, передаваемых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05 6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028,8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Охрана окружающей среды и природопользование в Ленинградской области на 2011-2015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0757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43928,5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81835,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1366,59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2535,1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2535,17</w:t>
            </w:r>
          </w:p>
        </w:tc>
      </w:tr>
      <w:tr>
        <w:trPr>
          <w:trHeight w:val="31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2535,17</w:t>
            </w:r>
          </w:p>
        </w:tc>
      </w:tr>
      <w:tr>
        <w:trPr>
          <w:trHeight w:val="31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межбюджетных трансфертов, передаваемых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83,5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83,32</w:t>
            </w:r>
          </w:p>
        </w:tc>
      </w:tr>
      <w:tr>
        <w:trPr>
          <w:trHeight w:val="31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10952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6151,85</w:t>
            </w:r>
          </w:p>
        </w:tc>
      </w:tr>
      <w:tr>
        <w:trPr>
          <w:trHeight w:val="31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31,42</w:t>
            </w:r>
          </w:p>
        </w:tc>
      </w:tr>
      <w:tr>
        <w:trPr>
          <w:trHeight w:val="31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65084,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995944,0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88233,4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288233,4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88233,4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106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1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61062,48</w:t>
            </w:r>
          </w:p>
        </w:tc>
      </w:tr>
      <w:tr>
        <w:trPr>
          <w:trHeight w:val="35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66,4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66,44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376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2107,77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4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32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</w:tr>
      <w:tr>
        <w:trPr>
          <w:trHeight w:val="30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900,00</w:t>
            </w:r>
          </w:p>
        </w:tc>
      </w:tr>
      <w:tr>
        <w:trPr>
          <w:trHeight w:val="97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9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1,2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6 21 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677,3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15,32</w:t>
            </w:r>
          </w:p>
        </w:tc>
      </w:tr>
      <w:tr>
        <w:trPr>
          <w:trHeight w:val="3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15,32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15,32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 95 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27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46988,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496,3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26367,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015,19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26367,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015,1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97367,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74520,19</w:t>
            </w:r>
          </w:p>
        </w:tc>
      </w:tr>
      <w:tr>
        <w:trPr>
          <w:trHeight w:val="106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Дети Ленинградской области на 2011-2013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</w:tr>
      <w:tr>
        <w:trPr>
          <w:trHeight w:val="106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31267,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20,1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“Молодежь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 целевой программы "Молодежь Бокситогорского муниципального района» на 2011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36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7121,5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34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89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89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одготовку образовательных учреждений и пришкольных спортивных территорий к новому учебному году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3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80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175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4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349,4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3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811,16</w:t>
            </w:r>
          </w:p>
        </w:tc>
      </w:tr>
      <w:tr>
        <w:trPr>
          <w:trHeight w:val="9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енинградской области на 2011 год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733,86</w:t>
            </w:r>
          </w:p>
        </w:tc>
      </w:tr>
      <w:tr>
        <w:trPr>
          <w:trHeight w:val="53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122,62</w:t>
            </w:r>
          </w:p>
        </w:tc>
      </w:tr>
      <w:tr>
        <w:trPr>
          <w:trHeight w:val="53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3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54,68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6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38,244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38,2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0903,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9042,51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903,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042,51</w:t>
            </w:r>
          </w:p>
        </w:tc>
      </w:tr>
      <w:tr>
        <w:trPr>
          <w:trHeight w:val="54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394,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358,5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794,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758,5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794,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758,5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044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044,00</w:t>
            </w:r>
          </w:p>
        </w:tc>
      </w:tr>
      <w:tr>
        <w:trPr>
          <w:trHeight w:val="97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750,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714,51</w:t>
            </w:r>
          </w:p>
        </w:tc>
      </w:tr>
      <w:tr>
        <w:trPr>
          <w:trHeight w:val="54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548,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24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53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54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29,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05,00</w:t>
            </w:r>
          </w:p>
        </w:tc>
      </w:tr>
      <w:tr>
        <w:trPr>
          <w:trHeight w:val="364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29,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67,88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29,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67,88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37,12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софинансирование региональной целевой программы «Развитие информационного общества в Ленинградской области на 2011-2013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7,12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</w:tr>
      <w:tr>
        <w:trPr>
          <w:trHeight w:val="31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31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30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30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ЦП «Культура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69411,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921871,53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17454,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3325,43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 « Здоровое поколение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0,3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68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4644,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7049,9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6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0093,7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98,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96,1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8,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8,4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96,3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97,7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5501,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6001,22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5501,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6001,22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506454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3269,3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     « Болезни системы кровообращения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7,6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Анти ВИЧ/СПИД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2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84,8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3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Сахарный диабет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603,0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38147,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5056,32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417,97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02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5193,16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34,16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67,7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2,9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3,48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бюджетные инвестиции в объекты капитального строительства государственной  собственности в рамках ДЦП «Социальное развитие села на 2009-2012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50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76,76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23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86,11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программы "Энергосбережение и повышение энергетической эффективности Бокситогорского муниципального района ЛО на 2010-2015 годы и перспективу до 2020 года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402841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990991,36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24574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28189,92</w:t>
            </w:r>
          </w:p>
        </w:tc>
      </w:tr>
      <w:tr>
        <w:trPr>
          <w:trHeight w:val="23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гражданам, уволенным с военной службы и приравненным к ним лиц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иобретение жилья гражданам, уволенным с военной службы и приравненным к ним лиц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71874,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17689,92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</w:tr>
      <w:tr>
        <w:trPr>
          <w:trHeight w:val="103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34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7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</w:tr>
      <w:tr>
        <w:trPr>
          <w:trHeight w:val="3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87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792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87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792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отдельных категорий граждан, установленных Федеральным законом от 12.011995 № 5-ФЗ за счет средств федер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51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4320,00</w:t>
            </w:r>
          </w:p>
        </w:tc>
      </w:tr>
      <w:tr>
        <w:trPr>
          <w:trHeight w:val="124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ветеранов Великой Отечественной войны, членов их сем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51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432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</w:tr>
      <w:tr>
        <w:trPr>
          <w:trHeight w:val="1262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ветеранов Великой Отечественной войны, членов их сем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, которым относится к ведению РФ и субъектов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 - на внутрирайонном) транспорте (кроме такс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8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8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52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 на финансирование расходов, связанных с предоставлением  гражданам субсидий на оплату жилого помещения и коммунальных усл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52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</w:tr>
      <w:tr>
        <w:trPr>
          <w:trHeight w:val="364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</w:tr>
      <w:tr>
        <w:trPr>
          <w:trHeight w:val="52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</w:tr>
      <w:tr>
        <w:trPr>
          <w:trHeight w:val="52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>
          <w:trHeight w:val="52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9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14402,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6418,29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14402,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6418,29</w:t>
            </w:r>
          </w:p>
        </w:tc>
      </w:tr>
      <w:tr>
        <w:trPr>
          <w:trHeight w:val="831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</w:tr>
      <w:tr>
        <w:trPr>
          <w:trHeight w:val="352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</w:tr>
      <w:tr>
        <w:trPr>
          <w:trHeight w:val="3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</w:tr>
      <w:tr>
        <w:trPr>
          <w:trHeight w:val="52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</w:tr>
      <w:tr>
        <w:trPr>
          <w:trHeight w:val="69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</w:tr>
      <w:tr>
        <w:trPr>
          <w:trHeight w:val="11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</w:tr>
      <w:tr>
        <w:trPr>
          <w:trHeight w:val="69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22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22,00</w:t>
            </w:r>
          </w:p>
        </w:tc>
      </w:tr>
      <w:tr>
        <w:trPr>
          <w:trHeight w:val="69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9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515,79</w:t>
            </w:r>
          </w:p>
        </w:tc>
      </w:tr>
      <w:tr>
        <w:trPr>
          <w:trHeight w:val="70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</w:tr>
      <w:tr>
        <w:trPr>
          <w:trHeight w:val="35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</w:tr>
      <w:tr>
        <w:trPr>
          <w:trHeight w:val="65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</w:tr>
      <w:tr>
        <w:trPr>
          <w:trHeight w:val="52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751,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751,50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,00</w:t>
            </w:r>
          </w:p>
        </w:tc>
      </w:tr>
      <w:tr>
        <w:trPr>
          <w:trHeight w:val="35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89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</w:tc>
      </w:tr>
      <w:tr>
        <w:trPr>
          <w:trHeight w:val="50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9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5406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48079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</w:tr>
      <w:tr>
        <w:trPr>
          <w:trHeight w:val="30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</w:tr>
      <w:tr>
        <w:trPr>
          <w:trHeight w:val="22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000,00</w:t>
            </w:r>
          </w:p>
        </w:tc>
      </w:tr>
      <w:tr>
        <w:trPr>
          <w:trHeight w:val="16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00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936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3379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567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567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</w:tr>
      <w:tr>
        <w:trPr>
          <w:trHeight w:val="61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812,00</w:t>
            </w:r>
          </w:p>
        </w:tc>
      </w:tr>
      <w:tr>
        <w:trPr>
          <w:trHeight w:val="51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</w:tr>
      <w:tr>
        <w:trPr>
          <w:trHeight w:val="37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012,00</w:t>
            </w:r>
          </w:p>
        </w:tc>
      </w:tr>
      <w:tr>
        <w:trPr>
          <w:trHeight w:val="397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012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</w:tr>
      <w:tr>
        <w:trPr>
          <w:trHeight w:val="48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8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9700,00</w:t>
            </w:r>
          </w:p>
        </w:tc>
      </w:tr>
      <w:tr>
        <w:trPr>
          <w:trHeight w:val="96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52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52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7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77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7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77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999,1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623,79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57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522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8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34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24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25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46054,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578493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firstLine="3657"/>
        <w:rPr/>
      </w:pPr>
      <w:r>
        <w:rPr/>
        <w:t xml:space="preserve">                    </w:t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 11.04.2012 № 237</w:t>
      </w:r>
    </w:p>
    <w:p>
      <w:pPr>
        <w:pStyle w:val="Normal"/>
        <w:ind w:left="5103" w:firstLine="3657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риложение 4)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675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чет об исполнении бюджета Бокситогорского муниципального района за 2011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ведомственной структуре расходов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руб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72"/>
        <w:gridCol w:w="1099"/>
        <w:gridCol w:w="1357"/>
        <w:gridCol w:w="1820"/>
        <w:gridCol w:w="1281"/>
        <w:gridCol w:w="1925"/>
        <w:gridCol w:w="1800"/>
      </w:tblGrid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а рас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815101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3171,6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632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26373,99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10,4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77,06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090,47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33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790,3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33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790,3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0627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6921,55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0627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6921,55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543,24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 в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306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6098,31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6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68,8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6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68,8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778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57583,62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4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38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4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43 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23,1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16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16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2165,0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8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852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313,0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520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827,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8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на 2010-2015 годы и перспективу до 2020 го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6449,5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49,58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49,58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49,58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49,5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49,5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3980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6930,2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770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107,7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9,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9,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9,2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по приведению в нормативное состояние автомобильных дорог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398,5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36,5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85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1 год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 ДЦП «Охрана окружающей среды и природопользование в Ленинградской области на 2011-2015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28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961,5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1,5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ЦП «Молодежь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 целевой программы "Молодежь Бокситогорского района» на 2011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1,5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190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5297,5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90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297,51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39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358,51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79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758,5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79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758,51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044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75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714,51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54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79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19,0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2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60,00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2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22,8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2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22,88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37,12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,0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ЦП «Культура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99865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20653,66</w:t>
            </w:r>
          </w:p>
        </w:tc>
      </w:tr>
      <w:tr>
        <w:trPr>
          <w:trHeight w:val="3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865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82894,66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0 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5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3,44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550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6001,22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а «Развитие материально-технической базы учреждений здравоохран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550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6001,22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550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66001,22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3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бюджетные инвестиции в объекты капитального строительства гос. собственности в рамках ДЦП «Социальное развитие села на 2009-2012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759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4005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55666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10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192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гражданам, уволенным с военной службы и приравненных к н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иобретение жилья гражданам, уволенным с военной службы и приравненных к н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8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68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192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отдельных категорий граждан, установленных Федеральным законом от 12.011995 № 5-ФЗ за счет средств федер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5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432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5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432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ветеранов Великой Отечественной войны, членов их сем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6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 02 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9803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92046,70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</w:tr>
      <w:tr>
        <w:trPr>
          <w:trHeight w:val="4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000,00</w:t>
            </w:r>
          </w:p>
        </w:tc>
      </w:tr>
      <w:tr>
        <w:trPr>
          <w:trHeight w:val="19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34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668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656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012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012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144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0,00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999,1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1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00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745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01217,8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7075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1217,8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8802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430,7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00,00</w:t>
            </w:r>
          </w:p>
        </w:tc>
      </w:tr>
      <w:tr>
        <w:trPr>
          <w:trHeight w:val="58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57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5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800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238,2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Здоровое поколение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0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68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464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7049,9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9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92,4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9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92,4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96,3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8,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97,7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1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,00</w:t>
            </w:r>
          </w:p>
        </w:tc>
      </w:tr>
      <w:tr>
        <w:trPr>
          <w:trHeight w:val="3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60645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5510,3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8314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6269,8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 «Болезни системы кровообращения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7,6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Анти ВИЧ/ СПИД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84,8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3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 «Сахарный диабет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603,00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3814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5056,3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17,9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 «Вирусные гепатиты» на 2009-2011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417,9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88,3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34,1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34,16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67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2,9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3,4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5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76,7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76,1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Скорая медицинская помощь» на 2009-2011г.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86,1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500,6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00,00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реализацию ведомственной целевой программы "Энергосбережение и повышение энергетической эффективности Бокситогорского муниципального района ЛО на 2010-2015 годы и перспективу до 2020 года"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00 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93478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813443,5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227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227,0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806,1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 03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647,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647,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7,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73,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инвалидам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 03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3,7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ие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0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4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7155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42776,5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22,4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7905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59754,1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6855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49254,1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6202,6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217,6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84,95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0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4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49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9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920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9902,5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920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9902,5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2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00,00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000,00</w:t>
            </w:r>
          </w:p>
        </w:tc>
      </w:tr>
      <w:tr>
        <w:trPr>
          <w:trHeight w:val="7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0,00</w:t>
            </w:r>
          </w:p>
        </w:tc>
      </w:tr>
      <w:tr>
        <w:trPr>
          <w:trHeight w:val="3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,00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</w:tr>
      <w:tr>
        <w:trPr>
          <w:trHeight w:val="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0,00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000,00</w:t>
            </w:r>
          </w:p>
        </w:tc>
      </w:tr>
      <w:tr>
        <w:trPr>
          <w:trHeight w:val="10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00,0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86 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75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751,5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86 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,0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части изготовления и ремонта зубных протезов ветеранам тр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86 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22,0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части изготовления и ремонта зубных протезов труженикам ты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86 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9,00</w:t>
            </w:r>
          </w:p>
        </w:tc>
      </w:tr>
      <w:tr>
        <w:trPr>
          <w:trHeight w:val="3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8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 9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7000,00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6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6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за 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073017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77330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9974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41548,7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7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548,7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00,0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39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009,7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593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5933,1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933,13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623,79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4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23,79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5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4725,00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4725,00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4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0,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33261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283330,1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8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31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03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03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03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реализацию ведомственной целевой программы "Профилактика правонарушений в Бокситогорском муниципальном районе" на 2011 год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03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реализацию ведомственной целевой 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 на 2011 год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7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5345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585472,0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8183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1366,5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2535,1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592535,1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733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592535,1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8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83,3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1095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6151,8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31,4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1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31,4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31,4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56508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995944,0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882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82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882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6036,69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61062,4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6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66,44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37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2107,7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36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31573,4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6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341,2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6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9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1,2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2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9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77,3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 15 0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15,3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15,3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2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98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1039,7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9,6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3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20,1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3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20,1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униципальным районам за счёт средств областного бюджета на обеспечение безопасности муниципальных загородных стационарных детских оздоровительных лагерей в рамках ДЦП "Дети Ленинградской области" на 2011-2013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20,1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3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7121,5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418,68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78,4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 общественным организациям и иным некоммерческим объединен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18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17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образовательных учреждений и пришкольных спортивных территорий к новому учебному год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000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8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175,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349,4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811,16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О на 2011 год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733,86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122,62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54,68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38,24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ЦП "Обеспечение пожарной безопасности  учреждений образования БМР ЛО на 2007-2016 год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00,00</w:t>
            </w:r>
          </w:p>
        </w:tc>
      </w:tr>
      <w:tr>
        <w:trPr>
          <w:trHeight w:val="3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Энергосбережение и повышение энергетической эффективности Бокситогорского муниципального района ЛО на 2010-2015 годы и перспективу до 2020 года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38,2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12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92548,0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515,79</w:t>
            </w:r>
          </w:p>
        </w:tc>
      </w:tr>
      <w:tr>
        <w:trPr>
          <w:trHeight w:val="7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515,7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515,7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032,30</w:t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5"/>
                <w:szCs w:val="25"/>
              </w:rPr>
            </w:pPr>
            <w:r>
              <w:rPr>
                <w:rFonts w:cs="Arial CYR" w:ascii="Arial CYR" w:hAnsi="Arial CYR"/>
                <w:b/>
                <w:sz w:val="25"/>
                <w:szCs w:val="25"/>
              </w:rPr>
              <w:t>125014605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sz w:val="23"/>
                <w:szCs w:val="23"/>
              </w:rPr>
              <w:t>1216578493,9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4.2012 № 2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риложение 5)</w:t>
      </w:r>
    </w:p>
    <w:p>
      <w:pPr>
        <w:pStyle w:val="Normal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б  исполнении бюджета Бокситогорского муниципального района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ам финансирования дефицита бюджета за  2011 год</w:t>
      </w:r>
    </w:p>
    <w:p>
      <w:pPr>
        <w:pStyle w:val="Normal"/>
        <w:ind w:left="-142" w:firstLine="142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738"/>
        <w:gridCol w:w="1908"/>
        <w:gridCol w:w="1802"/>
      </w:tblGrid>
      <w:tr>
        <w:trPr>
          <w:trHeight w:val="4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1177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1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437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000000,00</w:t>
            </w:r>
          </w:p>
        </w:tc>
      </w:tr>
      <w:tr>
        <w:trPr>
          <w:trHeight w:val="69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кредитных организаций   бюджетами  муниципальных районов в валюте  Российской  Федераци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00000,00</w:t>
            </w:r>
          </w:p>
        </w:tc>
      </w:tr>
      <w:tr>
        <w:trPr>
          <w:trHeight w:val="38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4563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8000000,00</w:t>
            </w:r>
          </w:p>
        </w:tc>
      </w:tr>
      <w:tr>
        <w:trPr>
          <w:trHeight w:val="5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Бюджетные  кредиты от других бюджетов бюджетной системы  Российской Федераци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2179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000000,00</w:t>
            </w:r>
          </w:p>
        </w:tc>
      </w:tr>
      <w:tr>
        <w:trPr>
          <w:trHeight w:val="45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других бюджетов   бюджетной системы Российской Федерации  бюджетами муниципальных районов в   валюте  Российской  Федераци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79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00000,00</w:t>
            </w:r>
          </w:p>
        </w:tc>
      </w:tr>
      <w:tr>
        <w:trPr>
          <w:trHeight w:val="4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 системы Российской Федерации в  валюте  Российской Федерац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5000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4400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менение   остатков 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56632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714490,09</w:t>
            </w:r>
          </w:p>
        </w:tc>
      </w:tr>
      <w:tr>
        <w:trPr>
          <w:trHeight w:val="30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56632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714490,09</w:t>
            </w:r>
          </w:p>
        </w:tc>
      </w:tr>
      <w:tr>
        <w:trPr>
          <w:trHeight w:val="30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922122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714490,09</w:t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5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both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9:00Z</dcterms:created>
  <dc:creator>Баринова</dc:creator>
  <dc:description/>
  <cp:keywords/>
  <dc:language>en-US</dc:language>
  <cp:lastModifiedBy>Бахтиярова</cp:lastModifiedBy>
  <cp:lastPrinted>2012-03-15T17:17:00Z</cp:lastPrinted>
  <dcterms:modified xsi:type="dcterms:W3CDTF">2012-04-12T11:55:00Z</dcterms:modified>
  <cp:revision>24</cp:revision>
  <dc:subject/>
  <dc:title>СОВЕТ ДЕПУТАТОВ</dc:title>
</cp:coreProperties>
</file>