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апрел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держке обращ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Гатч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решение Совета депутатов Гатчинского муниципального района Ленинградской области от 24.02.2012 №208 «Об утверждении обращения Совета депутатов Гатчинского муниципального района                                к Председателю Законодательного собрания Ленинградской области»,                  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. Поддержать обращение Совета депутатов Гатчинского муниципального района Ленинградской области к Председателю Законодательного собрания Ленинградской области о необходимости увеличения объема финансирования Территориальной программы ОМС в Ленинградской области на 2012 год в части статьи  «Медикаменты и расходные материал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направить Председателю Законодательного собрания Ленинградской области и в Совет депутатов Гатчин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Председателю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ЗАКС ЛО, Совет депутатов Гатч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униципального района,   в дело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3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4-17T12:28:00Z</dcterms:modified>
  <cp:revision>4</cp:revision>
  <dc:subject/>
  <dc:title>                                    СОБРАНИЕ    ПРЕДСТАВИТЕЛЕЙ</dc:title>
</cp:coreProperties>
</file>