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апрел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1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услуги, оказываемые муниципальным учреждением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окситогорская центральная районная больниц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смотрев материалы, представленные муниципальным учреждением здравоохранения «Бокситогорская центральная районная больница», по оказанию платных услуг населению и предприятиям Бокситогорского муниципального района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 01 мая 2012 года тарифы на платные услуги, оказываемые муниципальным учреждением здравоохранения «Бокситогорская центральная районная больница» Бокситогорского муниципального района согласно при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становить, что право на оплату услуги в размере 50% стоимости имеют следующие категории граждан: инвалиды и участники Великой Отечественной войны; инвали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; граждане, подвергшиеся воздействию радиации в следствии катастрофы на Чернобыльской АЭС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врачу муниципального учреждения здравоохранения «Бокситогорская центральная районная больница» Бокситогорского муниципального района довести до сведения населения тарифы на оказываемые услуги через объявления в поликлиниках и стационар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решение в газете «Новый пут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Считать утратившими сил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совета депутатов Бокситогорского муниципального района Ленинградской области от 22.03.2006 №56 «Об утверждении тарифов на платные услуги, оказываемые муниципальными учреждениями здравоохранения Бокситогорского муниципального район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вета депутатов Бокситогорского муниципального района от 10.12.2008 №358 «О внесении изменений в решение совета депутатов Бокситогорского муниципального района от 22 марта 2006 года № 56 "Об утверждении тарифов на платные услуги, оказываемые муниципальными учреждениями здравоохранения Бокситогорского муниципального района"               (с учетом изменений, внесенных решением от 21 февраля  2007 года № 171 "Об утверждении цен на платные медицинские  услуги, оказываемые муниципальным учреждением здравоохранения "Пикалевская городская больница)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онтроль за исполнением решения возложить на постоянную комиссию по социальным вопросам и заместителя главы администрации Бокситогорского муниципального района Фоменко М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МУЗ «БЦРБ», Фоменко М.Н., КФ, РГ «Новый путь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4.2012 №2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4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570"/>
        <w:gridCol w:w="2126"/>
        <w:gridCol w:w="1967"/>
      </w:tblGrid>
      <w:tr>
        <w:trPr>
          <w:trHeight w:val="1470" w:hRule="atLeast"/>
        </w:trPr>
        <w:tc>
          <w:tcPr>
            <w:tcW w:w="96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рифы на платные услуги, оказываемые </w:t>
            </w:r>
          </w:p>
          <w:p>
            <w:pPr>
              <w:pStyle w:val="Normal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м учреждением здравоохранения</w:t>
            </w:r>
          </w:p>
          <w:p>
            <w:pPr>
              <w:pStyle w:val="Normal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«Бокситогорская центральная районная больница» 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                                                   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 (рубл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 Прием и консультации врачами в поликлиник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 (узкие специалист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 хирургического профиля (хирург, травматолог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 травматолога с наложением гипсовой ланг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  дерматовенероло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8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  акушер-гинеколо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0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на дом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казание услуг в медицинском учрежден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iCs/>
                <w:sz w:val="28"/>
                <w:szCs w:val="28"/>
                <w:u w:val="single"/>
              </w:rPr>
              <w:t>А. Средним медицинским персонало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мышечные инъекции (без стоимости лекарст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ые инъе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очки влагалищ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лагалищных тампонов с лекарственными средствами (без стоимости лекарст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дурный кабинет - забор кров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4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нутриглазного д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вание мочевого пузыр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7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опунк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9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свидетельствование на алкогольное опьян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з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едицинской сестры на дом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4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Б. Врачами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ХИРУРГИЯ, ДЕРМАТОЛОГ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е операции (иссечение рубцов, фибром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3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оагуляция вирусных бородав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8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оагуляция папиллом (10 элем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52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коагуляция остроконечных кандилом (1см2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52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суставные инъе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ИНЕКОЛОГ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цепция внутриматочная (введение внутриматочной спирали без стоимости спирал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8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внутриматоч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8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8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поскоп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0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термокоагуляция эрозий шейки мат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РОЛОГ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0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катетера Петцера (без стоимости катетер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1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оагуляция полипов уретры малых папилло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оагуляция остроконечных кандил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3. Оказание медицинских услуг в стационар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нимное прерывание беремен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0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канизация (с пребыванием в стационар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0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внутрикожный шов на проме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71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внутрикожный шов на послеоперационную ран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83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лантация искусственного хрусталик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55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исправление косоглазия (с пребыванием в стационар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0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ая операция (удаление доброкачественных опухолей на веках) без содержания в стационар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24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глаукомы (с пребыванием в стационар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44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го койко-дня пребывания в стационаре (с учетом питания и медикамент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43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ойко-дня в одноместной палате (без стоимости питания и медикамент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05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ьное отделение - совместное пребывание и сервисное обслуживание матери и ребенка 1 ти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16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ьное отделение - совместное пребывание и сервисное обслуживание матери и ребенка 2 ти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55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4. УЛЬТРАЗВУКОВЫЕ ИССЛЕД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+ желчный пузырь – 2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 с определением функции – 6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8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 – 2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елезенки – 2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очек -2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надпочечников -2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 -1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 с определением остаточной мочи - 1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 через брюшную стенку - 2,0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 ретально - 3,0 ед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4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гинекологических заболеваниях - 2,5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беременности в 1 триместре - 2,5 ед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беременности во 2 и 3 триместре - 3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3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одного глаза - 1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щитовидной железы -1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одной молочной железы - 2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лимфатических узлов - 2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остения - 2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евральной полости - 1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люнных желез - 2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ягких тканей - 2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органов брюшной полости - 5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3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внутренних органов плода - 3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4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ыделительной системы - 3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4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5. ЭЛЕКТРОКАРДИОГРАФИЧЕСКИЕ ИССЛЕД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елоэргометриче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2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лектрокардиографическое (проба Мастер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5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и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иография с физической нагруз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6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6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внешнего дых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1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ое мониторирование ЭКГ с измерением артериального д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9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ое мониторирование ЭКГ 3 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89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ое мониторирование ЭКГ с пневмограммой 3 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01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ое мониторирование ЭКГ 12 отвед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9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доплерографи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6. ЛАБОРАТОРНЫЕ ИССЛЕД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на щелочную фосфотаз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ахара крови (бн.колеб.сахар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на фибриног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мочев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общий бе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С-реактивный бел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фосф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каль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протромбиновый индек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амилаз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билируб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триглецири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холестер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креати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5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проба Ребер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ревматоидный факт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желез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9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кал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натр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мочевую кислот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крови с компьютерной обработ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Л холестер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на СОЭ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лейкоцитарную формул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время кровоте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на время сверты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 с определением бел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в моч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Нечипор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Зимниц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ограм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гельминты (я/глис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цистолямбл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энтеробио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гонокок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на антипические клет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зус-факт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"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2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"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"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3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W микрореакц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W с антителами - развернутая реак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7. РЕНТГЕНОЛОГИЧЕСКИЕ ИССЛЕД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скопия желуд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5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скопия брюшной пол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9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игоско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18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чере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6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ия чере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мор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9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нижней челю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зуб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8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грудной клет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7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шейного отдела позвон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грудного отдела позвон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7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оясничного отдела позвоночни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4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снимки позвоночн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костей таз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4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крестцово-поясничного отдела позвон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6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костей суста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рентгенография костей и суста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ия костей суста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4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сним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0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флюор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7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флюор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8. ЭНДОСКОПИЧЕСКИЕ ИССЛЕД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 диагнос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9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  лечебно-диагностиче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9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сигмоидоскопия диагностиче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тосигмоидоскопия лечебно-диагностиче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сигмоидоколоноскопия диагностиче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9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сигмоидоколоноскопия лечебно-диагностиче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3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хеобронхоскопия диагностиче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2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хеобронхоскопия лечебно-диагностиче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82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9. ФИЗИОТЕРАПЕВТИЧЕСКОЕ ЛЕЧ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(1 процедур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липульс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аниза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й эл.форез постоян. ДД и СМО ток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ьванизация,эл.форез полостны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гальванические камерные ван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инамо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(2 пол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-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сонвализа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сонвализация полос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кто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ктотермоэлектрофоре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Ч-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Ч-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В-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метровов. 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овая 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 полос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тера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2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терапия руч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моно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аэрозольтерапия 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5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7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Ч-терап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ный масса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толеч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9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одоз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ение дополнительными источниками света включая лаз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-облучение общее и мест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ветовая ван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тразву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 терап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форе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о-тепло-грязе-леч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физкультура в бассей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и (любы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ый душ-масса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овые и озокеритовые аплик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искусственного микроклим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0. ЛЕЧЕБНАЯ ФИЗКУЛЬТУ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мнастика индивидуа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теохондроз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бронхиальной астм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равм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трак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групп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1. МАССАЖ (стоимость 1 процедур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- 2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 - 2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- 2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 - 2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или нижней конечности - 2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конечность + лопатка - 3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рудной клетки - 3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пины - 3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 - 2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поясично-кресцовой области - 2,5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йно-грудного отдела - 3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-грудного отдела позвоночника - 4,0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позвоночника (шея,спина,поясница) –3,5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4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массаж у детей - 4,0 ед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живота - 2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ый массаж - 6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нтактный массаж по методу мануальной терапии - 7,0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8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-" с проведением медикаментозной блокад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ед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очный массаж - 4,0 ед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2. ПРОЧИЕ УСЛУГ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медицинское освидетельствование на пригодность к управлению транспортным средств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-" к владению оружие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рейсовый медицинский осмотр (1 осмотр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ция бикс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больного мед.персоналом на транспорт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 (1 кг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врача высшей категор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врача первой категор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врача второй категор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3. ПЛАТА ЗА ПОЛЬЗОВАНИЕ АВТОМОБИЛЕ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м  пробе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4. ЛЕЧЕНИЕ ЗУБОВ И СЛИЗИСТОЙ ПОЛОСТИ Р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отечественным препара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импортным препара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пломбы при поверхностном или среднем кариесе из композиционного матери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пломбы при глубоком кариесе 1 посещ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: однокорневого зу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двухкорневого зу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рехкорневого зу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"Фторлаком" всех зуб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зубного камня у всех зубов (руч.способом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оверхностного или среднего кариеса с наложением пломбы из композиционного материала светового отвер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Хирургический прие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зу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слаиванием, выпилив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3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обработка лун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сцесса, дренирование фурунку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иссечение капюш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экдоостоз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дорогостоящих материалов (в т.ч. светоотверждаемые материалы, иономерные цементы, гуттаперчевые, серебрянные штифты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6. ОРТОПЕДИЧЕСКИЕ СТОМАТОЛОГИЧЕСКИЕ ПРОТЕЗЫ, АППАРАТЫ И ПРИСПОСОБ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Изготовление и реставрация ортопедических стоматологических протез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ъемные пластиночные протезы из пластмассы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протеза с 1 зубом из пластм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2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3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4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5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6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7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8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9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10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11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12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с 13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14 зу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одного дополнительного зуба из пластмас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2 зуб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3 зуб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8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4 зуб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9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съемного протеза изготовленного другим врачо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базис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л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дноразовой лож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3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индивидуальной ложки (жесткой) из сплава АКР-7, АКР-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4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кламмера гнутого одноплечев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5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 стальной восстановительн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коронки штампованной стальной с пластмассовой облицов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коронки пластмассов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8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зуба пластмассового в несъемном протез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коронки литой из ст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0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фасет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6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зуба стального штифтового с кольцом и пластмассовой фасеткой (по Ричмонду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7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лапки в мостовидном проте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3.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пластмассовой облицовки коронки или фасет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дета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Прочие рабо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одного перелома базиса в протез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двух перел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ли цементировка старой корон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а из материалов (кроме гипс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установка или перенос одного кламм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двух кламме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и консультация с оформлением меддокумен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4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4-12T06:54:00Z</dcterms:modified>
  <cp:revision>4</cp:revision>
  <dc:subject/>
  <dc:title>                                    СОБРАНИЕ    ПРЕДСТАВИТЕЛЕЙ</dc:title>
</cp:coreProperties>
</file>