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апрел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Об  утверждении плана мероприятий по укреплению </w:t>
      </w:r>
    </w:p>
    <w:p>
      <w:pPr>
        <w:pStyle w:val="Normal"/>
        <w:shd w:fill="FFFFFF" w:val="clear"/>
        <w:ind w:left="913" w:hanging="913"/>
        <w:jc w:val="center"/>
        <w:rPr/>
      </w:pPr>
      <w:r>
        <w:rPr>
          <w:b/>
          <w:bCs/>
          <w:spacing w:val="-3"/>
          <w:sz w:val="28"/>
          <w:szCs w:val="28"/>
        </w:rPr>
        <w:t>материально - 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остановления Правительства Ленинградской области от 12 апреля 2011 года № 100 "О внесении изменений в постановление Правительства Ленинградской области от 30 марта 2011 года №74                          "Об оказании поддержки муниципальным образованиям Ленинградской области по развитию общественной инфраструктуры муниципального значения в Ленинградской области " и признании утратившим силу постановления Правительства Ленинградской области от 18 февраля 2008 года №24 "Об утверждении Положения о порядке расходования средств резервного фонда по выполнению наказов избирателей по поддержке и развитию муниципальных образований Ленинградской области"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А Е 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укреплению материально-технической базы муниципальных учреждений, развитию общественной инфраструктуры муниципального значения Бокситогорского муниципального района на 2012 год и уполномоченные органы по реализации данного план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митету финансов Бокситогорского муниципального района финансирование мероприятия по развитию общественной инфраструктуры осуществлять в соответствии с утвержденным пл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постоянную комиссию по социальным вопросам и заместителя главы администрации Бокситогорского муниципального района Фоменко М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ксито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В.И. Тихонов                                                                               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, КО, в дело</w:t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4"/>
          <w:szCs w:val="24"/>
          <w:lang w:eastAsia="ar-SA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Cs/>
          <w:sz w:val="24"/>
          <w:szCs w:val="24"/>
          <w:lang w:eastAsia="ar-SA"/>
        </w:rPr>
        <w:t xml:space="preserve">   </w:t>
      </w:r>
      <w:r>
        <w:br w:type="page"/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е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    </w:t>
      </w:r>
      <w:r>
        <w:rPr>
          <w:bCs/>
          <w:sz w:val="28"/>
          <w:szCs w:val="28"/>
          <w:lang w:eastAsia="ar-SA"/>
        </w:rPr>
        <w:t>к решению совета депутатов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 xml:space="preserve">      </w:t>
      </w:r>
      <w:r>
        <w:rPr>
          <w:bCs/>
          <w:sz w:val="28"/>
          <w:szCs w:val="28"/>
          <w:lang w:eastAsia="ar-SA"/>
        </w:rPr>
        <w:tab/>
        <w:tab/>
        <w:t xml:space="preserve">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11.04.2012 №242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tabs>
          <w:tab w:val="clear" w:pos="708"/>
          <w:tab w:val="left" w:pos="4035" w:leader="none"/>
        </w:tabs>
        <w:jc w:val="center"/>
        <w:rPr/>
      </w:pPr>
      <w:r>
        <w:rPr>
          <w:b/>
          <w:sz w:val="28"/>
          <w:szCs w:val="28"/>
        </w:rPr>
        <w:t>мероприятий по укреплению материально-технической  базы муниципальных учреждений, развитию общественной инфраструктуры  муниципального значения Бокситогорского муниципального района на 2012 год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3904"/>
        <w:gridCol w:w="3904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Бокситогорского района (получателя бюджетных средств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общественной инфраструктуры муниципального значения Бокситогорского район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 финансирование объекта в бюджете Бокситогорского района на 2012 год, тысяч рублей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 по реализации плана мероприятий по развитию общественной инфраструктуры Бокситогорск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У "Заборьевская средняя общеобразовательная школа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верных, оконных блок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ДОУ "Детский сад №4 компенсирующего вида"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кситогорс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фасада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"Борская средняя общеобразовательная школа 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школьной мебели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У "Начальная школа детский сад №9 г. Пикалево"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вух теневых навесо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БОУ ДОД "Бокситогорская детская школа искусств"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АПС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00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Бокситогорского муниципального райо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30000 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37:00Z</dcterms:created>
  <dc:creator>Общий отдел</dc:creator>
  <dc:description/>
  <cp:keywords/>
  <dc:language>en-US</dc:language>
  <cp:lastModifiedBy>Бахтиярова</cp:lastModifiedBy>
  <cp:lastPrinted>2012-03-30T14:27:00Z</cp:lastPrinted>
  <dcterms:modified xsi:type="dcterms:W3CDTF">2012-04-12T13:00:00Z</dcterms:modified>
  <cp:revision>3</cp:revision>
  <dc:subject/>
  <dc:title>                                    СОБРАНИЕ    ПРЕДСТАВИТЕЛЕЙ</dc:title>
</cp:coreProperties>
</file>