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912"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редставлении Бокситогорского городского прокурора об устранении нарушений федерального законодательст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Бокситогорского городского прокурора от                 27 февраля 2012 года № 07-38/12 об устранении нарушений федерального законодательства, совет депутатов Бокситогорского муниципального района 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знать указанное представление Бокситогорского городского прокурора необоснов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править решение и прилагаемое к нему обоснование Бокситогорскому городскому прокурору Шпаку Ю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БМР, в Бокситогорскую городскую прокуратур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юридическому отделу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68" w:firstLine="27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368" w:firstLine="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ind w:left="4368" w:firstLine="2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11.04.2012 №243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вет депутатов Бокситогорского муниципального района Ленинградской области, рассмотрев представление Бокситогорского городского прокурора от 27 февраля 2012 года № 07-38/12 об устранении нарушений федерального законодательства, считает его необоснованным и не подлежащим удовлетворению по следующим основания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 в статье 28 определен перечень проектов муниципальных правовых актов, для обсуждения которых проводятся публичные слуш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казанной статье корреспондируют положения пункта 15 статьи 14 Устава Бокситогорского муниципального района Ленинградской области, утвержденного решением совета депутатов Бокситогорского муниципального района Ленинградской области от 10 декабря 2008 года № 364 (с изменениями), в соответствии с которым на публичные слушания в обязательном порядке вынося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района, проект муниципального правового акта о внесении изменений и дополнений в Устав муниципального района, кроме случаев,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ланов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муниципальн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мнению Бокситогорского городского прокурора пункт 15 статьи 14 Устава Бокситогорского муниципального района подлежит дополнению в части обязательного проведения публичных слушаний по проекту генерального плана поселения и внесения изменений в него, как того требует статья 28 Градостроительного кодекса Российской Федер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днако мнение Бокситогорского городского прокурора основано на неправильном толковании названных федеральных градостроительных норм. Им не учтено то обстоятельство, что в соответствии со статьей 18 Градостроительного кодекса Российской Федерации к документам территориального планирования на уровне муниципальных районов относятся схемы территориального планирования, а не генеральные планы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ледовательно, в Уставе Бокситогорского муниципального района Ленинградской области в статье 14 не должны быть предусмотрены случаи обязательного проведения публичных слушаний по проекту генерального плана поселения и внесения изменений в нег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из изложенного следует, что представление Бокситогорского городского прокурора от 27 февраля 2012 года № 07-38/12 не основано на законе и удовлетворению не подлежи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2T11:19:00Z</dcterms:modified>
  <cp:revision>3</cp:revision>
  <dc:subject/>
  <dc:title>                                    СОБРАНИЕ    ПРЕДСТАВИТЕЛЕЙ</dc:title>
</cp:coreProperties>
</file>