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</w:t>
      </w:r>
      <w:r>
        <w:rPr>
          <w:b/>
          <w:bCs/>
          <w:spacing w:val="-3"/>
          <w:sz w:val="28"/>
          <w:szCs w:val="28"/>
        </w:rPr>
        <w:t xml:space="preserve">О протесте Бокситогорского городского прокурора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на Устав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Бокситогорский муниципальный район Ленинградской области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отест Бокситогорского городского прокурора от 14 марта 2012 года № 07-38-2012 на Устав муниципального образования Бокситогорский муниципальный район Ленинградской области, совет депутатов Бокситогорского муниципального района Ленинградской области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Признать указанный протест Бокситогорского городского прокурора необоснован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править решение и прилагаемое к нему обоснование Бокситогорскому городскому прокурору  Шпаку Ю.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 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администрации БМР, в Бокситогорскую городскую прокуратур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дело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68" w:firstLine="27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368" w:firstLine="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окситогорского муниципального</w:t>
      </w:r>
    </w:p>
    <w:p>
      <w:pPr>
        <w:pStyle w:val="Normal"/>
        <w:tabs>
          <w:tab w:val="clear" w:pos="708"/>
          <w:tab w:val="left" w:pos="5245" w:leader="none"/>
        </w:tabs>
        <w:ind w:left="4368" w:firstLine="27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tabs>
          <w:tab w:val="clear" w:pos="708"/>
          <w:tab w:val="left" w:pos="5245" w:leader="none"/>
        </w:tabs>
        <w:ind w:left="4368" w:firstLine="2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1.04.2012 №24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/>
      </w:pPr>
      <w:r>
        <w:rPr>
          <w:sz w:val="28"/>
          <w:szCs w:val="28"/>
        </w:rPr>
        <w:t>Совет депутатов Бокситогорского муниципального района Ленинградской области, рассмотрев протест Бокситогорского городского прокурора от 14 марта 2012 года № 07-38-2012 на Устав муниципального образования Бокситогорский муниципальный район Ленинградской области, считает его необоснованным и не подлежащим удовлетворению по следующим основаниям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34 Устава Бокситогорского муниципального района Ленинградской области депутат имеет право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ращаться с запросами к руководителям расположенных на территории муниципального района государственных органов, органов местного самоуправления, общественных организаций, предприятий всех форм собственности, учреждений и организаций по вопросам, находящимся в ведении муниципального район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бращение в органы местного самоуправления и получение ответа в указанные в обращении сроки, но не позднее одного месяца с даты обраще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обеспечение документами, принятыми советом депутат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о мнению Бокситогорского городского прокурора абзац 3 пункта 2 статьи 34 Устава Бокситогорского муниципального района Ленинградской области подлежит изменению в части замены срока рассмотрения органами местного самоуправления обращения депутата совета депутатов Бокситогорского муниципального района и приведению данного положения в соответствие с требованиями Федерального закона от 05 мая 2006 года                   № 59-ФЗ «О порядке обращения граждан Российской Федерации».  </w:t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днако мнение Бокситогорского городского прокурора основано на неправильном  толковании норм федерального законодательства, так как в соответствии со статьей 1 вышеуказанного Федерального закона этим законом регулируются правоотношения, связанные с реализацией гражданином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 Установленный названным Федеральным законо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приведенной статьи видно, что Федеральный закон от 05 мая 2006 года № 59-ФЗ распространяется на рассмотрение обращений граждан, и под его действие не подпадает рассмотрение обращений депутато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частью 5.1. статьи 40 Федерального закона от 06 октября 2003 года № 131-ФЗ «Об общих принципах организации местного самоуправления в Российской Федерации» гарантии осуществления полномочий депутата, члена выборного органа местного самоуправления, выборного должностного лица местного самоуправления устанавливаются уставами муниципальных образований. В силу этого советом депутатов Бокситогорского муниципального района в Уставе закреплены права депутатов совета депутатов, в том числе и право на обращение в органы местного самоуправления. При этом абзац 3 пункта 2 статьи 34 Устава Бокситогорского муниципального района дополняет абзац 2 пункта 2 статьи 34, в соответствии с которым депутат имеет право обращаться с запросами к руководителям расположенных на территории муниципального района государственных органов, органов местного самоуправления, общественных организаций, предприятий всех форм собственности, учреждений и организаций по вопросам, находящимся в ведени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ледовательно, депутат имеет право на обращение в органы местного самоуправления Бокситогорского муниципального района и получение ответа в указанные в обращении сроки, но не позднее одного месяца с даты обращения, при этом только по вопросам, находящимся в ведени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изложенного протест Бокситогорского городского прокурора от 14 марта 2012 года № 07-38-2012 удовлетворению не подлежи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4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4-12T11:13:00Z</dcterms:modified>
  <cp:revision>4</cp:revision>
  <dc:subject/>
  <dc:title>                                    СОБРАНИЕ    ПРЕДСТАВИТЕЛЕЙ</dc:title>
</cp:coreProperties>
</file>