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апрел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На основании ходатайства муниципального учреждения культуры «Дворец Культуры г.Пикалево», в соответствии с Положением о Почетном дипломе совета депутатов Бокситогорского муниципального района, за многолетний добросовестный труд и в связи с Юбилеем совет депутатов Бокситогорского муниципального района Ленинградской области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градить </w:t>
      </w:r>
      <w:r>
        <w:rPr>
          <w:b/>
          <w:sz w:val="28"/>
          <w:szCs w:val="28"/>
        </w:rPr>
        <w:t>Украинскую Нину Алексеевну</w:t>
      </w:r>
      <w:r>
        <w:rPr>
          <w:sz w:val="28"/>
          <w:szCs w:val="28"/>
        </w:rPr>
        <w:t>, начальника реквизитной службы муниципального учреждения культуры «Дворец Культуры                           г.Пикалево», Почетным дипломом совета депутатов Бокситогорского муниципального района Ленинградской области и премировать согласно решению совета депутатов Бокситогорского муниципального района                       от  15 февраля 2012 года  № 233  в размере   2 3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ослано: Украинской Н.А., ОБУ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5:00Z</dcterms:created>
  <dc:creator>Общий отдел</dc:creator>
  <dc:description/>
  <cp:keywords/>
  <dc:language>en-US</dc:language>
  <cp:lastModifiedBy>Бахтиярова</cp:lastModifiedBy>
  <cp:lastPrinted>2012-04-13T12:02:00Z</cp:lastPrinted>
  <dcterms:modified xsi:type="dcterms:W3CDTF">2012-04-13T08:06:00Z</dcterms:modified>
  <cp:revision>6</cp:revision>
  <dc:subject/>
  <dc:title>                                    СОБРАНИЕ    ПРЕДСТАВИТЕЛЕЙ</dc:title>
</cp:coreProperties>
</file>