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муниципальных правовых актов в соответствие                 с действующим законодательством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 xml:space="preserve">Р Е Ш А Е Т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утратившими силу решения собрания представителей муниципального образования  «Бокситогорский район»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6536"/>
      </w:tblGrid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. номер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та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ложения «О порядке формирования,  размещения, исполнения и контроля  за исполнением муниципального заказа</w:t>
            </w:r>
          </w:p>
          <w:p>
            <w:pPr>
              <w:pStyle w:val="Heading3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ситогорского муниципальн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развитии инвестиционной деятельности и создании условий для  привлечения инвестиций на территории муниципального образования "Бокситогорский район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И. Тихон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Разослано:</w:t>
      </w:r>
      <w:r>
        <w:rPr/>
        <w:t xml:space="preserve">  </w:t>
      </w:r>
      <w:r>
        <w:rPr>
          <w:sz w:val="28"/>
          <w:szCs w:val="28"/>
        </w:rPr>
        <w:t xml:space="preserve">КЭР, в дело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5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2T10:20:00Z</dcterms:modified>
  <cp:revision>3</cp:revision>
  <dc:subject/>
  <dc:title>                                    СОБРАНИЕ    ПРЕДСТАВИТЕЛЕЙ</dc:title>
</cp:coreProperties>
</file>