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июн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Бокситогорского муниципального района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 квартал  2012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1 квартал 2012 года,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итогах исполнения бюджета Бокситогорского муниципального района за 1 квартал 2012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1 квартал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Бокситогор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нять меры по обеспечению поступления налогов, сборов и других обязательных платежей, а также по сокращению задолженности по их уплате в бюджет Бокситогорского муниципального района в 201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Обеспечить выполнение принятых на 2012 год расход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, зам. главы – 2, планово-бюджетной комиссии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8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6-05T10:23:00Z</dcterms:modified>
  <cp:revision>4</cp:revision>
  <dc:subject/>
  <dc:title>                                    СОБРАНИЕ    ПРЕДСТАВИТЕЛЕЙ</dc:title>
</cp:coreProperties>
</file>