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 июн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О внесении изменений и дополнений </w:t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в Устав  Бокситогорского муниципального района Ленинградской области</w:t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эффективного осуществлении полномочий по решению вопросов местного значения Бокситогорского муниципального района Ленинградской области, а также в связи с необходимостью приведения отдельных положений Устава Бокситогорского муниципального района Ленинградской области в соответствие с изменениями и дополнениями, внесенными в законодательные акты Российской Федерации, совет депутатов Бокситогорского муниципального района Ленинградской области 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А Е 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илагаемый к решению проект редакции изменений и дополнений в Устав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по вопросу внесения изменений и                  дополнений в Устав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дату проведения публичных слушаний на 25 июня              2012 года в 15-00 часов в здании администрации Бокситогорского муниципального района (зал для заседаний) по адресу: г. Бокситогорск,                ул. Социалистическая, дом 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нициатор проведения публичных слушаний - совет депутатов                  Бокситогор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Для организации публичных слушаний образовать комиссию по вопросу внесения изменений и дополнений в Устав Бокситогорского муниципального района в следующем составе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</w:tblGrid>
      <w:tr>
        <w:trPr>
          <w:trHeight w:val="528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ихонов В.И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Бокситогор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хтиярова С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аппарата совета депутатов Бокситогорского муниципального района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Андрюхина Е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заместитель главы администрации Бокситогорского муниципального райо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 Р.Ю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Бокситогорского муниципального райо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а Л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Большедворского сельского поселения </w:t>
            </w:r>
            <w:r>
              <w:rPr>
                <w:iCs/>
                <w:sz w:val="28"/>
                <w:szCs w:val="28"/>
              </w:rPr>
              <w:t>Бокситогорского муниципального района Ленинград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 Установить, что предложения по внесению дополнений и изменений в Устав Бокситогорского муниципального района принимаются в срок                       до 22 июня 2012 года по адресу: г. Бокситогорск, ул. Социалистическая, дом 9                (каб. № 19), тел. 881366-213-9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  <w:t xml:space="preserve">7.  Опубликовать  решение  в газете «Новый путь» и разместить его на официальном сайте Бокситогорского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 В.И. Тихон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аппарат СД БМР, РГ «Новый путь»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435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>
          <w:trHeight w:val="180" w:hRule="atLeast"/>
        </w:trPr>
        <w:tc>
          <w:tcPr>
            <w:tcW w:w="43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Бокситогорского муниципального района  05.06.2012 № 25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стать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5 части 1 изложить в следующей редакции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"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Часть 1 дополнить пунктом 9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9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Часть 1 дополнить пунктом 9.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"9.2) до 0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Пункт 24 части 1 дополнить словам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, а также осуществление муниципального контроля в области использования и охраны особо охраняемых природных территорий местного значения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Пункт 30 части 1 дополнить словам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, включая обеспечение свободного доступа граждан к водным объектам общего пользования и их береговым полосам"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6. Часть 1 дополнить пунктами 31, 32, 33, 34, 3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31) осуществление муниципального лес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2) осуществление муниципального контроля за проведением муниципальных лотер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3) осуществление муниципального контроля на территории особой экономической зон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4) обеспечение выполнения работ, необходимых для создания искусственных земельных участков для нужд муниципального района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5) осуществление мер по противодействию коррупции в границах муниципального района.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7. В части 2 после слов "части своих полномочий" дополнить словами "по решению вопросов местного значения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Часть 1 статьи 6 дополнить пунктом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6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Часть 1 статьи 7 дополнить пунктом 5.2.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5.2) полномочиями в сфере водоснабжения и водоотведения, предусмотренными Федеральным законом "О водоснабжении и водоотведении;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. В пункте 3 части 15 статьи 14 после слов "проекты межевания территорий," дополнить словами "проекты правил благоустройства территорий,"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Дополнить новой статьей 17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Статья 17.1. Правотворческая инициатива прокурор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Бокситогорский городской прокурор при установлении, в ходе осуществления своих полномочий, необходимости совершенствования действующих муниципальных правовых актов Бокситогорского муниципального района имеет право внести в совет депутатов предложения об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изменении,  дополнении, отмене или принятии муниципальных правовых  актов. Указанные предложения вносятся в форме проектов муниципальных правовых актов и подлежат рассмотрению на открытом заседании совета депутатов в течение трех месяцев со дня их внес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Мотивированное решение, принятое по результатам рассмотрения проекта муниципального правового акта, внесенного в порядке настоящей статьи, должно быть официально в письменной форме доведено до сведения прокурора.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. Часть 3 статьи 20 дополнить слов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, за исключением случаев, предусмотренных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Дополнить новой статьей 22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Статья 2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ракции в совете депутатов Бокситогор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Депутаты совета депутатов муниципального района, избранные в составе списков кандидатов, выдвинутых политическими партиями (их региональными отделениями или иными структурными подразделениями), входят в депутатские объединения (во фракции) (далее - фракция), за исключением случая, предусмотренного частью 3 настоящей статьи. Фракция включает в себя всех депутатов (депутата), избранных (избранного) в составе соответствующего списка кандидатов. Во фракции могут входить также депутаты, избранные по одномандатным или многомандатным избирательным округам, и депутаты (депутат), избранные (избранный) в составе списка кандидатов политической партии (ее регионального отделения или иного структурного подразделения), указанной в части 3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рядок деятельности фракций устанавливается решением совета депутатов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В случае прекращения деятельности политической партии в связи с ее ликвидацией или реорганизацией деятельность ее фракции в совете депутатов муниципального района, а также членство депутатов в этой фракции прекращается со дня внесения в единый государственный реестр юридических лиц соответствующей за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Депутат, избранный в составе списка кандидатов, выдвинутого политической партией (ее региональным отделением или иным структурным подразделением), не вправе выйти из фракции, в которой он состоит 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частью 1 настоящей статьи. Указанный депутат может быть членом только той политической партии, в составе списка кандидатов которой он был избра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Депутат, избранный по одномандатному или многомандатному избирательному округу и входящий во фракцию, или депутат, избранный в составе списка кандидатов политической партии, указанной в части                          3 настоящей статьи, и входящий во фракцию, может быть членом только той политической партии, во фракцию которой он входи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Депутат, избранный в составе списка кандидатов политической партии, указанной в части 3 настоящей статьи, и вступивший в политическую партию, которая имеет свою фракцию в совете депутатов муниципального района, входит в данную фракцию и не вправе выйти из не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Несоблюдение требований, предусмотренных частями 4 - 6 настоящей статьи, влечет за собой прекращение депутатских полномочий."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В части 3 статьи 22 слова "(</w:t>
      </w:r>
      <w:r>
        <w:rPr>
          <w:iCs/>
          <w:sz w:val="28"/>
          <w:szCs w:val="28"/>
        </w:rPr>
        <w:t>в том числе – ревизионную)"</w:t>
      </w:r>
      <w:r>
        <w:rPr>
          <w:sz w:val="28"/>
          <w:szCs w:val="28"/>
        </w:rPr>
        <w:t xml:space="preserve"> исключить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В статье 2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1. Пункт 6 части 1 дополнить слов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, выполнение работ муниципальными предприятиями и учреждениями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2. Абзац 16 части 2 дополнить словам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8"/>
          <w:szCs w:val="28"/>
        </w:rPr>
        <w:t>", и работы, выполняемые муниципальными предприятиями и учреждениями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Статью 27 дополнить частью 4 следующего содержан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"4. Глава муниципального района должен соблюдать ограничения и запреты и исполнять обязанности, которые установлены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"О противодействии коррупции" и другими федеральными законами.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 Часть 1 статьи 2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1. </w:t>
      </w:r>
      <w:r>
        <w:rPr>
          <w:bCs/>
          <w:sz w:val="28"/>
          <w:szCs w:val="28"/>
        </w:rPr>
        <w:t>Глава муниципального района избирается депутатами на срок полномочий совета депутатов этого созыва из своего состава.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80008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Пункт 11 части 1 статьи 30 исключить.</w:t>
      </w:r>
      <w:r>
        <w:rPr>
          <w:color w:val="80008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 В статье 3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1. Часть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"1. Полномочия депутата совета депутатов начинаются со дня формирования совета депутатов и прекращаются со дня начала работы совета депутатов нового созыва, за исключением случаев, предусмотренных статьей 35 настоящего Устава."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2.  Дополнить новой частью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"5. Депутат совета депутатов должен соблюдать ограничения и запреты и исполнять обязанности, которые установлены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"О противодействии коррупции" и другими федеральными законами.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асти 5 – 8 считать соответственно частями 6 – 9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В статье 35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1. Часть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2.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заседаниями совета депутатов, - не позднее чем через три месяца со дня появления такого основания.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2. Дополнить частями 3,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"3. В случае отставки депутата совета депутатов по собственному желанию, депутат подает в совет депутатов письменное заявление о сложении им депутатских полномочий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4. Информация о досрочном прекращении полномочий депутата совета депутатов публикуется в средствах массовой информации муниципального района.". </w:t>
      </w:r>
    </w:p>
    <w:p>
      <w:pPr>
        <w:pStyle w:val="TextBody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. Статью 39 дополнить новой частью 5 следующего содержан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5. Глава администрации должен соблюдать ограничения и запреты и исполнять обязанности, которые установлены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273-ФЗ "О противодействии коррупции" и другими федеральными законами.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асти 5 и 6 считать соответственно частями 6 и 7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. Статью 4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Статья 43. Избирательная комиссия Бокситогор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подготовки и проведения муниципальных выборов, местного референдума, голосования по вопросам изменения границ, преобразования муниципального района формируется избирательная комиссия муниципальн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Избирательная комиссия муниципального района является муниципальным органом, не входит в структуру органов местного самоуправления, действует на непостоянной основе и не является юридическим лиц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Срок полномочий избирательной комиссии муниципального района составляет пять лет. Если срок полномочий избирательной комиссии муниципального района истекает в период избирательной кампании, после назначения референдума и до окончания кампании референдума, в которых участвует данная комиссия, срок ее полномочий продлевается до окончания этой избирательной кампании, кампании референдума. Полномочия избирательной комиссии муниципального района могут быть прекращены досрочно областным законом Ленинградской области в случае преобразования муниципального района. Днем досрочного прекращения полномочий такой избирательной комиссии муниципального района является день вступления в силу  областного закона Ленинградской области о преобразован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Формирование избирательной комиссии муниципального района осуществляется советом депутатов Бокситогорского муниципального района на основании предложений, указанных в пункте 2 </w:t>
      </w:r>
      <w:hyperlink r:id="rId7">
        <w:r>
          <w:rPr>
            <w:rStyle w:val="InternetLink"/>
            <w:sz w:val="28"/>
            <w:szCs w:val="28"/>
          </w:rPr>
          <w:t>статьи 22</w:t>
        </w:r>
      </w:hyperlink>
      <w:r>
        <w:rPr>
          <w:sz w:val="28"/>
          <w:szCs w:val="28"/>
        </w:rPr>
        <w:t xml:space="preserve"> Федерального закона от 12.06.2002 № 67-ФЗ "Об основных гарантиях избирательных прав и права на участие в референдуме граждан Российской Федерации", предложений собраний избирателей по месту жительства, работы, службы, учебы, а также предложений избирательной комиссии муниципального района предыдущего состава, Избирательной комиссии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 Совет депутатов муниципального района обязан назначить половину от общего числа членов избирательной комиссии муниципального района на основе поступивших предлож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) политических партий, выдвинувших федеральные списки кандидатов, допущенные к распределению депутатских мандатов в Государственной Дум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Федерального Собрания Российской Федерации, а также политических партий, выдвинувших федеральные списки кандидатов, которым переданы депутатские мандаты в соответствии со </w:t>
      </w:r>
      <w:hyperlink r:id="rId8">
        <w:r>
          <w:rPr>
            <w:rStyle w:val="InternetLink"/>
            <w:sz w:val="28"/>
            <w:szCs w:val="28"/>
          </w:rPr>
          <w:t>статьей 82.1</w:t>
        </w:r>
      </w:hyperlink>
      <w:r>
        <w:rPr>
          <w:sz w:val="28"/>
          <w:szCs w:val="28"/>
        </w:rPr>
        <w:t xml:space="preserve"> Федерального закон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18.05.2005               № 51-ФЗ "О выборах депутатов Государственной Думы Федерального Собрания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б) политических партий, выдвинувших списки кандидатов, допущенные к распределению депутатских мандатов в Законодательном собрании Ленинградской области, а также политических партий, выдвинувших списки кандидатов, которым переданы депутатские мандаты в соответствии с областным законом Ленинградской области, предусмотренным </w:t>
      </w:r>
      <w:hyperlink r:id="rId9">
        <w:r>
          <w:rPr>
            <w:rStyle w:val="InternetLink"/>
            <w:sz w:val="28"/>
            <w:szCs w:val="28"/>
          </w:rPr>
          <w:t>пунктом 17 статьи 35</w:t>
        </w:r>
      </w:hyperlink>
      <w:r>
        <w:rPr>
          <w:sz w:val="28"/>
          <w:szCs w:val="28"/>
        </w:rPr>
        <w:t xml:space="preserve"> Федерального закона от 12.06.2002 № 67-ФЗ "Об основных гарантиях избирательных прав и права на участие в референдуме граждан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) избирательных объединений, выдвинувших списки кандидатов, допущенные к распределению депутатских мандатов в совете депутатов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. Совет депутатов муниципального района обязан назначить половину от общего числа членов избирательной комиссии муниципального района на основе поступивших предложений Избирательной комиссии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7. В случае если указанных в пункте 5 настоящей статьи поступивших предложений не достаточно для реализации соответственно пункта 5, назначение оставшихся членов комиссии осуществляется на основе предложений, предусмотренных </w:t>
      </w:r>
      <w:hyperlink r:id="rId10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4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8. Полномочия избирательной комиссии муниципального района по решению Избирательной комиссии Ленинградской области, принятому на основании обращения совета депутатов Бокситогорского муниципального района, могут возлагаться на территориальную избирательную комиссию</w:t>
      </w:r>
      <w:r>
        <w:rPr>
          <w:sz w:val="24"/>
          <w:szCs w:val="24"/>
        </w:rPr>
        <w:t>.</w:t>
      </w:r>
      <w:r>
        <w:rPr>
          <w:sz w:val="28"/>
          <w:szCs w:val="28"/>
        </w:rPr>
        <w:t>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 Дополнить новой статьей 43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Статья 43.1. Контрольно-счетная комиссия Бокситогор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Контрольно-счетная комиссия муниципального района является постоянно действующим органом внешнего муниципального финансового контроля и образуется советом депутатов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но-счетная комиссия муниципального района не входит в структуру органов местного самоуправления и не обладает правами юридическ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 Порядок организации и деятельности контрольно-счетной комиссии муниципального района определяется Федеральными </w:t>
      </w:r>
      <w:hyperlink r:id="rId11">
        <w:r>
          <w:rPr>
            <w:rStyle w:val="InternetLink"/>
            <w:sz w:val="28"/>
            <w:szCs w:val="28"/>
          </w:rPr>
          <w:t>законам</w:t>
        </w:r>
      </w:hyperlink>
      <w:r>
        <w:rPr>
          <w:sz w:val="28"/>
          <w:szCs w:val="28"/>
        </w:rPr>
        <w:t xml:space="preserve">и от 07.02.2011  № 6-ФЗ "Об общих принципах организации и деятельности контрольно-счетных органов субъектов Российской Федерации и муниципальных образований", от 06.10.2003 № 131-ФЗ "Об общих принципах организации местного самоуправления в Российской Федерации", Бюджетным </w:t>
      </w:r>
      <w:hyperlink r:id="rId1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другими федеральными законами и иными нормативными правовыми актами Российской Федерации, а также муниципальными правовыми актами совета депутатов Бокситогорского муниципального района. В случаях и порядке, установленных федеральными законами, правовое регулирование организации и деятельности контрольно-счетной комиссии муниципального района может осуществляться также областными законами Ленинградской области.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. Часть 7 статьи 46 дополнить предложени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Глава муниципального района издает постановления и распоряжения по иным вопросам, отнесенным к его компетенции настоящим Уставом в соответствии с Федеральным законом от 06.10.2003 № 131-ФЗ "Об общих принципах организации местного самоуправления в Российской Федерации", другими федеральными законами.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9. В части 2 статьи 61 слова "органах юстиции" заменить словами "территориальном органе уполномоченного федерального органа исполнительной власти в сфере регистрации уставов муниципальных образований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0. Часть 1 статьи 62 дополнить предложени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Глава муниципального района обязан опубликовать зарегистрированные Устав Бокситогорского муниципального района, решение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9A629398230AD536E0B94B7FC1DE307DB8D7BB96F42E342D745D63765E60B9BF6AB532E42312505m36EE" TargetMode="External"/><Relationship Id="rId4" Type="http://schemas.openxmlformats.org/officeDocument/2006/relationships/hyperlink" Target="consultantplus://offline/ref=E5DB1C8759D8740E01AD00C6D8373C6B25DC6358FF557815A6D7D7CE28d9MAG" TargetMode="External"/><Relationship Id="rId5" Type="http://schemas.openxmlformats.org/officeDocument/2006/relationships/hyperlink" Target="consultantplus://offline/ref=AFD573B8364A42DB5957158E35EF129CAC4307DACDA8C3B8E4995B3D17rEQ6G" TargetMode="External"/><Relationship Id="rId6" Type="http://schemas.openxmlformats.org/officeDocument/2006/relationships/hyperlink" Target="consultantplus://offline/ref=65E7C45957B0AA1061C37A06BAE87557B0FF320004AEBA14C9B1A02B3AB1x7F" TargetMode="External"/><Relationship Id="rId7" Type="http://schemas.openxmlformats.org/officeDocument/2006/relationships/hyperlink" Target="consultantplus://offline/ref=01EA0AB5B18B937F6785DFB90006EF41EB7FB713285CE74D4DBB53563DB5803243E91CD6077A861FfF40F" TargetMode="External"/><Relationship Id="rId8" Type="http://schemas.openxmlformats.org/officeDocument/2006/relationships/hyperlink" Target="consultantplus://offline/ref=2A4D8F18BB70431D2817ADE5D52FC1D535FF67F865B965277A6F0B4B2E1399C766B3AD3CE3975FC5C8WDF" TargetMode="External"/><Relationship Id="rId9" Type="http://schemas.openxmlformats.org/officeDocument/2006/relationships/hyperlink" Target="consultantplus://offline/ref=2A4D8F18BB70431D2817ADE5D52FC1D535FF6DF967B465277A6F0B4B2E1399C766B3AD38CEW6F" TargetMode="External"/><Relationship Id="rId10" Type="http://schemas.openxmlformats.org/officeDocument/2006/relationships/hyperlink" Target="consultantplus://offline/ref=8918D06A93A024118DBD582E03F58B373617EBC67815E857701AEAE8819F3F9F8001779A1E74B82AT1K9G" TargetMode="External"/><Relationship Id="rId11" Type="http://schemas.openxmlformats.org/officeDocument/2006/relationships/hyperlink" Target="consultantplus://offline/ref=C1ADBE82C5EFB4E3CC542DEAB0FBAFB0316F8B731374674E7788FC9797IBTDH" TargetMode="External"/><Relationship Id="rId12" Type="http://schemas.openxmlformats.org/officeDocument/2006/relationships/hyperlink" Target="consultantplus://offline/ref=C1ADBE82C5EFB4E3CC542DEAB0FBAFB0316F8C751D75674E7788FC9797IBTDH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18:00Z</dcterms:created>
  <dc:creator>Общий отдел</dc:creator>
  <dc:description/>
  <cp:keywords/>
  <dc:language>en-US</dc:language>
  <cp:lastModifiedBy>Бахтиярова</cp:lastModifiedBy>
  <cp:lastPrinted>2012-06-05T15:43:00Z</cp:lastPrinted>
  <dcterms:modified xsi:type="dcterms:W3CDTF">2012-06-05T11:43:00Z</dcterms:modified>
  <cp:revision>6</cp:revision>
  <dc:subject/>
  <dc:title>                                    СОБРАНИЕ    ПРЕДСТАВИТЕЛЕЙ</dc:title>
</cp:coreProperties>
</file>