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5163"/>
        <w:gridCol w:w="1275"/>
      </w:tblGrid>
      <w:tr>
        <w:trPr/>
        <w:tc>
          <w:tcPr>
            <w:tcW w:w="30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5 июня  2012 года</w:t>
            </w:r>
          </w:p>
        </w:tc>
        <w:tc>
          <w:tcPr>
            <w:tcW w:w="5163" w:type="dxa"/>
            <w:tcBorders/>
          </w:tcPr>
          <w:p>
            <w:pPr>
              <w:pStyle w:val="Normal"/>
              <w:ind w:right="157" w:hanging="0"/>
              <w:jc w:val="right"/>
              <w:rPr/>
            </w:pPr>
            <w:r>
              <w:rPr>
                <w:sz w:val="28"/>
                <w:szCs w:val="28"/>
              </w:rPr>
              <w:t xml:space="preserve">       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55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left="540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едставителя при рассмотрении дел в порядке </w:t>
      </w:r>
    </w:p>
    <w:p>
      <w:pPr>
        <w:pStyle w:val="21"/>
        <w:ind w:left="540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жданского судопроизводства </w:t>
      </w:r>
    </w:p>
    <w:p>
      <w:pPr>
        <w:pStyle w:val="21"/>
        <w:ind w:left="540" w:firstLine="180"/>
        <w:jc w:val="center"/>
        <w:rPr/>
      </w:pPr>
      <w:r>
        <w:rPr>
          <w:b/>
          <w:sz w:val="28"/>
          <w:szCs w:val="28"/>
        </w:rPr>
        <w:t>в федеральных судах общей юрисдик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left="-142" w:hanging="54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ab/>
        <w:t xml:space="preserve">В связи с необходимостью участия совета депутатов Бокситогорского муниципального района при рассмотрении гражданских дел в федеральных судах общей юрисдикции  и невозможностью процессуального участия без представителя, совет депутатов Бокситогорского муниципального района Ленинградской области  </w:t>
      </w:r>
      <w:r>
        <w:rPr>
          <w:b/>
          <w:bCs/>
          <w:sz w:val="28"/>
          <w:szCs w:val="28"/>
        </w:rPr>
        <w:t>Р Е Ш А Е Т:</w:t>
      </w:r>
    </w:p>
    <w:p>
      <w:pPr>
        <w:pStyle w:val="Normal"/>
        <w:ind w:hanging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08"/>
        <w:rPr/>
      </w:pPr>
      <w:r>
        <w:rPr>
          <w:sz w:val="28"/>
          <w:szCs w:val="28"/>
        </w:rPr>
        <w:t>1. Утвердить начальника юридического отдела администрации Бокситогорского муниципального района Ленинградской области Комиссарова Романа Юрьевича представителем совета депутатов Бокситогорского муниципального района при рассмотрении гражданских дел в порядке гражданского судопроизводства в федеральных судах общей юрисдикции со всеми правами, какие предоставлены законом истцу, ответчику, третьему лицу, заявителю, в том числе с правом подписи искового заявления и отзыва на исковое заявление, заявления об обеспечении иска; подачи встречного иска; подачи жалоб на судебные акты федеральных судов общей юрисдикции (всех инстанций); окончания дел миром; изменения основания или предмета иска; признания или отказа полностью или частично от исковых требований; давать согласия по замене ненадлежащей стороны; получать копии решений и других судебных актов, с правом на совершение от имени совета депутатов Бокситогорского муниципального района Ленинградской области всех действий, связанных с исполнительным производством, в том числе с правом знакомиться с материалами исполнительного производства, обжаловать действия судебного пристава-исполнителя и иными процессуальными правами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2.  Главе Бокситогорского муниципального района выдать доверенность сроком до 31 декабря 2013 года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окситог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 xml:space="preserve">             </w:t>
        <w:tab/>
        <w:t xml:space="preserve">                             В.И.Тихонов      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Разослано:</w:t>
      </w:r>
      <w:r>
        <w:rPr/>
        <w:t xml:space="preserve"> </w:t>
      </w:r>
      <w:r>
        <w:rPr>
          <w:sz w:val="28"/>
          <w:szCs w:val="28"/>
        </w:rPr>
        <w:t>Комиссарову Р.Ю., в дело</w:t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0:19:00Z</dcterms:created>
  <dc:creator>Общий отдел</dc:creator>
  <dc:description/>
  <cp:keywords/>
  <dc:language>en-US</dc:language>
  <cp:lastModifiedBy>Бахтиярова</cp:lastModifiedBy>
  <cp:lastPrinted>2011-09-20T14:30:00Z</cp:lastPrinted>
  <dcterms:modified xsi:type="dcterms:W3CDTF">2012-06-05T11:55:00Z</dcterms:modified>
  <cp:revision>3</cp:revision>
  <dc:subject/>
  <dc:title>                                    СОБРАНИЕ    ПРЕДСТАВИТЕЛЕЙ</dc:title>
</cp:coreProperties>
</file>