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изменений, внесенных  в Полож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Комитете образования администрации Бокситогорского муниципального района Ленинградской области, утверждённое решением совета депутатов 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5 февраля 2012 года № 225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с действующим законодательством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е изменения, вносимые в Положение о Комитете образования администрации Бокситогорского муниципального района Ленинградской области, утверждённое решением совета депутатов  Бокситогорского муниципального района Ленинградской области от 15 февраля 2012 года № 22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 Решение вступает в силу с момента опубликования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пост. комиссия по социальным вопросам, Фоменко М.Н.,  К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ело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к  решению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 Ленинград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05.06.2012 № 259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 вносимые 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образования администрации Бокситогорского муниципального района Ленинградской области, утверждённое решением совета депутатов  Бокситогор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5 февраля 2012 года № 225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.  Пункт 3.2.5.   раздела  3. «Функции Комитета» - исключить.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2.  Пункт 3.3.1.  раздела  3. «Функции Комитета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3.1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Осуществляет выявление, учет и устройство граждан, нуждающихся в </w:t>
      </w:r>
      <w:r>
        <w:rPr>
          <w:spacing w:val="-1"/>
          <w:sz w:val="28"/>
          <w:szCs w:val="28"/>
        </w:rPr>
        <w:t xml:space="preserve">установлении над ними опеки или попечительства, в том числе детей-сирот и </w:t>
      </w:r>
      <w:r>
        <w:rPr>
          <w:sz w:val="28"/>
          <w:szCs w:val="28"/>
        </w:rPr>
        <w:t>детей, оставшихся без попечения родителей.</w:t>
      </w:r>
      <w:r>
        <w:rPr>
          <w:b/>
          <w:sz w:val="28"/>
          <w:szCs w:val="28"/>
        </w:rPr>
        <w:t>».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 3. Пункт 3.3.4. раздела  3. 3. «Функции Комитета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3.4. Обеспечивает устройство детей-сирот и детей, оставшихся без попечения родителей, в семью (усыновление (удочерение), опека (попечительство), приемная семья и др.), а при отсутствии такой возможности -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.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нкт 3.3.5. раздела  3. «Функции Комитета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3.5.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беспечивает временное устройство несовершеннолетних граждан, нуждающихся в установлении над ними опеки или попечительства.»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0:00Z</dcterms:created>
  <dc:creator>Федотова</dc:creator>
  <dc:description/>
  <cp:keywords/>
  <dc:language>en-US</dc:language>
  <cp:lastModifiedBy>Бахтиярова</cp:lastModifiedBy>
  <cp:lastPrinted>2012-06-05T12:30:00Z</cp:lastPrinted>
  <dcterms:modified xsi:type="dcterms:W3CDTF">2012-06-05T11:25:00Z</dcterms:modified>
  <cp:revision>3</cp:revision>
  <dc:subject/>
  <dc:title>СОВЕТ  ДЕПУТАТОВ</dc:title>
</cp:coreProperties>
</file>