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18288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августа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ращении депутатов совета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иректору Санкт-Петербургского филиал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акционерного общества «Ростелек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rFonts w:cs="Bookman Old Style" w:ascii="Bookman Old Style" w:hAnsi="Bookman Old Style"/>
        </w:rPr>
        <w:t xml:space="preserve"> </w:t>
      </w:r>
      <w:r>
        <w:rPr>
          <w:sz w:val="28"/>
          <w:szCs w:val="28"/>
        </w:rPr>
        <w:t xml:space="preserve">инженера участка эксплуатации средств связи №7  Санкт-Петербургского филиала открытого акционерного общества «Ростелеком» Плотникова А.В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состоянии и перспективах развития телефонной связи на территории Бокситогорского муниципального района»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инженера участка эксплуатации средств связи №7  Санкт-Петербургского филиала открытого акционерного общества «Ростелеком» Плотникова А.В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нять прилагаемое обращение депутатов совета депутатов Бокситогорского муниципального района к  директору Санкт-Петербургского филиала открытого акционерного общества «Ростелеком» Евсееву Р.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Направить обращение в адрес директора Санкт-Петербургского филиала открытого акционерного общества  «Ростелеком» Евсеева Р.Н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Решение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Санкт-Петербургскому филиалу ОАО «Ростелеком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08.2012 № 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 совета  депутатов  Бокситогорского  муниципального  района  Ленинградской области  к  директору  Санкт-Петербургского филиала открытого акционерного общества  «Ростелеком»  Евсееву Р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важаемый  Руслан Николаеви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ы, депутаты совета депутатов Бокситогорского  муниципального  района, отмечаем, что Санкт-Петербургским филиалом открытого акционерного общества «Ростелеком» проводится определенная работа по повышению  надежности и устойчивости  связи в населенных пунктах Бокситогорского муниципального района. Идет замена  устаревших линий связи, построены новые волоконно-оптические ли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, несмотря на вышесказанное, обращаемся к Вам с просьбой включить в План первоочередных мероприятий по Бокситогорскому муниципальному району на 2012-2013 годы работы по организации каналов связи, обеспечивающих надежный доступ к сети Интернет в административных центрах следующих сельских поселений: дер. Анисимово, дер. Большой Двор, пос. Заборье,  дер. Климово, пос.  Подборовье, дер. Радог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качественного канала передачи данных связано с вступлением           в силу Федерального закона  №210-ФЗ от 27 июля 2010 года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лектронно-цифровой связи в данных административных центрах  ведет к угрозе срыва реализации Федерального закона, что тем самым  ущемляет прав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бедительная просьба, при планировании на 3-й квартал 2012 года и  2013 год включить в перечень первоочередных работ подключение к сети Интернет вышеуказанные населенные пункты.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4:00Z</dcterms:created>
  <dc:creator>Общий отдел</dc:creator>
  <dc:description/>
  <cp:keywords/>
  <dc:language>en-US</dc:language>
  <cp:lastModifiedBy>Бахтиярова</cp:lastModifiedBy>
  <cp:lastPrinted>2012-08-27T12:04:00Z</cp:lastPrinted>
  <dcterms:modified xsi:type="dcterms:W3CDTF">2012-09-04T10:04:00Z</dcterms:modified>
  <cp:revision>2</cp:revision>
  <dc:subject/>
  <dc:title>                                    СОБРАНИЕ    ПРЕДСТАВИТЕЛЕЙ</dc:title>
</cp:coreProperties>
</file>