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5 августа</w:t>
            </w:r>
            <w:r>
              <w:rPr>
                <w:sz w:val="28"/>
                <w:szCs w:val="28"/>
              </w:rPr>
              <w:t xml:space="preserve">  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6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ind w:left="2124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от 21.12.2011 № 21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О бюджете Бокситогорского муниципального района на 2012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областным законом от 05.12.2011 № 98-оз «Об областном бюджете Ленинградской области на 2012 год и на плановый период 2013 и 2014 годов» (с изменениями и дополнениями)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                  (с изменениями и дополнениями)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ru-RU"/>
        </w:rPr>
        <w:t>Внести в решение совета депутатов Бокситогорского муниципального района от 21.12.2011  № 215 «О бюджете Бокситогорского муниципального района на 2012 год и плановый период 2013 и 2014 годов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В абзаце 2 число «900 348,1» заменить числом «</w:t>
      </w:r>
      <w:r>
        <w:rPr>
          <w:sz w:val="27"/>
          <w:szCs w:val="27"/>
          <w:lang w:val="ru-RU"/>
        </w:rPr>
        <w:t>987 309,1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2. В абзаце 3 число «919 578,1» заменить числом «1 016 576,2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абзаце 4 число «19 230» заменить числом «29 267,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2. В приложении  1 «Источники финансирования дефицита  бюджета Бокситогорского муниципального района  на 2012 год» изложить в новой редакции следующие строк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44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05 00 00 00 0000 0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Изменение остатков  средств на  счетах по  учету 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67,1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267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3. В приложении  3 «Прогнозируемые поступления  доходов в бюджет  Бокситогорского муниципального района  на 2012 год» изложить в новой ре</w:t>
      </w:r>
      <w:r>
        <w:rPr/>
        <w:t>дакции следующие стро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903"/>
        <w:gridCol w:w="1895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ификаци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 w:val="false"/>
                <w:sz w:val="27"/>
                <w:szCs w:val="27"/>
              </w:rPr>
              <w:t>Источники до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яч рублей)</w:t>
            </w:r>
          </w:p>
        </w:tc>
      </w:tr>
      <w:tr>
        <w:trPr>
          <w:trHeight w:val="74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</w:t>
            </w:r>
            <w:r>
              <w:rPr>
                <w:b/>
                <w:sz w:val="28"/>
                <w:szCs w:val="28"/>
                <w:lang w:val="ru-RU"/>
              </w:rPr>
              <w:t>813,6</w:t>
            </w:r>
          </w:p>
        </w:tc>
      </w:tr>
      <w:tr>
        <w:trPr>
          <w:trHeight w:val="74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</w:rPr>
              <w:t>1 17 05050 00 0000 18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неналоговые 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49</w:t>
            </w:r>
            <w:r>
              <w:rPr>
                <w:rFonts w:eastAsia="Arial Unicode MS"/>
                <w:sz w:val="28"/>
                <w:szCs w:val="28"/>
                <w:lang w:val="ru-RU"/>
              </w:rPr>
              <w:t>,</w:t>
            </w: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754495,5</w:t>
            </w:r>
          </w:p>
        </w:tc>
      </w:tr>
      <w:tr>
        <w:trPr>
          <w:trHeight w:val="74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ru-RU"/>
              </w:rPr>
              <w:t>ВСЕГО  ДОХОДОВ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 xml:space="preserve">     </w:t>
            </w:r>
            <w:r>
              <w:rPr>
                <w:b/>
                <w:sz w:val="27"/>
                <w:szCs w:val="27"/>
                <w:lang w:val="ru-RU"/>
              </w:rPr>
              <w:t>987309,1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4. В пункте 8 число « 667783,8» заменить числом «754495,5»,  приложение 5 «Межбюджетные трансферты, получаемые из других бюджетов в 2012 году»  изложить в новой редакции (прилагаетс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5. Приложение 12  « Перечень главных  администраторов  доходов  бюджета Бокситогорского  муниципального района»    дополнить строкой следующего со</w:t>
      </w:r>
      <w:r>
        <w:rPr/>
        <w:t>держа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980"/>
        <w:gridCol w:w="5674"/>
      </w:tblGrid>
      <w:tr>
        <w:trPr>
          <w:trHeight w:val="35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08 07150 01 1000 1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шлина за  выдачу разрешения на установку рекламной конструкци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14 «Распределение бюджетных ассигнований по разделам и подразделам, целевым статьям и видам расходов классификации расходов бюджета на 2012 год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 пункте 13 число «196058,2» заменить числом «207139,4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8. Приложение 16  «Ведомственная структура расходов бюджета Бокситогорского муниципального района на 2012 год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 пункте 15 в абзаце 2 число «5000» заменить числом « 4832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 Пункт 16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6. Установить, что в 2012 году предоставление субсиди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едприятиям пассажирского автотранспорта, осуществляющим пассажирские перевозки на территории Бокситогорского муниципального района осуществляется в соответствии с порядком, утверждаемым муниципальным правовым актом администрации Бокситогорского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м и автономным учреждениям осуществляется в соответствии с муниципальными заданиями, утверждаемыми главными распорядителями средств бюджета Бокситогорского муниципального района, в ведении которых находится учреждение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Приложение 28 « Порядок предоставления и расходования субсидий общественным организациям ветеранов войны и труда Бокситогорского района Ленинградской области из бюджета Бокситогорского муниципального района в 2012 году», приложение 29 «Порядок предоставления и распределения субсидий автотранспортным предприятим, осуществляющим пассажирские перевозки на территории Бокситогорского муниципального района в 2012 году» исключить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12. Дополнить решение пунктом 3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«33. Утвердить межбюджетные трансферты, предоставляемые бюджетам поселений на 2012 год, в сумме 15468,0 тысяч рублей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 подготовку и проведение мероприятий, посвященных Дню образования Ленинградской области бюджету Бокситогорского городского поселения в сумме 5300,0 тысяч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а реализацию мероприятий по подготовке к отопительному сезону и бесперебойного обеспечения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 в сумме 10168,0 тысяч рублей, с распределением согласно приложению 32.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едоставление межбюджетных трансфертов, передаваемых бюджетам поселений, осуществляется в порядках, утвержденных приложением 30 «Порядок предоставления бюджетам муниципальных образований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ных межбюджетных трансфертов из бюджета Бокситогорского муниципального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в 2012 году на подготовку к отопительному сезону и бесперебойному обеспечению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»</w:t>
      </w:r>
      <w:r>
        <w:rPr>
          <w:sz w:val="26"/>
          <w:szCs w:val="26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и приложением 31 «Порядок предоставления иных межбюджетных трансфертов бюджету Бокситогорского городского поселения из бюджета Бокситогорского муниципального района на подготовку и проведение мероприятий, посвященных Дню образования Ленинградской области»                    к реш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Разместить  данное решение в полном объеме на официальном сайте администрации Бокситогорского муниципального района и опубликовать в газете «Новый путь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 Бокситого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       В.И.Тихо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зам. главы; КФ – 2; АНО «РГ «НП»; ОФК; в дел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21 декабря 2011   № 215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 5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Бокситогор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от 15.08.2012 № 26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2 году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1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539"/>
        <w:gridCol w:w="1335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4495,5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4495,5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47,0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47,0</w:t>
            </w:r>
          </w:p>
        </w:tc>
      </w:tr>
      <w:tr>
        <w:trPr>
          <w:trHeight w:val="35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705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2 02 02</w:t>
            </w:r>
            <w:r>
              <w:rPr>
                <w:sz w:val="27"/>
                <w:szCs w:val="27"/>
              </w:rPr>
              <w:t>077</w:t>
            </w:r>
            <w:r>
              <w:rPr>
                <w:sz w:val="27"/>
                <w:szCs w:val="27"/>
                <w:lang w:val="ru-RU"/>
              </w:rPr>
              <w:t xml:space="preserve">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бюджетные инвестиции в  объекты капитального строительства собственности  муниципальных  образов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2 02 02</w:t>
            </w:r>
            <w:r>
              <w:rPr>
                <w:sz w:val="27"/>
                <w:szCs w:val="27"/>
              </w:rPr>
              <w:t>077</w:t>
            </w:r>
            <w:r>
              <w:rPr>
                <w:sz w:val="27"/>
                <w:szCs w:val="27"/>
                <w:lang w:val="ru-RU"/>
              </w:rPr>
              <w:t xml:space="preserve"> 05 0378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выполнение  мероприятий региональной целевой программы «Приоритетные направления  развития образования на 2011-2015 год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02 02145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модернизацию  региональных систем общего  образ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02 02145 05 0323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модернизацию  региональных систем общего  образ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15,8</w:t>
            </w:r>
          </w:p>
        </w:tc>
      </w:tr>
      <w:tr>
        <w:trPr>
          <w:trHeight w:val="32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 образований на  развитие и поддержку информационных технологий, обеспечивающих бюджетный процес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,0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 02 02999 05 </w:t>
            </w:r>
            <w:r>
              <w:rPr>
                <w:sz w:val="27"/>
                <w:szCs w:val="27"/>
                <w:lang w:val="ru-RU"/>
              </w:rPr>
              <w:t>0339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 xml:space="preserve">                           </w:t>
            </w:r>
            <w:r>
              <w:rPr>
                <w:sz w:val="27"/>
                <w:szCs w:val="27"/>
              </w:rPr>
              <w:t>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обеспечение выплат  стимулирующего характера основному персоналу муниципальных  музеев и библиотек Ленинградской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999 05 0344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Субсидии  бюджетам муниципальных районов на </w:t>
            </w:r>
            <w:r>
              <w:rPr>
                <w:sz w:val="28"/>
                <w:szCs w:val="28"/>
                <w:lang w:val="ru-RU"/>
              </w:rPr>
              <w:t xml:space="preserve"> реализацию мероприятий долгосрочной целевой программы "Развитие информационного общества Ленинградской области на 2011-2013 год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5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держание муниципальных детских дом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46,3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</w:t>
            </w:r>
            <w:r>
              <w:rPr>
                <w:sz w:val="28"/>
                <w:szCs w:val="28"/>
                <w:lang w:val="ru-RU"/>
              </w:rPr>
              <w:t>6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финансирование расходов в рамках долгосрочной целевой программы «Социальная поддержка граждан пожилого возраста и инвалидов Ленинградской области на 2011-2013 год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999 05 037</w:t>
            </w:r>
            <w:r>
              <w:rPr>
                <w:sz w:val="27"/>
                <w:szCs w:val="27"/>
                <w:lang w:val="ru-RU"/>
              </w:rPr>
              <w:t>0</w:t>
            </w:r>
            <w:r>
              <w:rPr>
                <w:sz w:val="27"/>
                <w:szCs w:val="27"/>
              </w:rPr>
              <w:t xml:space="preserve">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на подготовку 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8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Приоритетные направления развития образования Ленинградской области на 2011-2015 годы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999 05 038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реализацию мероприятий региональной целевой программы «Предупреждение и борьба с  социально-значимыми заболеваниями, обеспечение  безопасного материнства и детства в Ленинградской области на 2009-2013 годы» Подпрограмма «Развитие материально-технической базы учреждений здравоохран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5,1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проведение акции «Забота» в рамках региональной целевой программы "Дети Ленинградской области" на 2011-2013 год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5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05 0397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содержание муниципальных загородных стационарных детских оздоровительных лагерей  Ленинградской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9  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Развитие дошкольного образования в Ленинградской области на 2011-2013 годы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1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 бюджетам муниципальных  образований на обеспечение выплат  стимулирующего  характера воспитателям и помощникам воспитателей (младшим воспитателям) образовательных  учреждений Ленинградской  области, предоставляющим общедоступное бесплатное  дошкольное образование на  территории  муниципального  район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,6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4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 бюджетам муниципальных  образований на  организацию  доступа  муниципальных общеобразовательных учреждений Ленинградской области к сети  Интернет в 2012-2013 годы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 бюджетам муниципальных  образований на реализацию долгосрочной целевой программы  «Повышение безопасности дорожного движения в Ленинградской области на 2011-2012 годы»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,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</w:t>
            </w:r>
            <w:r>
              <w:rPr>
                <w:sz w:val="28"/>
                <w:szCs w:val="28"/>
                <w:lang w:val="ru-RU"/>
              </w:rPr>
              <w:t>71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 бюджетам муниципальных  образований на реализацию долгосрочной целевой программы      « Формирование  доступной  среды жизнедеятельности для  инвалидов в Ленинградской области» на 2011-2013 г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00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</w:t>
            </w:r>
            <w:r>
              <w:rPr>
                <w:sz w:val="28"/>
                <w:szCs w:val="28"/>
                <w:lang w:val="ru-RU"/>
              </w:rPr>
              <w:t>71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 бюджетам муниципальных  образований на реализацию долгосрочной целевой программы « Снижение административных  барьеров, оптимизация и повышение качества предоставления государственных и муниципальных услуг, в  том числе в  электронном виде, на  базе  многофункциональных центров предоставления государственных и  муниципальных услуг в Ленинградской  области на 2012- 2015 год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,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999 05 0</w:t>
            </w:r>
            <w:r>
              <w:rPr>
                <w:sz w:val="27"/>
                <w:szCs w:val="27"/>
                <w:lang w:val="ru-RU"/>
              </w:rPr>
              <w:t>713</w:t>
            </w:r>
            <w:r>
              <w:rPr>
                <w:sz w:val="27"/>
                <w:szCs w:val="27"/>
              </w:rPr>
              <w:t xml:space="preserve">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 бюджетам муниципальных  образований на реализацию долгосрочной целевой программы « Комплексные  меры противодействия злоупотреблению наркотиками и их  незаконному обороту на территории Ленинградской области на 2012-2015 год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5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9158,8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7773,3</w:t>
            </w:r>
          </w:p>
        </w:tc>
      </w:tr>
      <w:tr>
        <w:trPr>
          <w:trHeight w:val="3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327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 н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 обеспечение мер социальной поддержки по оплате жилищно-коммунальных услуг отдельным категориям граждан, оказание мер социальной поддержки, которых относится к ведению  </w:t>
            </w:r>
            <w:r>
              <w:rPr>
                <w:bCs/>
                <w:sz w:val="28"/>
                <w:szCs w:val="28"/>
              </w:rPr>
              <w:t>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7773,3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3 05 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 бюджетам  муниципальных районов на  государственную регистрацию  </w:t>
            </w:r>
            <w:r>
              <w:rPr>
                <w:sz w:val="28"/>
                <w:szCs w:val="28"/>
              </w:rPr>
              <w:t>актов гражданского  состоя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59,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305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существление полномочий по государственной регистрации  актов гражданского  состоя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 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 бюджетам  муниципальных районов на  обеспечение  мер  социальной  поддержки для  лиц, награжденных знаком «Почетный донор СССР», «Почетный донор  России»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4 05 032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 бюджетам  муниципальных районов на  обеспечение  мер  социальной  поддержки для  лиц, награжденных знаком «Почетный донор СССР», «Почетный донор  России»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>
          <w:trHeight w:val="8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7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2 02 03020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выплату единовременного пособия при  всех формах устройства  детей, лишенных родительского попечения, в семь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2 02 03020 05 070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ля  осуществления отдельного  государственного  полномочия  Ленинградской  области по  назначению и  выплате  единовременного пособия при  передаче  ребенка на  воспитание в  семью      ( усыновлении, (удочерении), установлении опеки (попечительства), передаче на  воспитание  в  приемную  семью  </w:t>
            </w:r>
            <w:r>
              <w:rPr>
                <w:color w:val="000000"/>
                <w:sz w:val="28"/>
                <w:szCs w:val="28"/>
              </w:rPr>
              <w:t>детей, оставшихся  без  попечения родителе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0,7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выплату ежемесячного денежного вознаграждения за классное руковод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0,7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379,7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 государственных  полномочий Ленинградской области в области  архивного  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ru-RU"/>
              </w:rPr>
              <w:t>9,8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3</w:t>
            </w:r>
          </w:p>
        </w:tc>
      </w:tr>
      <w:tr>
        <w:trPr>
          <w:trHeight w:val="5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7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0,9</w:t>
            </w:r>
          </w:p>
        </w:tc>
      </w:tr>
      <w:tr>
        <w:trPr>
          <w:trHeight w:val="6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 ежемесячное пособие на  ребен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ов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ов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8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х  специалистов по  оплате жилья и коммунальных  услу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,0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>
          <w:trHeight w:val="8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,0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024</w:t>
            </w:r>
            <w:r>
              <w:rPr>
                <w:sz w:val="28"/>
                <w:szCs w:val="28"/>
              </w:rPr>
              <w:t xml:space="preserve"> 05 0341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итание обучающихся  в общеобразовательных  учреждениях, расположенных  на  территории Ленинградской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,6</w:t>
            </w:r>
          </w:p>
        </w:tc>
      </w:tr>
      <w:tr>
        <w:trPr>
          <w:trHeight w:val="7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ежегодной  денежной  выпл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19,0</w:t>
            </w:r>
          </w:p>
        </w:tc>
      </w:tr>
      <w:tr>
        <w:trPr>
          <w:trHeight w:val="7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семей  по  оплате жилья и коммунальных  услу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5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бесплатного проезда  детя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52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государственных  полномочий  Ленинградской  области по   контролю и надзору в области  долевого  строительства многоквартирных  домов  и (или) иных объектов 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, удостоенных   звания « Ветеран  труда Ленинградской  области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,0</w:t>
            </w:r>
          </w:p>
        </w:tc>
      </w:tr>
      <w:tr>
        <w:trPr>
          <w:trHeight w:val="10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911,9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обеспечению бесплатного  проезда детей – 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, а также бесплатным  проездом один раз в год к месту жительства и обратно к месту учеб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024</w:t>
            </w:r>
            <w:r>
              <w:rPr>
                <w:sz w:val="28"/>
                <w:szCs w:val="28"/>
              </w:rPr>
              <w:t xml:space="preserve"> 05 0363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,2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2</w:t>
            </w:r>
          </w:p>
        </w:tc>
      </w:tr>
      <w:tr>
        <w:trPr>
          <w:trHeight w:val="7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9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на  меры социальной поддержки инвалидов, получивших транспортные средства бесплатно или приобретших их на льготных условиях, инвалидов войны 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Ленинградской области по  поддержке  сельскохозяйственного производител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70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bCs/>
                <w:sz w:val="28"/>
                <w:szCs w:val="28"/>
                <w:lang w:val="ru-RU"/>
              </w:rPr>
              <w:t xml:space="preserve"> д</w:t>
            </w:r>
            <w:r>
              <w:rPr>
                <w:sz w:val="28"/>
                <w:szCs w:val="28"/>
                <w:lang w:val="ru-RU"/>
              </w:rPr>
              <w:t>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</w:tr>
      <w:tr>
        <w:trPr>
          <w:trHeight w:val="9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024</w:t>
            </w:r>
            <w:r>
              <w:rPr>
                <w:sz w:val="28"/>
                <w:szCs w:val="28"/>
              </w:rPr>
              <w:t xml:space="preserve"> 05 0</w:t>
            </w:r>
            <w:r>
              <w:rPr>
                <w:sz w:val="28"/>
                <w:szCs w:val="28"/>
                <w:lang w:val="ru-RU"/>
              </w:rPr>
              <w:t>70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 государственных полномочий ЛО в  сфере охраны здоровья гражд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44,1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4</w:t>
            </w:r>
          </w:p>
        </w:tc>
      </w:tr>
      <w:tr>
        <w:trPr>
          <w:trHeight w:val="8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районов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для осуществления отдельного государственного полномочия Ленинградской области по обеспечению жильем детей-сирот и детей, оставшихся без попечения родителей, а также лиц из числа детей-сирот и детей, оставшихся без попечения родителей, не имеющих закрепленного за ними жилого помещения,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, либо после возвращения из учреждений, исполняющих наказание в виде лишения своб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4</w:t>
            </w:r>
          </w:p>
        </w:tc>
      </w:tr>
      <w:tr>
        <w:trPr>
          <w:trHeight w:val="68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8553,0</w:t>
            </w:r>
          </w:p>
        </w:tc>
      </w:tr>
      <w:tr>
        <w:trPr>
          <w:trHeight w:val="3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05 0353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 оставшихся без попечения родителей, в семьях опекунов  (попечителей) и приемных семь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6,8</w:t>
            </w:r>
          </w:p>
        </w:tc>
      </w:tr>
      <w:tr>
        <w:trPr>
          <w:trHeight w:val="3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,2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0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выплате компенсации  части  платы за  содержание ребенка в образовательных  организациях, реализующих основную общеобразовательную программу дошкольного  образования в Ленинградской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0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2 03069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20,8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35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20,8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257,0</w:t>
            </w:r>
          </w:p>
        </w:tc>
      </w:tr>
      <w:tr>
        <w:trPr>
          <w:trHeight w:val="3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184257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231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5,1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04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 правоохранительных  органов, жителей блокадного  Ленинграда и  бывших малолетних  узников фашистских лагер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32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05 0369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районов за  счет  резервного фонда Правительства Ленинградской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6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1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на осуществление внешнего муниципального  финансового  контрол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,4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 на расходы по кассовому  обслуживанию бюджетов  поселений и осуществлению контроля  за  кассовым  исполнением 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,4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93,2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, а также  создание условий  для  организации досуга  и  обеспечения жителей поселения услугами организаций  культу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4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9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в области  гражданской обороны, защиты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366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реализацию региональных программ модернизацию здравоохранения субъектов Российской Федерации в части укрепления материально-технической  базы медицинских учрежд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383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  на  реализацию  долгосрочной целевой программы «Модернизация  здравоохранения Ленинградской области на 2011-2012 год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56,5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29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6,5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5 0342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бюджетам  муниципальных образований на проведение непредвиденных аварийно-востано-вительных работ и  других неотложных мероприят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5 0357 15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бюджетам  муниципальных образований на  подготовку и проведение мероприятий, посвященных Дню образования Ленинградской  обла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</w:tbl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21 декабря 2011   № 215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14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Бокситогор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от 15.08.2012 № 26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азделам и подразделам, целевым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и видам расходов классификации расходов бюджета 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на 201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147"/>
        <w:gridCol w:w="1806"/>
        <w:gridCol w:w="1272"/>
        <w:gridCol w:w="1639"/>
      </w:tblGrid>
      <w:tr>
        <w:trPr>
          <w:trHeight w:val="7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д раз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д целевой стать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д вида расход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5837,7</w:t>
            </w:r>
          </w:p>
        </w:tc>
      </w:tr>
      <w:tr>
        <w:trPr>
          <w:trHeight w:val="85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89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сового контроля за счет межбюд-жетных трансфертов из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1,7</w:t>
            </w:r>
          </w:p>
        </w:tc>
      </w:tr>
      <w:tr>
        <w:trPr>
          <w:trHeight w:val="77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-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368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76,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40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40,9</w:t>
            </w:r>
          </w:p>
        </w:tc>
      </w:tr>
      <w:tr>
        <w:trPr>
          <w:trHeight w:val="34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</w:t>
            </w:r>
          </w:p>
        </w:tc>
      </w:tr>
      <w:tr>
        <w:trPr>
          <w:trHeight w:val="3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57,7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1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1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архивного 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,8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-нолетни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8,3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-тирных домов и (или) иных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 государственного полномочия Ленинградской области по организации и осуществлению деятельности по  опеке и попечительств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,2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ис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,2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,5</w:t>
            </w:r>
          </w:p>
        </w:tc>
      </w:tr>
      <w:tr>
        <w:trPr>
          <w:trHeight w:val="70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10,3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22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79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кассовому обслуживанию бюджетов поселений и осуществлению контроля за исполнением бюджетов  посе-лений за счет межбюджетных трансфертов из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362,0</w:t>
            </w:r>
          </w:p>
        </w:tc>
      </w:tr>
      <w:tr>
        <w:trPr>
          <w:trHeight w:val="7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0 02 </w:t>
            </w: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0 02 </w:t>
            </w: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3 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79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Энергосбережение и повы-шение энергетической эффек-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 4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эффективности использования социально-значимых объектов недвижимости в области дорожного хозяйств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 4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                                                                                                                   муниципальном районе на 2011-2013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55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рганы юсти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едомственные </w:t>
            </w:r>
            <w:r>
              <w:rPr>
                <w:sz w:val="28"/>
                <w:szCs w:val="28"/>
              </w:rPr>
              <w:t>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3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2 год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96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-дация последствий чрезвы- чайных ситуаций природного и техногенного характера, гражданская обор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едомственные </w:t>
            </w:r>
            <w:r>
              <w:rPr>
                <w:sz w:val="28"/>
                <w:szCs w:val="28"/>
              </w:rPr>
              <w:t>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2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 40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3 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905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едомственные </w:t>
            </w:r>
            <w:r>
              <w:rPr>
                <w:sz w:val="28"/>
                <w:szCs w:val="28"/>
              </w:rPr>
              <w:t>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сельского хозяйства на территории Бокситогорского муниципального района на 2012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56,5</w:t>
            </w:r>
          </w:p>
        </w:tc>
      </w:tr>
      <w:tr>
        <w:trPr>
          <w:trHeight w:val="27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5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6,5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6,5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9,4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сидия областного бюджета на обеспечение транспортной доступности инвалидам по зрению, имеющим ограничение способности к трудовой деятельност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1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66,0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ки средств областного бюджета на 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49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информационного общества Ленинградской области на 2011-2013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21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32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Обеспечение Ефимовского городского поселения,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муниципального района ЛО документами территориального планирования на 2011-2012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21 03 </w:t>
            </w: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4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и среднего  предпринимательства на территории  Бокситогорского муниципального района Ленинградской области  на 2012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Повышение безопасности дорожного движения в Бокситогорском муниципальном районе Ленинградской области на 2011-2012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потребительской кооперации на территории Бокситогорского муниципального района на 2012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ьщно-коммунальное хозяй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949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роведение непредвиденных работ и других неотложных мероприятий, направленных на обеспечение устойчивого функционирования объектов ЖК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окружающей сре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окружающей сре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"Охрана окружающей среды и природопользование в Ленинградской области в 2011-2015 годы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494510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39292,7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31115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31115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31115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63,5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151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67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2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2197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е фон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зервный фонд Правительства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5775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75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5775,7 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69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0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57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57,9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57,9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57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модернизацию региональных систем общего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0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0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2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муниципальных детских дом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46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46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25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99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65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Хозяйственно-эксплуатационная служба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4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Сервисный центр обслуживания учреждений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-ципальных образований на организацию доступа муниципальных общеобразовательных учреждений Ленинградской области к сети Интернет в 2012-2013 годах в рамках ДЦП «Дети Ленинградской области» на 2011-2013 г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40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расходов казённых учреждений за счёт средств от иной приносящей доход деятель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1 01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-ципальных образований на содержание муниципальных загородных стационарных детских оздоровительных лагерей в рамках ДЦП «Дети Ленинградской области» на 2011-2013 г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«Молодежь Бокситогорского муниципального района на 2012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579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,6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4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4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4,1</w:t>
            </w:r>
          </w:p>
        </w:tc>
      </w:tr>
      <w:tr>
        <w:trPr>
          <w:trHeight w:val="89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» на 2011-2015 г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безопасности дорожного движения в Ленинградской области на 2011-2012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7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учреждениий образования Бокситогорского муниципального района ЛО на 2007-2013 годы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2,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-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6,7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программы "Здоровье дошкольников и школьников Бокситогорского муниципального района Ленинградской области на 2012 год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8,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726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794,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794,4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35,3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1,6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53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50 06 </w:t>
            </w: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1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выплат стимулирующего характера основному персоналу муниципальных музеев и библиотек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7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3,7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 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3,7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 04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,1</w:t>
            </w:r>
          </w:p>
        </w:tc>
      </w:tr>
      <w:tr>
        <w:trPr>
          <w:trHeight w:val="3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 04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,6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-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5 04 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5 04 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453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848,4</w:t>
            </w:r>
          </w:p>
        </w:tc>
      </w:tr>
      <w:tr>
        <w:trPr>
          <w:trHeight w:val="113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клиники,госпитали, медико-санитарные ч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Предупреждение 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605,2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программы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3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троительство объектов в рамках реализации ДЦП "Социальное развитие села на 2009-2012г.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7805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624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99,5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23,2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23,2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 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0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46 </w:t>
            </w: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финансирование расходов, связанных с предоставлением гражданам субсидий на оплату жилого помещения и коммунальных услу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48 </w:t>
            </w: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52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3</w:t>
            </w:r>
          </w:p>
        </w:tc>
      </w:tr>
      <w:tr>
        <w:trPr>
          <w:trHeight w:val="52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</w:t>
            </w:r>
          </w:p>
        </w:tc>
      </w:tr>
      <w:tr>
        <w:trPr>
          <w:trHeight w:val="52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663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492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</w:t>
            </w:r>
          </w:p>
        </w:tc>
      </w:tr>
      <w:tr>
        <w:trPr>
          <w:trHeight w:val="70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туральн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3,2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6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6</w:t>
            </w:r>
          </w:p>
        </w:tc>
      </w:tr>
      <w:tr>
        <w:trPr>
          <w:trHeight w:val="8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1,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1,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для осущест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-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содержание и ремонт жилого помещения, включающей в себя плату за услуги и работы по управлению многоквартир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,6</w:t>
            </w:r>
          </w:p>
        </w:tc>
      </w:tr>
      <w:tr>
        <w:trPr>
          <w:trHeight w:val="37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,6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- 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98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9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60,9</w:t>
            </w:r>
          </w:p>
        </w:tc>
      </w:tr>
      <w:tr>
        <w:trPr>
          <w:trHeight w:val="40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60,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</w:tr>
      <w:tr>
        <w:trPr>
          <w:trHeight w:val="31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2,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3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9,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3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Дети Ленинградской области» на 2011-2013 г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циальная поддержка граждан пожилого возраста и инвалидов в Ленинградской облас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796 04 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4883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ая помощ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Федеральный закон от 19 мая 1995 года № 81-ФЗ «О государственных пособиях гражданам, имеющих дете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по назначению и </w:t>
            </w:r>
            <w:r>
              <w:rPr>
                <w:bCs/>
                <w:sz w:val="28"/>
                <w:szCs w:val="28"/>
                <w:lang w:val="ru-RU"/>
              </w:rPr>
              <w:t>выплате единовременного пособия при передаче ребенка на воспитание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1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1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1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505 </w:t>
            </w:r>
            <w:r>
              <w:rPr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1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,6</w:t>
            </w:r>
          </w:p>
        </w:tc>
      </w:tr>
      <w:tr>
        <w:trPr>
          <w:trHeight w:val="61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42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выплаты воз-награждения, причитающееся приемному родител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лату вознаграждения, причитающегося приемному родител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ребенка в семье опекуна и приемной семь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793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4 05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некоммерческими организациями за счет средств муниципаль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68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ыполнение функций органами мест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 на 2012 год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168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6576,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21 декабря 2011   № 215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16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Бокситогорского муниципального райо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от 15.08.2012 № 26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2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10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68667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595,4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-сового контроля за счет межбюджетных трансфер- 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1,7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368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76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40,9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40,9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-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-лений в области  градо-строительной деятельности за счет межбюджетных трансфертов из бюджетов поселен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57,7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 ции (исполнительно-распо-рядительного органа муни-ципального образова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8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-лений в области  градо-строительной деятельности за счет межбюджетных трансфертов из бюджетов поселен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архивного дел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,8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-градской области в сфере профилактики безнадзор-ности и правонарушений несовершеннолетни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8,3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на осуществление государствен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лномочий Ленинградской области по контролю и надзору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,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,2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362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-венной политики в области  приватизации и  управле-ния государственной и муниципальной собственность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ценка недвижимости, признание прав и регулирование отношений по государственной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й собствен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0 02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0 02 </w:t>
            </w: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- ных функций, связанных с общегосударственным управление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-нами местного самоуправ-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- нию хозяйственного обслужи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казенными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3 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ые прог-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79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Энергосбережение и повы-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4 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эффективности использования социально-значимых объектов недвижимости в области дорожного хозяйств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796 04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                                                                                                        муниципальном районе на 2011-2013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 04 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безопас- ность и правоохрани-тельная деятельн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64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рганы юсти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3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3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 40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ходы на осуществление полномочий поселений по организации 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  <w:lang w:val="ru-RU"/>
              </w:rPr>
              <w:t xml:space="preserve"> за счет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78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сельского хозяйства на территории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6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ки средств областного бюджета на 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информационного общества Ленинградской области на 2011-2013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07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- нами местного самоуправ- 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-фертов из бюджетов поселен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Обеспечение Ефимовского городского поселения, Анисимовского, Большедворского, Борско-го, Заборьевского, Кли-мовского, Подборовского, Радогощинского и Самой-ловского сельских поселе-ний Бокситогорского муни ципального района ЛО документами террито-риального планирования на 2011-2012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21 03 </w:t>
            </w: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 xml:space="preserve"> 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потребительской кооперации на территории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49,9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"Молодежь Бокситогорского района на 2012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675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675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35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-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1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- 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1,8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выплат стимулирующего характера основному персоналу муниципальных музеев и библиотек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7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,7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0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,7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,1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,6</w:t>
            </w:r>
          </w:p>
        </w:tc>
      </w:tr>
      <w:tr>
        <w:trPr>
          <w:trHeight w:val="4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453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4848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Предупреждение и борьба с 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605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программы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госрочная целевая программа "Предупреждение и борьба с 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троительство объектов в рамках реализации ДЦП "Социальное развитие села на 2009-2012г.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26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36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2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2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2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 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6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-ния отдельных государст-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796 04 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675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ая помощ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Федеральный закон от 19 мая 1995 года № 81-ФЗ «О государственных пособиях гражданам, имеющих детей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по назначению и </w:t>
            </w:r>
            <w:r>
              <w:rPr>
                <w:bCs/>
                <w:sz w:val="28"/>
                <w:szCs w:val="28"/>
                <w:lang w:val="ru-RU"/>
              </w:rPr>
              <w:t>выплате единовременного пособия при передаче ребенка на воспитание в семью (усыновлении (удо-черении), установлении опеки (попечительства), передаче на воспитание в приемную семью детей, оставшихся без попечения родителей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на обеспечение жилыми помещения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тей-сирот и дет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1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5 2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1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3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3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ганизация выплаты воз-награждения, причитаю-щегося приемному родител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лату воз-награждения, причитаю-щегося приемному родител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ребенка в семье опекуна и приемной семь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5,1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отдельным об-щественны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(за исклю-чением государственных (муниципальных)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некоммерческими организац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некоммерческими организац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-держка в сфере культуры, кинематографии и средств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9000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-тельная деятельност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56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Тран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56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6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6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сидия областного бюджета на обеспечение транспортной доступности инвалидам по зрению, имеющим ограничение способности к трудовой деятельност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lang w:val="ru-RU"/>
              </w:rPr>
              <w:t>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5895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9840,3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3,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плата</w:t>
            </w:r>
            <w:r>
              <w:rPr>
                <w:sz w:val="28"/>
                <w:szCs w:val="28"/>
                <w:lang w:val="ru-RU"/>
              </w:rPr>
              <w:t xml:space="preserve"> жилищно-коммунальных услуг отдельным категориям гражд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финанси-рование расходов, связан-ных с предоставлением субсиди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оплату жилого помещения  и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48 </w:t>
            </w: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6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месячное пособие на ребен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98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1</w:t>
            </w:r>
          </w:p>
        </w:tc>
      </w:tr>
      <w:tr>
        <w:trPr>
          <w:trHeight w:val="1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-вления отдельных госу-дарственных полномочий по предоставлению единовременного пособия при рождении ребен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</w:t>
            </w:r>
          </w:p>
        </w:tc>
      </w:tr>
      <w:tr>
        <w:trPr>
          <w:trHeight w:val="5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9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6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5</w:t>
            </w:r>
          </w:p>
        </w:tc>
      </w:tr>
      <w:tr>
        <w:trPr>
          <w:trHeight w:val="10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1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циальная поддержка граждан пожилого возраста и инвалидов в Ленинградской област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16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6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- нами местного самоуправ- 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6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236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4242,3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-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10,3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кассовому обслуживанию бюджетов поселений и осуществлению контроля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9,2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,7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3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-вающих планирование и казначейское исполнение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рведение непредвиденных работ и других неотложных мероприятий, направленных на обеспечение устойчивого функционирования объектов ЖК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</w:t>
            </w:r>
            <w:r>
              <w:rPr>
                <w:sz w:val="28"/>
                <w:szCs w:val="28"/>
              </w:rPr>
              <w:t>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служивание внут-реннего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4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 ты бюджетам субъектов Российской Федерации и муниципальных образо-ваний общего характе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168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-нивание бюджетной обес-печенности субъектов Российской Федерации и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очие межбюджетные трансферты обще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характе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06544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тель- ная деятельност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ведомственной целевой программы "Профилактика правонарушений в Боксито горском муниципальном районе на 2012 год»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Повышение безопасности дорожного движения в Бокситогорском муниципальном районе Ленинградской области на 2011-2012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94194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9292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111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1115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1115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63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15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выплат стимулирующего характера воспитателям и помощ-никам воспитателей (младшим воспитателям) образовательных учреж-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67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долгосрочной целевой программы «Приоритетные направления развития образования Ленинградской области на 2011-2015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2197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32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зервный фонд Правительства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75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5775,7 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69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0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57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57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57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БМ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27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модернизацию региональных систем обще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3,3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0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0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2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муниципальных детских дом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46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46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25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99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65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Хозяйственно-эксплуатационная служба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4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Сервисный центр обслуживания учреждений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бюджетам муниципальных образований на обеспечение выплат стимулирующего характера воспитателям 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ам воспитателей (младшим воспитателям) образовательных учрежде-ний Ленинградск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бласти, предоставляющи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доступное бесплатное дошкольное образование на территории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ыполнение функц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убсидии бюджетны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-ципальных образований на организацию доступа муниципальных общеобразовательных учреждений Ленинградской области к сети Интернет в 2012-2013 годах в рамках ДЦП «Дети Ленинградской области» на 2011-2013 год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  <w:lang w:val="ru-RU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24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расходов казённых учреждений за счёт средств от иной приносящей доход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1 01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-ципальных образований на содержание муниципальных загородных стационарных детских оздоровительных лагерей в рамках ДЦП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579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4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4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4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» на 2011-2015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безопасности дорожного движения в Ленинградской области на 2011-2012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7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ые прог-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учреждениий образования Боксито-горского муниципального района ЛО на 2007-2013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2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6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программы "Здоровье дошкольников и школьни-ков Бокситогорского муни-ципального района Ленин-градской области на 2012 год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8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650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42,1</w:t>
            </w:r>
          </w:p>
        </w:tc>
      </w:tr>
      <w:tr>
        <w:trPr>
          <w:trHeight w:val="7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-жета на питание обучаю-щихся в общеобразова-тельных учреждениях, рас-положенных на территории Ленинградской област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004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,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областного бюджета на компенсацию части родительской платы за содержание ребенка в муниципальном образо-вательном учреждении дошко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,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,6</w:t>
            </w:r>
          </w:p>
        </w:tc>
      </w:tr>
      <w:tr>
        <w:trPr>
          <w:trHeight w:val="1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6576,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15 августа 2012 года   №262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30)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я бюджетам муниципальных образ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ых межбюджетных трансфертов из 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в 2012 го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подготовку к отопительному сезону и бесперебойному обеспечению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Порядок устанавливает порядок предоставления иных межбюджетных трансфертов бюджетам муниципальных образований из бюджета  Бокситогорского муниципального района в 2012 году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Средства  бюджетам муниципальных образований предоставляются в целях подготовки к отопительному сезону и бесперебойного обеспечения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лавным распорядителем средств является комитет финансов администрации Бокситогор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редства предоставляются в пределах бюджетных ассигнований, утвержденных муниципальным образованиям в сводной бюджетной росписи бюджета Бокситогорского муниципального района на 2012 год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5.    Перечисление трансфертов осуществляется комитетом финансов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Бокситогорского муниципального района на единые счета бюджетов  муниципальных образован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ых образований при поступлении межбюджетных трансфертов на единый счет бюджета представляют заявки на расход, с приложением необходимых документов (договора, счета, счета-фактуры, акты выполненных работ и т.д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тет финансов, как орган, осуществляющий полномочия органов местного самоуправления поселений по кассовому исполнению бюджетов  поселений и осуществлению контроля за кассовым исполнением бюджетов на основании заявок на расход, представленных администрациями  муниципальных образований, перечисляет средства жилищно-управляющим компаниям, поставщикам и подрядчик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Контроль за целевым использованием средств осуществляется  комитетом финансов администрации Бокситогорского муниципального района. При выявлении факта нецелевого использования средств комитет финансов вправе применять меры принужде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15 августа 2012 года   № 262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31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юджету Бокситогор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з бюджета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подготовку и проведение мероприятий, посвящен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ню образования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  <w:tab/>
        <w:t>Настоящий Порядок устанавливает правила предоставления иных межбюджетных трансфертов бюджету Бокситогорского городского поселения из бюджета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2. </w:t>
        <w:tab/>
        <w:t>Средства бюджету Бокситогорского городского поселения предоставляются в целях подготовки и проведения мероприятий, посвященных 85-й годовщине образования Ленинградской облас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кущий ремонт муниципального бюджетного учреждения «Бокситогорский культурно-досуговый центр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благоустройство территории у здания отдела записи актов гражданского состояния администрации Бокситогор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емонт автомобильных дорог местного знач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ремонт фасадов зд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3. </w:t>
        <w:tab/>
        <w:t>Главным распорядителем средств является администрация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4. </w:t>
        <w:tab/>
        <w:t>Средства предоставляются в пределах бюджетных ассигнований, утвержденных администрации Бокситогорского муниципального района в сводной бюджетной росписи Бокситогорского муниципального района на 2012 год, за счет межбюджетных трансфертов, полученных из областного бюджета на подготовку и проведение мероприятий, посвященных Дню образования Ленинградской области, в соответствии с Планом мероприятий Бокситогорского муниципального района по подготовке к празднованию 85-ой годовщины образования Ленинград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5. </w:t>
        <w:tab/>
        <w:t>Перечисление трансфертов осуществляется комитетом финансов администрации Бокситогорского муниципального района на основании заявок на расход, представляемых администрацией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Средства перечисляются на единый счет бюджета Бокситогорского город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</w:t>
        <w:tab/>
        <w:t>Администрация Бокситогорского городского поселения при поступлении межбюджетных трансфертов на единый счет бюджета представляет заявки на расход с приложением необходимых документов (договора, счета, счета-фактуры, акты выполненных работ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</w:t>
        <w:tab/>
        <w:t>Комитет финансов, как орган, осуществляющий полномочия органов местного самоуправления Бокситогорского городского поселения по кассовому исполнению бюджета,  на основании заявок на расход, представленных администрацией Бокситогорского городского поселения, перечисляет средства поставщикам и подрядчика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</w:t>
        <w:tab/>
        <w:t>Администрация Бокситогорского городского поселения после окончательного расчета с поставщиками и подрядчиками представляет в администрацию Бокситогорского муниципального района отчет о расходовании денежных средств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</w:t>
        <w:tab/>
        <w:t>Денежные средства, предоставленные бюджету Бокситогорского городского поселения в форме иных межбюджетных трансфертов, использованные не по целевому назначению и/или не использованные в текущем финансовом году, подлежат возврату в бюджет Бокситогорского муниципального района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15 августа 2012 года   № 262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32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з бюджета Бокситогорского муниципальн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ередаваемые бюджетам поселений Бокситогорского муниципального района на подготовку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, обеспечивающих тепло-, водо-, газо- и электроснабжение поселений в границах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2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1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8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68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52:00Z</dcterms:created>
  <dc:creator>Лебедева</dc:creator>
  <dc:description/>
  <cp:keywords/>
  <dc:language>en-US</dc:language>
  <cp:lastModifiedBy>Бахтиярова</cp:lastModifiedBy>
  <cp:lastPrinted>2012-08-17T09:54:00Z</cp:lastPrinted>
  <dcterms:modified xsi:type="dcterms:W3CDTF">2012-08-17T06:01:00Z</dcterms:modified>
  <cp:revision>5</cp:revision>
  <dc:subject/>
  <dc:title>                                                                                                                             П</dc:title>
</cp:coreProperties>
</file>