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 августа  2012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3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913" w:hanging="913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       </w:t>
      </w:r>
      <w:r>
        <w:rPr>
          <w:b/>
          <w:bCs/>
          <w:spacing w:val="-3"/>
          <w:sz w:val="28"/>
          <w:szCs w:val="28"/>
        </w:rPr>
        <w:t xml:space="preserve">О внесении изменений и дополнений </w:t>
      </w:r>
    </w:p>
    <w:p>
      <w:pPr>
        <w:pStyle w:val="Normal"/>
        <w:shd w:fill="FFFFFF" w:val="clear"/>
        <w:ind w:left="913" w:hanging="913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в Устав  Бокситогорского муниципального района Ленинградской области</w:t>
      </w:r>
    </w:p>
    <w:p>
      <w:pPr>
        <w:pStyle w:val="Normal"/>
        <w:jc w:val="both"/>
        <w:rPr/>
      </w:pPr>
      <w:r>
        <w:rPr/>
        <w:tab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эффективного осуществления полномочий по решению вопросов местного значения Бокситогорского муниципального района Ленинградской области, а также в связи с необходимостью приведения отдельных положений Устава Бокситогорского муниципального района Ленинградской области в соответствие с изменениями и дополнениями, внесенными в законодательные акты Российской Федерации, совет депутатов Бокситогорского муниципального района Ленинградской области  </w:t>
      </w:r>
      <w:r>
        <w:rPr>
          <w:rFonts w:cs="Times New Roman" w:ascii="Times New Roman" w:hAnsi="Times New Roman"/>
          <w:b/>
          <w:bCs/>
          <w:sz w:val="28"/>
          <w:szCs w:val="28"/>
        </w:rPr>
        <w:t>Р Е Ш А Е 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Устав Бокситогорского муниципального района Ленинградской области, принятый решением совета депутатов Бокситогорского муниципального района от 10 декабря 2008 года № 364 (зарегистрирован Управлением Министерства юстиции Российской Федерации по Санкт-Петербургу и Ленинградской области, свидетельство о государственной регистрации от 19 января 2009 года №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475010002009001) (с изменениями и дополнениями, внесенными решениями совета депутатов Бокситогорского муниципального района от 26 мая 2010 года № 74 и от 18 мая 2011 года № 164), следующие изменения и дополнения (прилагают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 Решение вступает в силу со дня его официального опубликования в газете «Новый путь», за исключением пункта 3 приложения, вступающего в силу с 01 января 201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    В.И. Тих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аппарат совета депутатов, РГ «Новый путь», в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Бокситогорского муниципального района 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sz w:val="28"/>
          <w:szCs w:val="28"/>
        </w:rPr>
        <w:tab/>
        <w:t xml:space="preserve">                     15.08.2012  № 263</w:t>
      </w:r>
    </w:p>
    <w:p>
      <w:pPr>
        <w:pStyle w:val="Normal"/>
        <w:jc w:val="right"/>
        <w:rPr>
          <w:szCs w:val="24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и допол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тав Бокситог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5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Пункт 4 части 1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"</w:t>
      </w:r>
      <w:r>
        <w:rPr>
          <w:sz w:val="28"/>
          <w:szCs w:val="28"/>
        </w:rPr>
        <w:t xml:space="preserve">4) </w:t>
      </w:r>
      <w:r>
        <w:rPr>
          <w:bCs/>
          <w:sz w:val="28"/>
          <w:szCs w:val="28"/>
        </w:rPr>
        <w:t>организация в границах муниципального района электро - и газоснабжения поселений в пределах полномочий, установленных законодательством Российской Федерации;"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Пункт 5 части 1 изложить в следующей редакции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"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3. Часть 1 дополнить пунктом 9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"9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4. Часть 1 дополнить пунктом 9.2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"9.2) до 0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"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5. Пункт 24 части 1 дополнить словам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", а также осуществление муниципального контроля в области использования и охраны особо охраняемых природных территорий местного значения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6. Пункт 30 части 1 дополнить словам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", включая обеспечение свободного доступа граждан к водным объектам общего пользования и их береговым полосам"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7. Часть 1 дополнить пунктами 31, 32, 33, 34, 35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"31) осуществление муниципального лесного контро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2) осуществление муниципального контроля за проведением муниципальных лотер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3) осуществление муниципального контроля на территории особой экономической зон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4) обеспечение выполнения работ, необходимых для создания искусственных земельных участков для нужд муниципального района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5) осуществление мер по противодействию коррупции в границах муниципального района.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8. В части 2 после слов "части своих полномочий" дополнить словами "по решению вопросов местного значения"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Часть 1 статьи 6 дополнить пунктами 6 и 7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6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7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 ноября 1995 года         № 181-ФЗ "О социальной защите инвалидов в Российской Федерации."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Часть 1 статьи 7 дополнить пунктом 5.2.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"5.2) полномочиями в сфере водоснабжения и водоотведения, предусмотренными Федеральным законом "О водоснабжении и водоотведении;"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4. В пункте 3 части 15 статьи 14 после слов "проекты межевания территорий," дополнить словами "проекты правил благоустройства территорий,"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Дополнить новой статьей 17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"</w:t>
      </w:r>
      <w:r>
        <w:rPr>
          <w:b/>
          <w:sz w:val="28"/>
          <w:szCs w:val="28"/>
        </w:rPr>
        <w:t>Статья 17.1. Правотворческая инициатива прокурор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1. Бокситогорский городской прокурор при установлении, в ходе осуществления своих полномочий, необходимости совершенствования действующих муниципальных правовых актов Бокситогорского муниципального района имеет право внести в совет депутатов предложения  об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менении,  дополнении, отмене или принятии муниципальных правовых  актов. Указанные предложения вносятся в форме проектов муниципальных правовых актов и подлежат рассмотрению на открытом заседании совета депутатов в течение трех месяцев со дня их внес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Мотивированное решение, принятое по результатам рассмотрения проекта муниципального правового акта, внесенного в порядке настоящей статьи, должно быть официально в письменной форме доведено до сведения прокурора."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В статье 20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. Часть 1 дополнить новым абзацем следующего содержа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"контрольно-счетная комиссия Бокситогорского муниципального района (контрольно-счетная комиссия муниципального района)."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2. Часть 3 дополнить слов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", за исключением случаев, предусмотренных Федеральным законом от 06.10.2003 № 131-ФЗ "Об общих принципах организации местного самоуправления в Российской Федерации"."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. Дополнить новой статьей 22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"</w:t>
      </w:r>
      <w:r>
        <w:rPr>
          <w:b/>
          <w:sz w:val="28"/>
          <w:szCs w:val="28"/>
        </w:rPr>
        <w:t>Статья 22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ракции в совете депутатов Бокситогор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Депутаты совета депутатов муниципального района, избранные в составе списков кандидатов, выдвинутых политическими партиями (их региональными отделениями или иными структурными подразделениями), входят в депутатские объединения (во фракции) (далее - фракция), за исключением случая, предусмотренного частью 3 настоящей стать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Фракция включает в себя всех депутатов (депутата), избранных (избранного) в составе соответствующего списка кандидатов. Во фракции могут входить также депутаты, избранные по одномандатным или многомандатным избирательным округам, и депутаты (депутат), избранные (избранный) в составе списка кандидатов политической партии (ее регионального отделения или иного структурного подразделения), указанной в части 3 настоящей стать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орядок деятельности фракций устанавливается решением совета депутатов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В случае прекращения деятельности политической партии в связи с ее ликвидацией или реорганизацией деятельность ее фракции в совете депутатов муниципального района, а также членство депутатов в этой фракции прекращается со дня внесения в единый государственный реестр юридических лиц соответствующей запис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Депутат, избранный в составе списка кандидатов, выдвинутого политической партией (ее региональным отделением или иным структурным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разделением), не вправе выйти из фракции, в которой он состоит                         в  соответствии с частью 1 настоящей статьи. Указанный депутат может быть членом только той политической партии, в составе списка кандидатов которой он был избран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Депутат, избранный по одномандатному или многомандатному избирательному округу и входящий во фракцию, или депутат, избранный в составе списка кандидатов политической партии, указанной в части                          3 настоящей статьи, и входящий во фракцию, может быть членом только той политической партии, во фракцию которой он входи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Депутат, избранный в составе списка кандидатов политической партии, указанной в части 3 настоящей статьи, и вступивший в политическую партию, которая имеет свою фракцию в совете депутатов муниципального района, входит в данную фракцию и не вправе выйти из не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. Несоблюдение требований, предусмотренных частями 4 - 6 настоящей статьи, влечет за собой прекращение депутатских полномочий."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В части 3 статьи 22 слова "(</w:t>
      </w:r>
      <w:r>
        <w:rPr>
          <w:iCs/>
          <w:sz w:val="28"/>
          <w:szCs w:val="28"/>
        </w:rPr>
        <w:t>в том числе – ревизионную)"</w:t>
      </w:r>
      <w:r>
        <w:rPr>
          <w:sz w:val="28"/>
          <w:szCs w:val="28"/>
        </w:rPr>
        <w:t xml:space="preserve"> исключить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 В статье 23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1. Пункт 6 части 1 дополнить слов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", выполнение работ муниципальными предприятиями и учреждениями"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2. Абзац 16 части 2 дополнить словам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8"/>
          <w:szCs w:val="28"/>
        </w:rPr>
        <w:t>", и работы, выполняемые муниципальными предприятиями и учреждениями"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Статью 27 дополнить частью 4 следующего содержания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"4. Глава муниципального района должен соблюдать ограничения и запреты и исполнять обязанности, которые установлены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.12.2008 № 273-ФЗ "О противодействии коррупции" и другими федеральными законами."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. Часть 1 статьи 28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"1. </w:t>
      </w:r>
      <w:r>
        <w:rPr>
          <w:bCs/>
          <w:sz w:val="28"/>
          <w:szCs w:val="28"/>
        </w:rPr>
        <w:t>Глава муниципального района избирается депутатами на срок полномочий совета депутатов этого созыва из своего состава."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80008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2. Пункт 11 части 1 статьи 30 исключить.</w:t>
      </w:r>
      <w:r>
        <w:rPr>
          <w:color w:val="80008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3. В статье 32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3.1. Часть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"1. Полномочия депутата совета депутатов начинаются со дня формирования совета депутатов и прекращаются со дня начала работы совета депутатов нового созыва, за исключением случаев, предусмотренных статьей 35 настоящего Устава."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3.2.  Дополнить новой частью 5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"5. Депутат совета депутатов должен соблюдать ограничения и запреты и исполнять обязанности, которые установлены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.12.2008 № 273-ФЗ "О противодействии коррупции" и другими федеральными законами.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Части 5 – 8 считать соответственно частями 6 – 9.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4. В статье 35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4.1. Часть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"2.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, а если это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основание появилось в период между заседаниями совета депутатов, -                     не позднее чем через три месяца со дня появления такого основания."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4.2. Дополнить частями 3, 4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"3. В случае отставки депутата совета депутатов по собственному желанию, депутат подает в совет депутатов письменное заявление о сложении им депутатских полномочий.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Информация о досрочном прекращении полномочий депутата совета депутатов публикуется в средствах массовой информации муниципального района.". </w:t>
      </w:r>
    </w:p>
    <w:p>
      <w:pPr>
        <w:pStyle w:val="TextBody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5. Статью 39 дополнить новой частью 5 следующего содержания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"5. Глава администрации должен соблюдать ограничения и запреты и исполнять обязанности, которые установлены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.12.2008 №273-ФЗ "О противодействии коррупции" и другими федеральными законами."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Части 5 и 6 считать соответственно частями 6 и 7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6. Статью 4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"</w:t>
      </w:r>
      <w:r>
        <w:rPr>
          <w:b/>
          <w:sz w:val="28"/>
          <w:szCs w:val="28"/>
        </w:rPr>
        <w:t>Статья 43. Избирательная комиссия Бокситогор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ля подготовки и проведения муниципальных выборов, местного референдума, голосования по вопросам изменения границ, преобразования муниципального района формируется избирательная комиссия муниципального района в количестве 8 (восьми) членов с правом решающего голос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 Избирательная комиссия муниципального района является муниципальным органом, не входит в структуру органов местного самоуправления, действует на непостоянной основе и не является юридическим лицом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Срок полномочий избирательной комиссии муниципального района составляет пять лет. Если срок полномочий избирательной комиссии муниципального района истекает в период избирательной кампании, после назначения референдума и до окончания кампании референдума, в которых участвует данная комиссия, срок ее полномочий продлевается до окончания этой избирательной кампании, кампании референдума. Полномочия избирательной комиссии муниципального района могут быть прекращены досрочно областным законом Ленинградской области в случае преобразова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муниципального района. Днем досрочного прекращения полномочий такой избирательной комиссии муниципального района является день вступления              в силу областного закона Ленинградской области о преобразовании муниципального район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Формирование избирательной комиссии муниципального района осуществляется советом депутатов Бокситогорского муниципального района на основании предложений, указанных в пункте 2 </w:t>
      </w:r>
      <w:hyperlink r:id="rId8">
        <w:r>
          <w:rPr>
            <w:rStyle w:val="InternetLink"/>
            <w:sz w:val="28"/>
            <w:szCs w:val="28"/>
          </w:rPr>
          <w:t>статьи 22</w:t>
        </w:r>
      </w:hyperlink>
      <w:r>
        <w:rPr>
          <w:sz w:val="28"/>
          <w:szCs w:val="28"/>
        </w:rPr>
        <w:t xml:space="preserve"> Федерального закона от 12.06.2002 № 67-ФЗ "Об основных гарантиях избирательных прав и права на участие в референдуме граждан Российской Федерации", предложений собраний избирателей по месту жительства, работы, службы, учебы, а также предложений избирательной комиссии муниципального района предыдущего состава, Избирательной комиссии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 Совет депутатов муниципального района обязан назначить половину от общего числа членов избирательной комиссии муниципального района на основе поступивших предлож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а) политических партий, выдвинувших федеральные списки кандидатов, допущенн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распределению депутатских мандатов в Государственной Думе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Федерального Собрания Российской Федерации, а также политических партий, выдвинувших федеральные списки кандидатов, которым переданы депутатские мандаты в соответствии со </w:t>
      </w:r>
      <w:hyperlink r:id="rId9">
        <w:r>
          <w:rPr>
            <w:rStyle w:val="InternetLink"/>
            <w:sz w:val="28"/>
            <w:szCs w:val="28"/>
          </w:rPr>
          <w:t>статьей 82.1</w:t>
        </w:r>
      </w:hyperlink>
      <w:r>
        <w:rPr>
          <w:sz w:val="28"/>
          <w:szCs w:val="28"/>
        </w:rPr>
        <w:t xml:space="preserve"> Федерального закона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т 18.05.2005               № 51-ФЗ "О выборах депутатов Государственной Думы Федерального Собрания Российской Федерации"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б) политических партий, выдвинувших списки кандидатов, допущенн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к распределению депутатских мандатов в Законодательном собрании Ленинградской области, а также политических партий, выдвинувших списки кандидатов, которым переданы депутатские мандаты в соответствии с областным законом Ленинградской области, предусмотренным </w:t>
      </w:r>
      <w:hyperlink r:id="rId10">
        <w:r>
          <w:rPr>
            <w:rStyle w:val="InternetLink"/>
            <w:sz w:val="28"/>
            <w:szCs w:val="28"/>
          </w:rPr>
          <w:t>пунктом 17 статьи 35</w:t>
        </w:r>
      </w:hyperlink>
      <w:r>
        <w:rPr>
          <w:sz w:val="28"/>
          <w:szCs w:val="28"/>
        </w:rPr>
        <w:t xml:space="preserve"> Федерального закона от 12.06.2002 № 67-ФЗ "Об основных гарантиях избирательных прав и права на участие в референдуме граждан Российской Федерации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) избирательных объединений, выдвинувших списки кандидатов, допущенные к распределению депутатских мандатов в совете депутатов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6. Совет депутатов муниципального района обязан назначить половину от общего числа членов избирательной комиссии муниципального района на основе поступивших предложений Избирательной комиссии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7. В случае если указанных в пункте 5 настоящей статьи поступивших предложений не достаточно для реализации соответственно пункта 5, назначение оставшихся членов комиссии осуществляется на основе предложений, предусмотренных </w:t>
      </w:r>
      <w:hyperlink r:id="rId11">
        <w:r>
          <w:rPr>
            <w:rStyle w:val="InternetLink"/>
            <w:sz w:val="28"/>
            <w:szCs w:val="28"/>
          </w:rPr>
          <w:t>пунктом</w:t>
        </w:r>
      </w:hyperlink>
      <w:r>
        <w:rPr>
          <w:sz w:val="28"/>
          <w:szCs w:val="28"/>
        </w:rPr>
        <w:t xml:space="preserve"> 4 настоящей стать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8. Полномочия избирательной комиссии муниципального района по решению Избирательной комиссии Ленинградской области, принятому на основании обращения совета депутатов Бокситогорского муниципального района, могут возлагаться на территориальную избирательную комиссию</w:t>
      </w:r>
      <w:r>
        <w:rPr>
          <w:sz w:val="24"/>
          <w:szCs w:val="24"/>
        </w:rPr>
        <w:t>.</w:t>
      </w:r>
      <w:r>
        <w:rPr>
          <w:sz w:val="28"/>
          <w:szCs w:val="28"/>
        </w:rPr>
        <w:t>"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7. Дополнить новой статьей 43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"</w:t>
      </w:r>
      <w:r>
        <w:rPr>
          <w:b/>
          <w:sz w:val="28"/>
          <w:szCs w:val="28"/>
        </w:rPr>
        <w:t>Статья 43.1. Контрольно-счетная комиссия Бокситогор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Контрольно-счетная комиссия Бокситогорского муниципального района является постоянно действующим органом внешнего муниципального финансового контроля и образуется советом депутатов Бокситогор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Контрольно-счетная комиссия муниципального района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Контрольно-счетная комиссия муниципального района подотчетна совету депутатов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Контрольно-счетная комиссия муниципального района не обладает правами юридического лица, имеет гербовую печать и бланки со своим наименованием и с изображением герба Бокситогор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Контрольно-счетная комиссия муниципального района образуется в составе председателя и аудиторов контрольно-счетной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6. Председатель и аудиторы контрольно-счетной комиссии муниципального района замещают должности муниципальной служ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. Штатная численность контрольно-счетной комиссии муниципального района устанавливается решением совета депутатов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. Срок полномочий председателя и аудиторов контрольно-счетной комиссии составляет пять л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. Деятельность контрольно-счетной комиссии не может быть приостановлена, в том числе в связи истечением срока или досрочным прекращением полномочий совета депутатов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. Председатель и аудиторы контрольно-счетной комиссии муниципального района назначаются на должность решением совета депутатов муниципального района. Решение о назначении председателя и аудиторов контрольно-счетной комиссии принимается, если за него проголосовало более половины установленной численности депута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. Предложения о кандидатурах на должность председателя и аудиторов контрольно-счетной комиссии муниципального района вносятся в совет депутатов муниципального райо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депутатами совета депутатов муниципального района – не менее одной трети от установленного числа депутатов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главой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2. Требования на должность председателя и аудиторов контрольно-счетной комиссии муниципального района устанавливается решением совета депутатов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3. Полномочия контрольно-счетной комиссии муниципального райо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контроль за исполнением бюджета Бокситогорского муниципального района Ленинградской област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экспертиза проектов бюджета Бокситогорского муниципального района Ленинградской област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нешняя проверка годового отчета об исполнении бюджета Бокситогорского муниципального района Ленинградской област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организация и осуществление контроля за законностью, результативностью (эффективностью и экономностью) использования средств бюджета Бокситогорского муниципального района Ленинградской области, а также средств, получаемых бюджетом Бокситогорского муниципального района Ленинградской области из иных источников, предусмотр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) контроль за соблюдением установленного порядка управления и распоряжения имуществом, находящимся в собственности Бокситогорского муниципального района Ленинградской области, в том числе охраняемыми результатами интеллектуальной деятельности и средствами индивидуализации,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адлежащими Бокситогорскому муниципальному району Ленинградской области;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Бокситогорского муниципального района Ленинградской области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Бокситогорского муниципального района Ленинградской области и имущества, находящегося в собственности Бокситогорского муниципального района Ленинградской област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Бокситогорского муниципального района Ленинградской области, а также муниципальных программ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) анализ бюджетного процесса в Бокситогорском муниципальном районе Ленинградской области и подготовка предложений, направленных на его совершенствование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) подготовка информации о ходе исполнения бюджета Бокситогорского муниципального района Ленинградской области, о результатах проведенных контрольных и экспертно-аналитических мероприятий и представление такой информации в совет депутатов Бокситогорского муниципального района Ленинградской област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) контроль за законностью, результативностью (эффективностью и экономностью) использования средств бюджета Бокситогорского муниципального района Ленинградской области, поступивших в бюджеты поселений, входящих в состав Бокситогорского муниципального района Ленинградской област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анализ данных реестра расходных обязательств Бокситогорского муниципального района Ленинградской области на предмет выявления соответствия между расходными обязательствами Бокситогорского муниципального района Ленинградской области, включенными в реестр расходных обязательств и расходными обязательствами, планируемыми к финансированию в очередном финансовом году в соответствии с проектом бюджета Бокситогорского муниципального района Ленинградской области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контроль за ходом и итогами реализации программ и планов развития Бокситогорского муниципального района Ленинградской области;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) мониторинг исполнения бюджета Бокситогорского муниципального района Ленинград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4) анализ социально-экономической ситуации в Бокситогорском муниципальном районе Ленинградской област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) содействие организации внутреннего финансового контроля в исполнительных органах Бокситогорского муниципального района Ленинград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6) 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7) иные полномочия в сфере внешнего муниципального финансового контроля, установленные федеральными законами, законами Ленинградской области, Уставом муниципального образования и нормативными правовыми актами совета депутатов Бокситогорского муниципального района Ленинградской област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4. Порядок деятельности контрольно-счетной комиссии муниципального района устанавливается решением совета депутатов муниципального район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5. Представительные органы поселений, входящих в состав Бокситогорского муниципального района, вправе заключать соглашения с советом депутатов муниципального района о передаче контрольно-счетной комиссии муниципального района полномочий контрольно-счетного органа поселения по осуществлению внешнего муниципального финансового контроля."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8. Часть 7 статьи 46 дополнить предложени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>"Глава муниципального района издает постановления и распоряжения по иным вопросам, отнесенным к его компетенции настоящим Уставом в соответствии с Федеральным законом от 06.10.2003 № 131-ФЗ "Об общих принципах организации местного самоуправления в Российской Федерации", другими федеральными законами."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19. В части 2 статьи 61 слова "органах юстиции" заменить словами "территориальном органе уполномоченного федерального органа исполнительной власти в сфере регистрации уставов муниципальных образований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0. Часть 1 статьи 62 дополнить предложени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"Глава муниципального района обязан опубликовать зарегистрированные Устав Бокситогорского муниципального района, решение о внесении изменений и дополнений в Устав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9A629398230AD536E0B94B7FC1DE307DB8D7BB96F42E342D745D63765E60B9BF6AB532E42312505m36EE" TargetMode="External"/><Relationship Id="rId4" Type="http://schemas.openxmlformats.org/officeDocument/2006/relationships/hyperlink" Target="consultantplus://offline/ref=8AE9AD4458681BB24F8B2F4F44FD51C42D93A778522795468116EC9220WD60H" TargetMode="External"/><Relationship Id="rId5" Type="http://schemas.openxmlformats.org/officeDocument/2006/relationships/hyperlink" Target="consultantplus://offline/ref=E5DB1C8759D8740E01AD00C6D8373C6B25DC6358FF557815A6D7D7CE28d9MAG" TargetMode="External"/><Relationship Id="rId6" Type="http://schemas.openxmlformats.org/officeDocument/2006/relationships/hyperlink" Target="consultantplus://offline/ref=AFD573B8364A42DB5957158E35EF129CAC4307DACDA8C3B8E4995B3D17rEQ6G" TargetMode="External"/><Relationship Id="rId7" Type="http://schemas.openxmlformats.org/officeDocument/2006/relationships/hyperlink" Target="consultantplus://offline/ref=65E7C45957B0AA1061C37A06BAE87557B0FF320004AEBA14C9B1A02B3AB1x7F" TargetMode="External"/><Relationship Id="rId8" Type="http://schemas.openxmlformats.org/officeDocument/2006/relationships/hyperlink" Target="consultantplus://offline/ref=01EA0AB5B18B937F6785DFB90006EF41EB7FB713285CE74D4DBB53563DB5803243E91CD6077A861FfF40F" TargetMode="External"/><Relationship Id="rId9" Type="http://schemas.openxmlformats.org/officeDocument/2006/relationships/hyperlink" Target="consultantplus://offline/ref=2A4D8F18BB70431D2817ADE5D52FC1D535FF67F865B965277A6F0B4B2E1399C766B3AD3CE3975FC5C8WDF" TargetMode="External"/><Relationship Id="rId10" Type="http://schemas.openxmlformats.org/officeDocument/2006/relationships/hyperlink" Target="consultantplus://offline/ref=2A4D8F18BB70431D2817ADE5D52FC1D535FF6DF967B465277A6F0B4B2E1399C766B3AD38CEW6F" TargetMode="External"/><Relationship Id="rId11" Type="http://schemas.openxmlformats.org/officeDocument/2006/relationships/hyperlink" Target="consultantplus://offline/ref=8918D06A93A024118DBD582E03F58B373617EBC67815E857701AEAE8819F3F9F8001779A1E74B82AT1K9G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7:17:00Z</dcterms:created>
  <dc:creator>Общий отдел</dc:creator>
  <dc:description/>
  <cp:keywords/>
  <dc:language>en-US</dc:language>
  <cp:lastModifiedBy>Admin</cp:lastModifiedBy>
  <cp:lastPrinted>2012-08-27T12:40:00Z</cp:lastPrinted>
  <dcterms:modified xsi:type="dcterms:W3CDTF">2012-08-29T04:17:00Z</dcterms:modified>
  <cp:revision>12</cp:revision>
  <dc:subject/>
  <dc:title>                                    СОБРАНИЕ    ПРЕДСТАВИТЕЛЕЙ</dc:title>
</cp:coreProperties>
</file>