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представлении Бокситогорского городского прокурора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ринятии мер по устранению нарушений действующего законодательст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Бокситогорского городского прокурора                от 21 июня 2012 года № 07-38-2012  о принятии мер по устранению нарушений действующего законодательства, совет депутатов Бокситогорского муниципального района 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знать указанное представление Бокситогорского городского прокурора необоснова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2. Направить решение и прилагаемое к нему обоснование Бокситогорскому городскому прокурору Шпаку Ю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   Решение вступает в силу со дня его принят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, в Бокситогорскую городскую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68" w:firstLine="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368" w:firstLine="27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5.08.2012   № 264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Бокситогорского муниципального района Ленинградской области, рассмотрев представление Бокситогорского городского прокурора от                   21 июня 2012 года № 07-38-2012 о принятии мер по устранению нарушений действующего законодательства, считает его необоснованным и не подлежащим удовлетворению по следующим основаниям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1 ноября 2011 года Федеральный закон  №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 внес ряд изменений в Федеральный закон от 06.10.2003 № 131-ФЗ "Об общих принципах организации местного самоуправления в Российской Федерации", касающихся вопросов местного значения. В частности, статья 14 указанного Федерального закона "Вопросы местного значения поселения" была дополнена пунктом 38 следующего содержания: "осуществление мер по противодействию коррупции в границах поселения", а также статья 15 "Вопросы местного значения муниципального района" дополнена пунктом 33 следующего содержания: "осуществление мер по противодействию коррупции в границах муниципального района"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мнению Бокситогорского городского прокурора данные пункты не нашли своего отражения в Уставе Бокситогорского муниципального района. Однако мнение Бокситогорского городского прокурора является ошибочным и изложено без учета принятых муниципальных правовых актов. Им не принято во внимание то обстоятельство, что 05 июня 2012 года советом депутатов Бокситогорского муниципального района было принято решение (№ 253) о принятии в первом чтении проекта изменений в Устав Бокситогорского муниципального района, в соответствии с которым статья 5 Устава Бокситогорского муниципального района, регламентирующая вопросы местного значения муниципального района, дополнена пунктом 35 следующего содержания: "осуществление мер по противодействию коррупции в границах муниципального района"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, данным решением совета депутатов Бокситогорского муниципального района на 25 июня 2012 года были назначены публичные слушания по вопросу внесения изменений и дополнений в Устав Бокситогорского муниципального района, по результатам которых были одобрены все те изменения и дополнения в Устав Бокситогорского муниципального района, которые были отражены в решении совета депутатов Бокситогорского муниципального района от 05 июня 2012 года № 2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месте с тем, обращаем внимание, что Федеральный закон от 06.10.2003                    № 131-ФЗ "Об общих принципах организации местного самоуправления в Российской Федерации" имеет прямое действие и применяется независимо от того, нашли ли его нормы свое отражение в уставах муниципальных образований. При этом,  после принятия Федерального закона от 21 ноября 2011 года №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 советом депутатов Бокситогорского муниципального района до июня 2012 года не вносились изменения в Устав Бокситогорского муниципального района, в связи с этим норма о противодействии коррупции в границах муниципального района не могла быть в нем отражена. К тому же,  совет депутатов Бокситогорского муниципального района просто не успевает за настолько быстро меняющимся законодательством,  и в связи с тем, что в соответствии с пунктом 3 статьи 28 Федерального закона от 06.10.2003 № 131-ФЗ "Об общих принципах организации местного самоуправления в Российской Федерации" муниципальный правовой акт о внесении изменений и дополнений в устав муниципального образования в обязательном порядке выносится на публичные слушания, а организация и проведение публичных слушаний - это серьезное организационное мероприятие, длительное по срокам реализации, кроме того, каждое изменение в Устав надо регистрировать в территориальном органе уполномоченного федерального органа исполнительной власти в сфере регистрации уставов муниципальных образований, и это тоже дополнительные временные затраты, то совет депутатов Бокситогорского муниципального района принимает решения о внесении изменений и дополнений в Устав Бокситогорского муниципального района один раз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же совет депутатов Бокситогорского муниципального района отмечает, что статья 14 Федерального закона от 06.10.2003 № 131-ФЗ "Об общих принципах организации местного самоуправления в Российской Федерации", на которую ссылается Бокситогорский городской прокурор в обоснование указанных в представлении от 21 июня 2012 года № 07-38-2012 доводов, регулирует вопросы местного значения поселений, и изменения, вносимые в данную статью, равно как и сама статья, не могут быть отражены в Уставе Бокситогорского муниципального района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Таким образом, из изложенного следует, что представление Бокситогорского городского прокурора от 21 июня 2012 года № 07-38-2012                    не основано на законе и удовлетворению не подлеж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6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8-17T05:04:00Z</dcterms:modified>
  <cp:revision>4</cp:revision>
  <dc:subject/>
  <dc:title>                                    СОБРАНИЕ    ПРЕДСТАВИТЕЛЕЙ</dc:title>
</cp:coreProperties>
</file>