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августа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существлении части полномочий администрации Бокситогорского городского поселения по решению вопросов местного значения поселения администрацией Бокситогор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1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4 статьи 15 Федерального закона от 06 октября 2003 года №131-ФЗ «Об общих принципах организации местного самоуправления в Российской Федерации», учитывая решение совета депутатов Бокситогорского городского поселения от 01 августа 2012 года №208                      «О  передаче осуществления части полномочий администрации Бокситогорского городского поселения по решению вопросов местного значения поселения администрации Бокситогорского муниципального района» совет депутатов Бокситогорского муниципального района </w:t>
      </w:r>
      <w:r>
        <w:rPr>
          <w:b/>
          <w:color w:val="000000"/>
          <w:sz w:val="28"/>
          <w:szCs w:val="28"/>
        </w:rPr>
        <w:t>Р Е Ш А Е Т: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45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Согласиться с осуществлением части полномочий администрации Бокситогорского городского поселения (далее также поселение) по решению вопросов местного значения поселения администрацией Бокситогорского муниципального района:</w:t>
      </w:r>
    </w:p>
    <w:p>
      <w:pPr>
        <w:pStyle w:val="Normal"/>
        <w:ind w:right="-211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ление, изменение и отмена местных налогов и сборов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дение, пользование и распоряжение имуществом, находящимся                    в муниципальной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hanging="0"/>
        <w:jc w:val="both"/>
        <w:outlineLvl w:val="1"/>
        <w:rPr/>
      </w:pPr>
      <w:r>
        <w:rPr>
          <w:sz w:val="28"/>
          <w:szCs w:val="28"/>
        </w:rPr>
        <w:t xml:space="preserve">значения в границах населенных пунктов поселения, а также осуществление иных полномочий в области использования автомобильных дорог                              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ab/>
        <w:t>создание условий для предоставления транспортных услуг населению                 и организация транспортного обслуживания населения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ование архивных фондов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правил благоустройства территории поселения, устанавливающих в том числе 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nformat"/>
        <w:numPr>
          <w:ilvl w:val="0"/>
          <w:numId w:val="0"/>
        </w:numPr>
        <w:ind w:right="-21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обеспечению безопасности людей                     на водных объектах, охране их жизни и здоровь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осуществление мероприятий по работе с детьми                             и молодежью в поселении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в пределах, установленных водны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униципального лесного контрол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о 0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ab/>
        <w:t xml:space="preserve">оказание поддержки социально ориентированным некоммерческим организациям в пределах полномочий, установленных </w:t>
      </w:r>
      <w:hyperlink r:id="rId6">
        <w:r>
          <w:rPr>
            <w:rStyle w:val="InternetLink"/>
            <w:sz w:val="28"/>
            <w:szCs w:val="28"/>
          </w:rPr>
          <w:t>статьями 31.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31.3</w:t>
        </w:r>
      </w:hyperlink>
      <w:r>
        <w:rPr>
          <w:sz w:val="28"/>
          <w:szCs w:val="28"/>
        </w:rPr>
        <w:t xml:space="preserve"> Федерального закона от 12 января 1996 года № 7-ФЗ «О некоммерческих организациях»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на территории особой экономической зоны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ab/>
        <w:t xml:space="preserve"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                   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существление мер по противодействию коррупции в границах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создание музеев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 участие в осуществлении деятельности по опеке и попечительству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ab/>
        <w:t>осуществление финансирования и софинансирования капитального ремонта жилых домов, находившихся в муниципальной собственности до                 01 марта 2005 года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ab/>
        <w:t>создание условий для осуществления деятельности, связанной                            с реализацией прав местных национально-культурных автономий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создание муниципальной пожарной охраны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развития туризма;</w:t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540"/>
        <w:jc w:val="both"/>
        <w:outlineLvl w:val="1"/>
        <w:rPr/>
      </w:pPr>
      <w:r>
        <w:rPr>
          <w:sz w:val="28"/>
          <w:szCs w:val="28"/>
        </w:rPr>
        <w:tab/>
        <w:t>оказание поддержки общественным наблюдательным комиссиям, осуществляющим общественный контроль за обеспечением прав человека                  и содействие лицам, находящимся в местах принудительного содержания.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/>
      </w:pPr>
      <w:r>
        <w:rPr>
          <w:color w:val="000000"/>
          <w:sz w:val="28"/>
          <w:szCs w:val="28"/>
        </w:rPr>
        <w:tab/>
        <w:t xml:space="preserve">2. Исполнение указанных в пункте 1 решения полномочий должно осуществляться от имени Бокситогорского городского поселения в сфере исполнительно-распорядительной деятельности, в соответствии с федеральным, областным законодательством, Уставом Бокситогорского городского поселения, нормативно-правовыми актами Бокситогорского городского поселения по решению вопросов местного значения </w:t>
      </w:r>
      <w:r>
        <w:rPr>
          <w:bCs/>
          <w:color w:val="000000"/>
          <w:sz w:val="28"/>
          <w:szCs w:val="28"/>
        </w:rPr>
        <w:t>с 01  января 2013 го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ind w:right="-211"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/>
      </w:pPr>
      <w:r>
        <w:rPr>
          <w:color w:val="000000"/>
          <w:sz w:val="28"/>
          <w:szCs w:val="28"/>
        </w:rPr>
        <w:tab/>
        <w:t>3. Администрации Бокситогорского городского поселения заключить соглашение (соглашения) с администрацией Бокситогорского муниципального района о передаче части полномочий на срок с 01 января</w:t>
      </w:r>
      <w:r>
        <w:rPr>
          <w:bCs/>
          <w:color w:val="000000"/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                               и по  31 декабря</w:t>
      </w:r>
      <w:r>
        <w:rPr>
          <w:bCs/>
          <w:color w:val="000000"/>
          <w:sz w:val="28"/>
          <w:szCs w:val="28"/>
        </w:rPr>
        <w:t xml:space="preserve"> 2014 го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/>
      </w:pPr>
      <w:r>
        <w:rPr>
          <w:color w:val="000000"/>
          <w:sz w:val="28"/>
          <w:szCs w:val="28"/>
        </w:rPr>
        <w:tab/>
        <w:t>4. Главе администрации Бокситогорского муниципального района  до               01 октября</w:t>
      </w:r>
      <w:r>
        <w:rPr>
          <w:bCs/>
          <w:color w:val="000000"/>
          <w:sz w:val="28"/>
          <w:szCs w:val="28"/>
        </w:rPr>
        <w:t xml:space="preserve"> 2012 года представить на утверждение совета депутатов Бокситогорского муниципального района структуру администрации Бокситогорского муниципального района, формируемую с учетом передаваемых полномоч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Дополнить и утвердить условия контракта с главой администрации Бокситогорского муниципального района следующими правами: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имать муниципальные правовые акты и иные решения на основании и во исполнение положений, связанных с осуществлением части полномочий администрации Бокситогорского городского поселения;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ключать контракты и договоры, необходимые для осуществления части полномочий администрации Бокситогорского городского поселения;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жаловать в судебном порядке (при несогласии) предписания уполномоченных государственных органов об устранении нарушений требований законодательства  по вопросам осуществления части полномочий администрации Бокситогорского городского поселения;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вовать в судебных разбирательствах: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елам об оспаривании действий (бездействий) администрации Бокситогорского муниципального района по вопросам осуществления ею части полномочий администрации Бокситогорского городского поселения,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елам, связанным с осуществлением администрацией Бокситогорского муниципального района части полномочий администрации Бокситогорского городского поселения;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менять меры к должностным лицам администрации Бокситогорского муниципального района за ненадлежащее осуществление ими части полномочий администрации Бокситогорского городского поселения.</w:t>
      </w:r>
    </w:p>
    <w:p>
      <w:pPr>
        <w:pStyle w:val="Normal"/>
        <w:ind w:right="-211"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Дополнить и утвердить условия контракта с главой администрации Бокситогорского муниципального района следующими обязанностями: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ind w:right="-211"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уществлять контроль за надлежащим и своевременным исполнением муниципальных правовых актов и иных решений по вопросам осуществления части полномочий администрации Бокситогорского городского поселения;</w:t>
      </w:r>
    </w:p>
    <w:p>
      <w:pPr>
        <w:pStyle w:val="Normal"/>
        <w:ind w:right="-211"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ходовать межбюджетные трансферты, передаваемые из бюджета Бокситогорского городского поселения в бюджет Бокситогорского муниципального района в соответствии с их целевым назначением, не допускать нецелевого расходования указанных средств;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еспечивать сохранность и эффективно управлять материальными средствами (муниципальным имуществом), переданными в пользование или управление администрации Бокситогорского муниципального района для осуществления части полномочий администрации Бокситогорского городского поселения; 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11" w:firstLine="225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представлять совету депутатов Бокситогорского городского поселения ежегодные отчеты о результатах своей деятельности и деятельности администрации Бокситогорского муниципального района в части исполнения переданных полномочий, в том числе о решении вопросов, поставленных советом депутатов Бокситогорского городского поселения.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Дополнить и утвердить условия контракта с главой администрации Бокситогорского муниципального района следующей ответственностью: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лава администрации несет установленную законодательством ответственность за неисполнение и (или) ненадлежащее исполнение администрацией Бокситогорского муниципального района части полномочий администрации Бокситогорского городского поселения, утрату или порчу муниципального имущества, предоставленного ему для исполнения переданных полномочий.  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8. Финансирование расходов, связанных с исполнением указанных в пункте 1 решения  полномочий, производить за счет межбюджетных трансфертов, передаваемых из бюджета Бокситогорского городского поселения в бюджет Бокситогорского муниципального района.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Решение вступает в силу в день его принятия и подлежит опубликованию в газете «Новый путь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_</w:t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</w:rPr>
        <w:t xml:space="preserve">Разослано: </w:t>
      </w:r>
      <w:r>
        <w:rPr>
          <w:color w:val="000000"/>
          <w:sz w:val="28"/>
          <w:szCs w:val="28"/>
        </w:rPr>
        <w:t xml:space="preserve">администрация БМР, администрация БГП, СД БГП, СД БМР, </w:t>
      </w:r>
    </w:p>
    <w:p>
      <w:pPr>
        <w:pStyle w:val="Normal"/>
        <w:ind w:right="-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овый путь, в дело</w:t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89FFA82C4962561389C8A91D25CA3D97F3D04CFF0B17257D1BF5075A66770104D2AF02DC1E26E6nDP9G" TargetMode="External"/><Relationship Id="rId4" Type="http://schemas.openxmlformats.org/officeDocument/2006/relationships/hyperlink" Target="consultantplus://offline/ref=9A89FFA82C4962561389C8A91D25CA3D97F2D348FC0917257D1BF5075A66770104D2AF00DCn1P8G" TargetMode="External"/><Relationship Id="rId5" Type="http://schemas.openxmlformats.org/officeDocument/2006/relationships/hyperlink" Target="consultantplus://offline/ref=9A89FFA82C4962561389C8A91D25CA3D97F2D348F30D17257D1BF5075A66770104D2AF02DC1E25E9nDP0G" TargetMode="External"/><Relationship Id="rId6" Type="http://schemas.openxmlformats.org/officeDocument/2006/relationships/hyperlink" Target="consultantplus://offline/ref=9A89FFA82C4962561389C8A91D25CA3D97F0D547F30C17257D1BF5075A66770104D2AF02DFn1PAG" TargetMode="External"/><Relationship Id="rId7" Type="http://schemas.openxmlformats.org/officeDocument/2006/relationships/hyperlink" Target="consultantplus://offline/ref=9A89FFA82C4962561389C8A91D25CA3D97F0D547F30C17257D1BF5075A66770104D2AF02DBn1PDG" TargetMode="External"/><Relationship Id="rId8" Type="http://schemas.openxmlformats.org/officeDocument/2006/relationships/hyperlink" Target="consultantplus://offline/ref=9A89FFA82C4962561389C8A91D25CA3D97F2D348F90F17257D1BF5075An6P6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6:00Z</dcterms:created>
  <dc:creator>Общий отдел</dc:creator>
  <dc:description/>
  <cp:keywords/>
  <dc:language>en-US</dc:language>
  <cp:lastModifiedBy>Бахтиярова</cp:lastModifiedBy>
  <cp:lastPrinted>2012-08-16T12:09:00Z</cp:lastPrinted>
  <dcterms:modified xsi:type="dcterms:W3CDTF">2012-08-16T08:10:00Z</dcterms:modified>
  <cp:revision>5</cp:revision>
  <dc:subject/>
  <dc:title>                                    СОБРАНИЕ    ПРЕДСТАВИТЕЛЕЙ</dc:title>
</cp:coreProperties>
</file>