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социальной защиты насе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оложения о Комитете социальной защиты населения администрации Бокситогорского муниципального района Ленинградской области в соответствие с действующим законодательством Российской Федерации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Утвердить Положение о Комитете социальной защиты населения  администрации Бокситогорского муниципального района Ленинградской области  в новой редакции. 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Комитету социальной защиты населения администрации Бокситогорского муниципального района Ленинградской области осуществить юридические действия, связанные с государственной регистрацией изменений, вносимых в учредительные документы юридического лица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/>
        <w:tab/>
        <w:t xml:space="preserve"> </w:t>
      </w:r>
      <w:r>
        <w:rPr>
          <w:b w:val="false"/>
          <w:sz w:val="28"/>
          <w:szCs w:val="28"/>
        </w:rPr>
        <w:t xml:space="preserve">3. Считать утратившим силу решение совета депутатов  Бокситогорского муниципального района Ленинградской области  от 27 января 2010 года № 43 «Об утверждении Положения о  Комитете социальной защите населения администрации Бокситогорского муниципального района  Ленинградской области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  Решение подлежит  опубликованию в газете «Новый путь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пост. комиссия по соц.вопросам, Фоменко М.Н.,  КСЗН, ОО, в дело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ind w:left="4678" w:hanging="283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678" w:hanging="283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4678" w:hanging="283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15.08.2012      № 266     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тете социальной защиты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Комитет социальной защиты населения администрации Бокситогорского муниципального района Ленинградской области (далее – Комитет) образован решением совета депутатов  Бокситогорского муниципального района и осуществляет реализацию отдельных государственных полномочий в сфере социальной защиты населения на территории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ное наименование Комитета - Комитет социальной защиты населения администрации Бокситогорского муниципального района Ленинградской области. Сокращенное наименование – КСЗН Администрации  Бокситогорского муниципального района Лен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тет руководствуется Конституцией Российской Федерации, действующим законодательством Российской Федерации и Ленинградской области, нормативными актами Губернатора и Правительства Ленинградской области, Уставом Бокситогорского муниципального района, муниципальными правовыми актами, а такж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уполномоченным органом исполнительной власти Ленинградской области в сфере социальной защиты населения, иными государственными органами, органами и должностными лицами местного самоуправления,  иными организациями независимо от форм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митет принимает правовые акты в форме приказов, распоря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Комитет является юридическим лицом. Имеет печать, штампы, бланки, вывеску со своим наименованием, самостоятельный баланс, счета, открытые в установленном порядк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Финансирование деятельности Комитета осуществляется за счет ассигнований, предусмотренных в областном законе Ленинградской области об областном бюджете на очередной финансовый год  и направляемых  в форме субвенций администрации Бокситогорского муниципального района на осуществление отдельных государственных полномочий в сфере социальной защиты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Комитет находится по адресу: 187650, Ленинградская область, Бокситогорский район, г. Бокситогорск, ул. Социалистическая, дом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. Основные задачи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ными задачами Комитета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Реализация отдельных государственных полномочий в сфере социальной защиты населения на территории Бокситогорского муниципального района в соответствии с законодательством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Участие в формировании и реализации политики социальной поддержки населения муниципального района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авовое, информационное и организационное обеспечение реализации отдельных государственных полномочий в сфере социальной защиты населения на территории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Осуществление руководства деятельностью подведомственных учреждений по предоставлению социального обслуживания граждан пожилого возврата, инвалидов, семей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Полномочия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еделах своих полномочий Комитет самостоятельно осуществляет на территории Бокситогорского муниципального района следующие отдельные государственные полномо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ер социальной поддержки в виде ежемесячных денежных выплат ветеранам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оставление мер социальной поддержки в виде ежемесячных денежных выплат лицам, проработавшим в тылу в период с 22 июня 1941 года по 09 мая 1945 года не менее шести месяцев, исключая период работы на временно оккупировано территориях СССР, либо награжденных ордена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алями СССР за самоотверженный труд в период Великой Отечественной вой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мер социальной поддержки в виде ежемесячных денежных выплат жертвам политических репре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едоставление мер социальной поддержки семьям с детьми, проживающим в Ленинградской области, в виде выплат ежемесячных пособий на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мер социальной поддержки семьям с детьми, проживающим в Ленинградской области, в виде единовременных пособий при рождении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редоставление государственной социальной помощи малоимущим  семьям и малоимущим одиноко проживающим гражданам в Ленинградской области, находящимся в трудной жизненной ситуации, в виде единовременных денежных  выплат и /или натуральн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 Предоставление государственной социальной помощи гражданам, достигшим пенсионного возраста,  женщинам - 55 лет и старше, мужчинам -                 60 лет и старше, имеющим доходы с учетом получаемой пенсии, ежемесячных денежных выплат и компенсаций из средств областного и федерального бюджетов ниже величины прожиточного минимума, установленной для пенсионера в Ленинградской области, в виде ежемесячной денежной до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Предоставление государственной социальной помощи малоимущим семьям и малоимущим одиноко проживающим гражданам в Ленинградской области, осуществляющим погребение, в виде материальной помощи на погребение умерших жителей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Предоставление единовременной выплаты лицам, зарегистрированным по месту жительства в Ленинградском области и состоящим в браке 50,60,70 и 7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0. Предоставление мер социальной поддержки в виде проезда по единым социальным проездным билетам в автомобильном транспорте общего пользования городского и пригородного сообщения Санкт-Петербурга и Ленинградской области гражданам, получающим денежную выплату из федерального бюджета, областного бюджета, лицам, сопровождающим инвалидов, имеющих ограничение способности к трудовой деятельн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и детей-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Выдача карточек транспортного обслуживания установленного образца гражданам, получающим ежемесячную денежную выплату из областного бюджета, а также пенсионерам, получающим пенсию в соответствии с федеральным законодательством, за исключением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авшихся от набора социальных услуг  для оформления проездного документа (билета) на железнодорожном транспорте пригородного сооб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Предоставление мер социальной поддержки в виде денежных компенсаций по оплате жилья и  коммунальных услуг ветеранам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Предоставление мер социальной поддержки в виде денежных компенсаций по оплате жилья и  коммунальных услуг  жертвам политических репре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4. Предоставление мер социальной поддержки в виде денежных компенсаций части расходов по оплате жилья и коммунальных услуг специалистам бюджетной сферы, работающим и проживающим в сельской местности и поселках городского ти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5.  Предоставление мер социальной поддержки многодетным семьям в виде ежемесячной денежной компенсации на оплату жилого помещения и коммунальных услуг в размере 30 процентов от размера областного стандарта стоимости жилищно-коммунальных услуг по городским и сельским поселениям и городскому округу Ленинградской области, установленного на одного члена семьи, состоящей из трех и более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6.  Предоставление мер социальной поддержки многодетным семьям в виде ежегодной денежной компенсации на каждого из детей, обучающихся в общеобразовательных учреждениях (но не старше 18 лет), на приобретение комплекта детской (подростковой) одежды для посещения школьных занятий, а также школьно-письменных принадлеж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7. Предоставление мер социальной поддержки многодетным семьям в виде бесплатного проезда на внутригородском транспорте (кроме такси), а также в автобусах пригородных и внутрирайонных линий для учащихся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8. Организация работы для назначения выплаты государственного единовременного пособия и ежемесячной денежной компенсации гражданам при возникновении у них поствакциональных осло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9. Предоставление мер социальной поддержки по оплате жилищно-коммунальных услуг, оказываемых гражданам, подвергшимся радиационному воздействию вследствие катастрофы на Чернобыльской АЭС, аварии на производственном объединении «Маяк», ядерных испытаний на Семипалатинском полигоне и гражданам из числа ветеранов и инвалидов, проживающих в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0. Предоставление ежегодной денежной выплаты гражданам, награжденным нагрудным знаком «Почетный донор России» или нагрудным знаком «Почетный донор ССС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1. Оформление документов на выплату компенсаций страховых премий по договору обязательного страхования гражданской ответственности владельцев транспортных средств, получивших транспортные средства через органы социальной защиты населения на льгот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2. Возмещение затрат организациям, предоставляющим меры социальной поддержки Героям Советского Союза, Героям Российской Федерации и полным кавалерам ордена Славы, Героям Социалистического труда и  полным кавалерам ордена Трудовой Сла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3.  Предоставление социального пособия на погребение в случаях, если умерший не работал и не являлся пенсионером, а также при рождении мертвого ребенка по истечении 196 дней беременности, возмещению расходов специализированным службам по вопросам похоронного дела за предоставленные услуги по погребению умерших в случае отсутствия супруга, близких родственников, иных родственников, либо законного представителя умершего,  или при невозможности осуществить ими погребение, а также при отсутствии иных лиц, взявших на себя обязанности осуществить погребение, погребение умершего на дому, на улице или в ином месте после установления органами внутренних дел личности, а также погребение умерших, личность которых не установлена органами внутренних д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4. Присвоение звания «Ветеран труда» и выдача удостоверений «Ветерана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5. Организация и осуществление социального обслуживания населения, в том числе граждан пожилого возраста  и инвалидов, семей, имеющих детей, находящихся в трудной жизненной ситуации, безнадзорных детей, детей с ограниченными возможностями, граждан без определенного места жительства и граждан, вернувшихся из мест лишения свободы, имеющих последнюю регистрацию в Бокситогорском муниципальн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6. Предоставление мер социальной поддержки в виде расходов на бесплатное изготовление и ремонт зубных протезов (кроме расходов на оплату стоимости драгоценных металлов и металлокерамики) ветеранам труда, лицам, проработавшим в тылу в период с 22 июня 1941 года по 09 мая 1945 года не менее шести месяцев, исключая период работы на временно оккупировано территориях СССР, либо награжденных орденами и медалями СССР за самоотверженный труд в период Великой отечественной войны, жертвам политических репре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7. Предоставление субсидий на оплату жилого помещения и коммунальных услуг гражданам, имеющим право на их получение в соответствии с жилищ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8. Предоставление ежемесячного денежного вознаграждения ветеранам труда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9. Предоставление ежемесячной компенсации на полноценное питание беременным женщинам, кормящим матерям, а также детям в возрасте до трех лет в семьях со среднедушевым доходом, размер которого не превышает величины прожиточного минимума на душу населения, установленной в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0. Предоставление денежной компенсации расходов на бензин, ремонт, техническое обслуживание транспортных средств и запасные части к ним инвалидам, получившим транспортное средство бесплатно или приобретшим его на льготных условиях, инвалидам войны I и II групп, приобретшим транспортное средство за полную стоимость, инвалидам вследствие общего заболевания, инвалидам с детства, детям-инвалидам, имеющим медицинские показания на обеспечение транспортным средством и приобретшим его самостоятельно, и которые приобрели право на получение указанной компенсации до 01 января 200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Функции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шения основных задач и реализации отдельных государственных полномочий Комитет осуществл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Принимает решения о выплате либо отказе в выплате пособий, компенсаций и социаль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огласовывает проекты правовых актов муниципального района в соответствии с компетенцией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Обеспеч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. Координацию и взаимодействие с органами государственной власти и местного самоуправления муниципального района, коммерческими и некоммерческими организациями, общественными объединениями по вопросам, отнесенным  к компетенции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 Соблюдение законодательства о социальной защите населения, а также нормативных правовых актов органов исполнительной власти Ленинградской области, принятых в пределах их компетенции по вопросам осуществления отдельных государстве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3. Осуществление приема документов для назначения, перерасчета пособий, компенсаций и социальных выплат, формирование личных дел получателей выплат, ведение учета и регистрации об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4. Формирование, ведение и поддержку в актуальном состоянии компьютерной базы данных граждан, имеющих право на предоставление мер социальной поддержки, государственной социальной помощи и социальн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5. Заключение договоров с уполномоченным органом исполнительной власти Ленинградской области в сфере бюджетно-финансовой политики о предоставлении денежных средств, для осуществления ежегодной денежной выплаты гражданам, награжденным нагрудным знаком «Почетный донор России» или нагрудным знаком «Почетный донор ССС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6. Заключение договоров с уполномоченным органом исполнительной власти Ленинградском области в сфере социальной защиты населения и осуществление назначения и выплаты ежемесячных денежных компенсаций специалистам, работающим в сельской местности на территор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7. Заключение договоров с уполномоченным органом исполнительной  власти в сфере социальной защиты населения и администрациями муниципальных образований по перевозке пассажирским транспортом общего пользования жителей Ленинградской области и Санкт-Петербурга, приобретающих единые социальные проездные би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8. Заключение договоров и осуществление взаиморасчетов с организациями, предоставляющими установленные меры социальной поддержки  Героям Советского Союза, Героям Российской Федерации, полным кавалерам Ордена Славы, Героям Социалистического труда и полным кавалерам ордена Трудовой С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9. Выдачу справок на получение социальных стипендий малоимущим студентам, аспирантам и обучающимся по очной форме обучения в образовательных учреждениях высшего профессионального образования и студентам образовательных учреждений среднего профессионального образования, обучающимся в образовательных учреждениях начально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10. Выдачу справок установленного образца неработающим пенсионерам, получающим пенсию ниже величины прожиточного миниму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й в Ленинградском области для пенсионеров, на право бесплатного проезда в железнодорожном транспорте пригородного сообщения по территории Ленинградской области и Санкт-Петербур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1. Направление в уполномоченный орган исполнительной власти в сфере социальной защиты населения заявок на предоставление денежных средств для выплаты пособий, компенсаций, социаль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2. Организацию работы комиссии по рассмотрению  вопросов присвоения звания «Ветеран труда», выдачу удостоверения «Ветеран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3. Определение потребности в бланочной продукции и осуществление отчетности по итогам инвентаризации бланков строг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4. Выдачу удостоверения о праве на льготы бывшим несовершеннолетним узникам 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5. Выдачу удостоверения ветеранам Великой Отечественной войны и иным категориям граждан, установленным Федеральным законом «О ветеран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6. Выдачу оформленных уполномоченным органом исполнительной власти  в сфере социальной защиты населения удостоверений гражданам, получившим  или перенесшим лучевую болезнь, другие заболевания, связанные с радиационным воздействием вследствие Чернобыльской катастрофы, либо связанные с работами по ликвидации последствий катастрофы на Чернобыльской АЭС, а также гражданам, получившим или перенесшим лучевую болезнь вследствие радиационных аварий и их последствий на других (кроме Чернобыльской АЭС) атомных объектах гражданского или военного назначения в результате испытаний, учений или иных работ, связанных с любыми видами  ядерных установок, включая ядерное оружие и космическ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17. Выдачу удостоверения единого образца гражданам, подвергшимся радиационному  воздействию вследствие ядерных испытаний на Семипалатинском полигоне, оформленные Министерством Российской Федерации по делам гражданской обороны, чрезвычайным ситуациям и ликвидации стихийных бедствий, на основании представлений уполномоченного органа исполнительной власти Ленинградской области в сфере социальной защит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8. Выдачу свидетельства о праве на льготы для реабилитированных лиц и лиц, призванных пострадавшими от политических репр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19. Принятие решения о направлении граждан в учреждения социального обслуживания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20. Предоставление отчетов об осуществлении отдельных государственных полномочий в порядке и в сроки, установленные уполномоченным органом исполнительной власти в сфере социальной защит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Иные функции Комит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. Содействие к привлечению инвестиций для развития социальной защиты населения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2. Участие в работе общественных комиссий при администрации муниципального района по вопросам, отнесенным к компетенции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3. Участие в реализации мер социальной поддержки населения муниципального района за счет средств бюджета Бокситог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4. Проведение совещаний, семинаров и других мероприятий по вопросам, отнесенным к компетенции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5. Рассмотрение в установленном порядке писем, жалоб и обращений организаций и граждан по вопросам, входящим в компетенцию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6. Выполнение других обязанностей, предусмотренных законодательством и иными нормативными правовыми актами Российской Федерации и Ленинградской области, входящих в компетенцию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Управление Комите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Комитет возглавляет председатель Комитета, назначаемый на должность и освобождаемый от должности главой администрации Бокситогорского муниципального района по согласованию с комитетом по социальной защите населения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Комит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ет персональную ответственность за надлежащее осуществление полномочий и функций, возложенных на Комите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ет ответственность за целевое использование субвенций, переданных на осуществление отдельных государственных полномочий в сфере социальной защиты населения на территор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яет обязанности между рабо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утверждает должностные инструкции работников Комитета,  подписывает приказы, письма, запросы и иные документы от имени Комитета, организует и проверяет исполнение правовых актов Комитета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ет график отпусков работников Комитета, оформляет приказы по оформлению отпусков (очередных, учебных, без содержания заработной платы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вает учет рабочего времени, учет и оформление больничных листов работников Комите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вает выплаты денежного содержания и иные выплат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еделах штатной численности и месячного фонда оплаты труда по должностным окладам Комитета вносит главе администрации предложения по совершенствованию структуры и штатного расписания Комите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сит предложения главе администрации Бокситогорского муниципального района о применении поощрения и  наложении взыскания,  проведении квалификационного экзамена,  присвоении классного чина и установлении ежемесячной надбавки к должностному окладу за классный чин работникам Комите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вует в формировании кадрового резерва, представляет предложения по назначению на должность, переподготовке и повышению квалификации работников Комит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Управление подведомствен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руководит деятельностью подведомственных учреждений социального обслуживания Бокситогорского муниципального района (далее-подведомственные учреждения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Уставы, вносит предложения об изменении и дополнении в Уставы подведомств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ёт предложения главе администрации по назначению на должность и освобождению от должности руководителей подведомственных учреждений и наложению взыск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 на работу руководителей подведомственных учреждений;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ет обязательства для руководителей подведомственных учреждений, предписания;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ает бюджетные заявки, сметы доходов и расходов, отчеты, штатные расписания подведомственных учреждений, бизнес-пл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текущий контроль деятельности подведомственных учреждений (истребование объяснений, получение отчетной и иной документации, проведение плановых прове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 Порядок ликвидации или ре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квидация или реорганизация Комитета осуществляется по решению  совета депутатов  Бокситогорского муниципального района 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6:00Z</dcterms:created>
  <dc:creator>Общий отдел</dc:creator>
  <dc:description/>
  <cp:keywords/>
  <dc:language>en-US</dc:language>
  <cp:lastModifiedBy>Бахтиярова</cp:lastModifiedBy>
  <cp:lastPrinted>2012-08-16T10:28:00Z</cp:lastPrinted>
  <dcterms:modified xsi:type="dcterms:W3CDTF">2012-08-16T06:28:00Z</dcterms:modified>
  <cp:revision>4</cp:revision>
  <dc:subject/>
  <dc:title>                                    СОБРАНИЕ    ПРЕДСТАВИТЕЛЕЙ</dc:title>
</cp:coreProperties>
</file>