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августа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67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Положение о порядке и условия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кситогорского муниципального района Ленинградской области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е решением совета депутатов Бокситогорского муниципального района от 13.09.2007 №232</w:t>
      </w:r>
    </w:p>
    <w:p>
      <w:pPr>
        <w:pStyle w:val="ConsPlusNormal"/>
        <w:widowControl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 06.10.2003 №131-ФЗ                     «Об общих принципах организации местного самоуправления в Российской Федерации» (с изменениями), Федеральным законом от 21.12.2001 № 178-ФЗ «О приватизации государственного и муниципального имущества» (с изменениями), Уставом Бокситогорского муниципального района Ленинградской области, совет депутатов Бокситогорского муниципального района 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 Е Ш А Е 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оложение о порядке и условиях приватизации муниципального имущества Бокситогорского муниципального района Ленинградской области, утвержденное решением совета депутатов Бокситогорского муниципального района от 13.09.2007 №232 (далее – Положение), следующие изменения и допол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5. дополнить абзацами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Общества с ограниченной ответственностью не могут являться покупателями своих долей в уставных капиталах, подлежащих приватизации в соответствии с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2. В пункте 2.2. слова «а также размещению на официальном сайте в сети Интернет, </w:t>
      </w:r>
      <w:hyperlink r:id="rId3">
        <w:r>
          <w:rPr>
            <w:rStyle w:val="InternetLink"/>
            <w:sz w:val="28"/>
            <w:szCs w:val="28"/>
          </w:rPr>
          <w:t>www.boksitogorsk.ru»</w:t>
        </w:r>
      </w:hyperlink>
      <w:r>
        <w:rPr>
          <w:sz w:val="28"/>
          <w:szCs w:val="28"/>
        </w:rPr>
        <w:t xml:space="preserve"> заменить словами «а также размещению на официальных сайтах в сети Интернет – </w:t>
      </w:r>
      <w:hyperlink r:id="rId4">
        <w:r>
          <w:rPr>
            <w:rStyle w:val="InternetLink"/>
            <w:sz w:val="28"/>
            <w:szCs w:val="28"/>
          </w:rPr>
          <w:t>www.boksitogorsk.ru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»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Пункт 2.3.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.3. Претенденты - покупатели муниципального имущества представляют в администрацию одновременно с заявкой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,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          о том, что все листы документов, представляемых одновременно с заявкой, ил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приватизации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 подтверждено поступление в установленный срок задатка на счета, указанные в информационном сообщени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Пункт 3.1.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преобразование унитарного предприятия в общество с ограниченной ответственностью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3.2.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3.2. Приватизация имущественных комплексов унитарных предприятий осуществляется путем их преобразования в хозяйственные общества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аздел 3.11., пункты 3.13.4-3.13.9 исключ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разделе 3.13 по тексту слова «открытое акционерное» заменить словами «хозяйственное» в соответствующем падеж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8. В пункте 3.13.3 слово «акционеров» заменить словами «акционеров открытого акционерного общества, общего собрания участников общества с ограниченной ответственностью, если образование совета директоров (наблюдательного совета) и (или) ревизионной комиссии, или назначение ревизора предусмотрено Уставом общества с ограниченной ответственностью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публикованию в газете "Новый путь", а также размещению на официальном сайте Бокситогорского муниципального района и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TextBody"/>
        <w:tabs>
          <w:tab w:val="clear" w:pos="708"/>
          <w:tab w:val="left" w:pos="3686" w:leader="none"/>
        </w:tabs>
        <w:rPr/>
      </w:pPr>
      <w:r>
        <w:rPr>
          <w:sz w:val="28"/>
          <w:szCs w:val="28"/>
        </w:rPr>
        <w:t xml:space="preserve">Разослано: КУМИ, РГ «Новый Путь», в дел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boksitogorsk.ru/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47:00Z</dcterms:created>
  <dc:creator>Общий отдел</dc:creator>
  <dc:description/>
  <cp:keywords/>
  <dc:language>en-US</dc:language>
  <cp:lastModifiedBy>Бахтиярова</cp:lastModifiedBy>
  <cp:lastPrinted>2012-08-16T10:53:00Z</cp:lastPrinted>
  <dcterms:modified xsi:type="dcterms:W3CDTF">2012-08-16T06:54:00Z</dcterms:modified>
  <cp:revision>4</cp:revision>
  <dc:subject/>
  <dc:title>                                    СОБРАНИЕ    ПРЕДСТАВИТЕЛЕЙ</dc:title>
</cp:coreProperties>
</file>