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дополнений в Прогнозный план (программу) приватизации муниципального имущества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окситогорского муниципального района Ленинградской области на 2012 год, утвержденный решением совета депутатов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 от 15.02.2012 №227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0 Федерального закона от 21.12.2001                     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года № 232 «Об утверждении Положения о порядке и условиях приватизации муниципального имущества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Прогнозный план (программу) приватизации муниципального имущества Бокситогорского муниципального района Ленинградской области на 2012 год, утвержденный решением совета депутатов Бокситогорского муниципального района Ленинградской области от 15.02.2012  №227  строками 13-1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819"/>
        <w:gridCol w:w="992"/>
        <w:gridCol w:w="568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тивно-бытовое здание, АБЗ-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1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насос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819"/>
        <w:gridCol w:w="992"/>
        <w:gridCol w:w="568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трансформаторной подста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3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станция КТДН 400/100 14-й руд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,7/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здушные линии электропередачи ВЛ 10 кВ АБЗ-1 от подстанции 249-07 до 14 руд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льшедвор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,5 к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>Разослано: КУМИ-2,  АНО «РГ «НП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7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8-16T06:37:00Z</dcterms:modified>
  <cp:revision>4</cp:revision>
  <dc:subject/>
  <dc:title>                                    СОБРАНИЕ    ПРЕДСТАВИТЕЛЕЙ</dc:title>
</cp:coreProperties>
</file>