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орядке бесплатного предоставления в собственность граждан земельных участк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дивидуального жилищного строительства из земель, находящихся         в собственности Бокситогорского муниципального района Ленинградской области, и земель, государственная собственность на которы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раничена, утвержденное решением совета депутатов Бокситогорского муниципального района Ленинградской области от 17.08.2011 №17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 Федерального закона от 27.07.2010 № 210-ФЗ «Об организации предоставления государственных и муниципальных услуг», статьей 1 Федерального закона от 05.06.2012 №55-ФЗ «О внесении изменения в статью 56 Жилищного кодекса Российской Федерации», совет депутатов Бокситогорского муниципального района Ленинградской области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бесплатного предоставления                             в собственность граждан земельных участков для индивидуального жилищного строительства из земель, находящихся в собственности Бокситогорского муниципального района Ленинградской области, и земель, государственная собственность на которые не разграничена, утвержденное решением совета депутатов Бокситогорского муниципального района Ленинградской области от 17.08.2011 №178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1. В пункте 1.9 слова «основанием для снятия гражданина с учета граждан, нуждающихся в улучшении жилищных условий» заменить словами «основанием для их снятия с учета граждан, нуждающихся в улучшении жилищных условий, за исключением граждан, имеющих трех и более дет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Пункт 2.5.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Заявитель вправе не предоставлять документы, которые находятся в распоряжении государственных органов, органов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либо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включенных в определенный частью                    6 статьи 7 Федерального закона от 27.07.2010 № 210-ФЗ "Об организации предоставления государственных и муниципальных услуг" перечень документов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 решение в газете "Новый путь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УМИ-2, РГ «НП», в де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7:00Z</dcterms:created>
  <dc:creator>Общий отдел</dc:creator>
  <dc:description/>
  <cp:keywords/>
  <dc:language>en-US</dc:language>
  <cp:lastModifiedBy>Бахтиярова</cp:lastModifiedBy>
  <cp:lastPrinted>2012-08-16T10:44:00Z</cp:lastPrinted>
  <dcterms:modified xsi:type="dcterms:W3CDTF">2012-08-16T06:44:00Z</dcterms:modified>
  <cp:revision>3</cp:revision>
  <dc:subject/>
  <dc:title>                                    СОБРАНИЕ    ПРЕДСТАВИТЕЛЕЙ</dc:title>
</cp:coreProperties>
</file>