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5163"/>
        <w:gridCol w:w="1275"/>
      </w:tblGrid>
      <w:tr>
        <w:trPr/>
        <w:tc>
          <w:tcPr>
            <w:tcW w:w="30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 августа 2012 года</w:t>
            </w:r>
          </w:p>
        </w:tc>
        <w:tc>
          <w:tcPr>
            <w:tcW w:w="5163" w:type="dxa"/>
            <w:tcBorders/>
          </w:tcPr>
          <w:p>
            <w:pPr>
              <w:pStyle w:val="Normal"/>
              <w:ind w:right="157" w:hanging="0"/>
              <w:jc w:val="right"/>
              <w:rPr/>
            </w:pPr>
            <w:r>
              <w:rPr>
                <w:sz w:val="28"/>
                <w:szCs w:val="28"/>
              </w:rPr>
              <w:t xml:space="preserve">       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567" w:hanging="567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       </w:t>
      </w:r>
      <w:r>
        <w:rPr>
          <w:b/>
          <w:bCs/>
          <w:spacing w:val="-3"/>
          <w:sz w:val="28"/>
          <w:szCs w:val="28"/>
        </w:rPr>
        <w:t xml:space="preserve">О внесении изменений  и дополнений в решение совета депутатов Бокситогорского муниципального района от 11 апреля 2012 года              № 242 "Об  утверждении плана мероприятий по укреплению материально- технической базы муниципальных учреждений, </w:t>
      </w:r>
    </w:p>
    <w:p>
      <w:pPr>
        <w:pStyle w:val="Normal"/>
        <w:shd w:fill="FFFFFF" w:val="clear"/>
        <w:ind w:left="567" w:hanging="567"/>
        <w:jc w:val="center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     </w:t>
      </w:r>
      <w:r>
        <w:rPr>
          <w:b/>
          <w:bCs/>
          <w:spacing w:val="-3"/>
          <w:sz w:val="28"/>
          <w:szCs w:val="28"/>
        </w:rPr>
        <w:t>развитию общественной инфраструктуры муниципального значения Бокситогорского муниципального района на 2012 год"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распоряжения  Правительства Ленинградской области от            03 августа 2012 года № 420-р "О распределении средств на поддержку  муниципальных образований Ленинградской области по развитию общественной инфраструктуры муниципального значения в Ленинградской области на 2012 год" совет депутатов Бокситогорского муниципального района Ленинградской области  </w:t>
      </w:r>
      <w:r>
        <w:rPr>
          <w:rFonts w:cs="Times New Roman" w:ascii="Times New Roman" w:hAnsi="Times New Roman"/>
          <w:b/>
          <w:bCs/>
          <w:sz w:val="28"/>
          <w:szCs w:val="28"/>
        </w:rPr>
        <w:t>Р Е Ш А Е Т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решение совета депутатов Бокситогорского муниципального района от 11 апреля 2012 года №242 "Об утверждении плана мероприятий по укреплению материально-технической базы муниципальных учреждений, развитию общественной инфраструктуры муниципального значения Бокситогорского муниципального района на 2012 год", утвердив приложение "План мероприятий по укреплению материально-технической базы муниципальных учреждений, развитию общественной инфраструктуры муниципального значения Бокситогорского муниципального района на 2012 год" в новой редакции (Приложение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редства бюджетам муниципальных образований Бокситогорского муниципального района представить в форме иных межбюджетных трансфертов в соответствии  Порядком    предоставления иных межбюджетных трансфертов бюджетам муниципальных образований Бокситогорского муниципального района на мероприятия по укреплению материально-технической базы муниципальных учреждений, развитию общественной инфраструктуры муниципального значения Бокситогорского муниципального района на 2012 год  (Приложение 2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решения возложить на постоянную комиссию по социальным вопросам и заместителя главы администрации Бокситогорского муниципального района Фоменко М.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окситог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 xml:space="preserve">             </w:t>
        <w:tab/>
        <w:t xml:space="preserve">                              В.И.Тихонов      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слано: Фоменко М.Н., КФ, КО,  администрации городских и сельски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поселений, МУЗ «БЦРБ», образовательным  учреждениям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sectPr>
          <w:type w:val="nextPage"/>
          <w:pgSz w:w="11906" w:h="16838"/>
          <w:pgMar w:left="1701" w:right="567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  <w:r>
        <w:br w:type="page"/>
      </w:r>
    </w:p>
    <w:p>
      <w:pPr>
        <w:pStyle w:val="Normal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Приложение</w:t>
      </w:r>
    </w:p>
    <w:p>
      <w:pPr>
        <w:pStyle w:val="Normal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 xml:space="preserve">                                                                            </w:t>
      </w:r>
      <w:r>
        <w:rPr>
          <w:bCs/>
          <w:sz w:val="28"/>
          <w:szCs w:val="28"/>
          <w:lang w:eastAsia="ar-SA"/>
        </w:rPr>
        <w:t>к решению совета депутатов</w:t>
      </w:r>
    </w:p>
    <w:p>
      <w:pPr>
        <w:pStyle w:val="Normal"/>
        <w:tabs>
          <w:tab w:val="clear" w:pos="708"/>
          <w:tab w:val="left" w:pos="4035" w:leader="none"/>
        </w:tabs>
        <w:jc w:val="right"/>
        <w:rPr>
          <w:sz w:val="28"/>
          <w:szCs w:val="28"/>
        </w:rPr>
      </w:pPr>
      <w:r>
        <w:rPr>
          <w:bCs/>
          <w:sz w:val="28"/>
          <w:szCs w:val="28"/>
          <w:lang w:eastAsia="ar-SA"/>
        </w:rPr>
        <w:t xml:space="preserve">      </w:t>
      </w:r>
      <w:r>
        <w:rPr>
          <w:bCs/>
          <w:sz w:val="28"/>
          <w:szCs w:val="28"/>
          <w:lang w:eastAsia="ar-SA"/>
        </w:rPr>
        <w:tab/>
        <w:tab/>
        <w:t xml:space="preserve">                  </w:t>
      </w:r>
      <w:r>
        <w:rPr>
          <w:sz w:val="28"/>
          <w:szCs w:val="28"/>
        </w:rPr>
        <w:t>Бокситогорского муниципального района</w:t>
      </w:r>
    </w:p>
    <w:p>
      <w:pPr>
        <w:pStyle w:val="Normal"/>
        <w:tabs>
          <w:tab w:val="clear" w:pos="708"/>
          <w:tab w:val="left" w:pos="4035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15.08.2012 № 273</w:t>
      </w:r>
    </w:p>
    <w:p>
      <w:pPr>
        <w:pStyle w:val="Normal"/>
        <w:tabs>
          <w:tab w:val="clear" w:pos="708"/>
          <w:tab w:val="left" w:pos="40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tabs>
          <w:tab w:val="clear" w:pos="708"/>
          <w:tab w:val="left" w:pos="40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Л А Н</w:t>
      </w:r>
    </w:p>
    <w:p>
      <w:pPr>
        <w:pStyle w:val="Normal"/>
        <w:tabs>
          <w:tab w:val="clear" w:pos="708"/>
          <w:tab w:val="left" w:pos="40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jc w:val="center"/>
        <w:rPr/>
      </w:pPr>
      <w:r>
        <w:rPr>
          <w:b/>
          <w:sz w:val="28"/>
          <w:szCs w:val="28"/>
        </w:rPr>
        <w:t>мероприятий по укреплению материально-технической  базы муниципальных учреждений, развитию общественной инфраструктуры  муниципального значения Бокситогорского муниципального района на 2012 год</w:t>
      </w:r>
    </w:p>
    <w:p>
      <w:pPr>
        <w:pStyle w:val="Normal"/>
        <w:tabs>
          <w:tab w:val="clear" w:pos="708"/>
          <w:tab w:val="left" w:pos="40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3"/>
        <w:gridCol w:w="3903"/>
        <w:gridCol w:w="3904"/>
        <w:gridCol w:w="3904"/>
      </w:tblGrid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Получатель бюджетных средств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 общественной инфраструктуры муниципального значения Бокситогорского района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смотрено на финансирование объекта в бюджете Бокситогорского района на 2012 год, тысяч рублей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полномоченного органа по реализации плана мероприятий по развитию общественной инфраструктуры Бокситогорского муниципального района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КОУ "Заборьевская средняя общеобразовательная школа"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дверных, оконных блоков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образования администрации Бокситогорского муниципального района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МБДОУ "Детский сад №4 компенсирующего вида" 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окситогорск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фасада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образования администрации Бокситогорского муниципального района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Борская средняя общеобразовательная школа "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упка школьной мебели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образования администрации Бокситогорского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БДОУ "Детский сад №9  комбинированного вида»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города Пикалево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" w:leader="none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двух теневых навесов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образования администрации Бокситогорского муниципального района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БОУ ДОД "Бокситогорская детская школа искусств"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ind w:lef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тановка системы АПС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образования администрации Бокситогорского муниципального района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ДОУ "Детский сад №1 общеразвивающего вида  с приоритетным осуществлением деятельности по социально-личностному развитию детей" города Бокситогорска 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ебели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0 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образования администрации Бокситогорского муниципального района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5 комбинированного вида" города Бокситогорска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вентиляции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3 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образования администрации Бокситогорского муниципального района</w:t>
            </w:r>
          </w:p>
        </w:tc>
      </w:tr>
      <w:tr>
        <w:trPr/>
        <w:tc>
          <w:tcPr>
            <w:tcW w:w="3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ДОУ "Детский сад №7 общеразвивающего вида  с приоритетным осуществлением деятельности по социально-личностному развитию детей" города Бокситогорска 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ок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0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образования администрации Бокситогорского муниципального района</w:t>
            </w:r>
          </w:p>
        </w:tc>
      </w:tr>
      <w:tr>
        <w:trPr/>
        <w:tc>
          <w:tcPr>
            <w:tcW w:w="3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атериала и строительство теневых навесов (веранд)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8 комбинированного вида" города Бокситогорска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овли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0 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образования администрации Бокситогорского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2 комбинированного вида" города Пикалево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ок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0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образования администрации Бокситогорского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метический ремонт группы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3 комбинированного вида" города Пикалево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оридора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 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образования администрации Бокситогорского муниципального района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5 компенсирующего вида" города Пикалево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лестничного марша, приобретение и установка противопожарного люка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7 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образования администрации Бокситогорского муниципального района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6 комбинированного вида" города Пикалево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раскладушек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 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образования администрации Бокситогорского муниципального района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7 комбинированного вида" города Пикалево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метический ремонт группы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 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образования администрации Бокситогорского муниципального района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Средняя общеобразовательная школа №1 " города Пикалево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метический ремонт помещения школьной столовой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 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образования администрации Бокситогорского муниципального района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Средняя общеобразовательная школа №2 " города Пикалево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лестничных прол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1 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образования администрации Бокситогорского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Средняя общеобразовательная школа №3" города Пикалево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вентиляции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образования администрации Бокситогорского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3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Большедворская основная общеобразовательная школа"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ов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00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митет образования администрации Бокситогорского муниципального района </w:t>
            </w:r>
          </w:p>
        </w:tc>
      </w:tr>
      <w:tr>
        <w:trPr>
          <w:trHeight w:val="1160" w:hRule="atLeast"/>
        </w:trPr>
        <w:tc>
          <w:tcPr>
            <w:tcW w:w="3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внутренней системы отоп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Ефимовская средняя общеобразовательная школа"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ебели для школьной столовой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 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образования администрации Бокситогорского муниципального района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Борская средняя общеобразовательная школа"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системы отопления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 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образования администрации Бокситогорского муниципального района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ДОД "Бокситогорская детско - юношеская спортив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овли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образования администрации Бокситогорского муниципального района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"Физкультурно-оздоровительный комплекс г.Пикалево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кондиционера в тренажерный зал плавательного бассейна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"Город Пикалево"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"Климовский культурный центр"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звуковой аппаратуры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лим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"Бокситогорский межпоселенческий культурно-методический центр"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ебели для Радогощинского Дома культуры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 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окситогорского 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 «Дом Культуры города Пикалево»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современных костюмов для коллективов художественной самодеятельности в чест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-летия Дворца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7,027 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"Город Пикалево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0" w:hRule="atLeast"/>
        </w:trPr>
        <w:tc>
          <w:tcPr>
            <w:tcW w:w="3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ор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"Борский культурный центр"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дороги в п. Ларьян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ор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0" w:hRule="atLeast"/>
        </w:trPr>
        <w:tc>
          <w:tcPr>
            <w:tcW w:w="3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овременных костюмов для коллективов художественной самодеятельности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 "Бокситогорская центральная районная больница"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запасного противопожарного выхода в стоматологическом отделении поликлиники Пикалевской городской больницы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4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 "Бокситогорская центральная районная больница"</w:t>
            </w:r>
          </w:p>
        </w:tc>
      </w:tr>
      <w:tr>
        <w:trPr/>
        <w:tc>
          <w:tcPr>
            <w:tcW w:w="3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обретение ксерокса для детской поликлини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окситогорска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72,03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решением  совета  депутатов</w:t>
      </w:r>
    </w:p>
    <w:p>
      <w:pPr>
        <w:pStyle w:val="Normal"/>
        <w:ind w:left="4536" w:hanging="0"/>
        <w:rPr/>
      </w:pPr>
      <w:r>
        <w:rPr>
          <w:sz w:val="28"/>
          <w:szCs w:val="28"/>
        </w:rPr>
        <w:t xml:space="preserve">Бокситогорского  муниципального  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района  15.08.2012  № 273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/>
      </w:pPr>
      <w:r>
        <w:rPr>
          <w:sz w:val="28"/>
          <w:szCs w:val="28"/>
        </w:rPr>
        <w:t>(Приложение  2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Р Я Д О 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иных межбюджетных трансферт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юджетам  муниципальных образ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кситогорского муниципальн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мероприятия по укреплению материально-технической базы муниципальных учреждений, развитию общественной инфраструктуры муниципального значения 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ий Порядок устанавливает правила предоставления и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жбюджетных трансфертов бюджетам  муниципальных образований Бокситогорского муниципального района на мероприятия по укреплению материально-технической базы муниципальных учреждений, развитию общественной инфраструктуры муниципального значения Бокситогорского муниципального район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Средства бюджетам  муниципальных образований Бокситогорского муниципального района предоставляются в целях подготовки и проведения мероприятий по укреплению материально-технической базы муниципальных учреждений, развитию общественной инфраструктуры муниципального зна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3. Главным распорядителем средств является комитет финансов администрации Бокситогорского муниципального район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  <w:tab/>
        <w:t>Средства предоставляются в пределах бюджетных ассигнований, утвержденных в сводной бюджетной росписи Бокситогорского муниципального района на 2012 год, за счет межбюджетных трансфертов, полученных из областного бюджета на поддержку муниципальных образований по развитию общественной инфраструктуры муниципального значения в  Ленинградской области (укрепление материально-технической базы муниципальных учреждений, развитие общественной и коммунальной инфраструктуры муниципального значения, в том числе приобретение оборудования и инвентаря, строительство и ремонт инженерных сетей, текущий и капитальный ремонт объектов казенных, бюджетных и (или) автономных муниципальных учреждений)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Перечисление трансфертов осуществляется комитетом финансов администрации Бокситогорского муниципального района на единые счета бюджетов  муниципальных образований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Администрации муниципальных образований при поступлении межбюджетных трансфертов на единый счет бюджета представляют заявки на расход, с приложением необходимых документов (договора, счета, счета-фактуры, акты выполненных работ и т.д.)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 xml:space="preserve">7. </w:t>
        <w:tab/>
        <w:t>Комитет финансов, как орган, осуществляющий полномочия органов местного самоуправления поселений по кассовому исполнению бюджета,  на основании заявок на расход, представленных администрациями поселений, перечисляет средства поставщикам и подрядчикам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 xml:space="preserve">8. </w:t>
        <w:tab/>
        <w:t>Администрации муниципальных образований Бокситогорского муниципального района после окончательного расчета с поставщиками и подрядчиками представляет в комитет финансов администрации Бокситогорского муниципального района квартальный и годовой отчеты о расходовании денежных средств за подписью главы администрации муниципального образования: квартальные отчеты – не позднее 3- го числа месяца, следующего за отчетным кварталом, годовые отчеты – не позднее 5 января года, следующего за отчетным. При неосвоении за отчетный период средств, выделенных на поддержку муниципальных образований, к отчету прилагается пояснительная записка с объяснением причин неосвоения средств.</w:t>
        <w:tab/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</w:t>
        <w:tab/>
        <w:t>Денежные средства, предоставленные бюджетам муниципальных образований Бокситогорского муниципального района в форме иных межбюджетных трансфертов, использованные не по целевому назначению и/или не использованные в текущем финансовом году, подлежат возврату в бюджет Бокситогорского муниципального района в установленн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3"/>
        </w:tabs>
        <w:ind w:left="1413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7:23:00Z</dcterms:created>
  <dc:creator>Общий отдел</dc:creator>
  <dc:description/>
  <cp:keywords/>
  <dc:language>en-US</dc:language>
  <cp:lastModifiedBy>Бахтиярова</cp:lastModifiedBy>
  <cp:lastPrinted>2012-08-17T11:18:00Z</cp:lastPrinted>
  <dcterms:modified xsi:type="dcterms:W3CDTF">2012-08-17T07:27:00Z</dcterms:modified>
  <cp:revision>3</cp:revision>
  <dc:subject/>
  <dc:title>                                    СОБРАНИЕ    ПРЕДСТАВИТЕЛЕЙ</dc:title>
</cp:coreProperties>
</file>