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5163"/>
        <w:gridCol w:w="1275"/>
      </w:tblGrid>
      <w:tr>
        <w:trPr/>
        <w:tc>
          <w:tcPr>
            <w:tcW w:w="30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 августа  2012 года</w:t>
            </w:r>
          </w:p>
        </w:tc>
        <w:tc>
          <w:tcPr>
            <w:tcW w:w="5163" w:type="dxa"/>
            <w:tcBorders/>
          </w:tcPr>
          <w:p>
            <w:pPr>
              <w:pStyle w:val="Normal"/>
              <w:ind w:right="157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74 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Normal"/>
        <w:shd w:fill="FFFFFF" w:val="clear"/>
        <w:ind w:left="913" w:hanging="913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едении бухгалтерского учета и отчетности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дрового делопроизводства и юридическом обеспечении деятельности совета депутатов Бокситогор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целях эффективного обеспечения деятельности совета депутатов Бокситогорского муниципального района Ленинградской области, руководствуясь Уставом Бокситогорского муниципального района Ленинградской области, совет депутатов Бокситогорского муниципального района Ленинградской области  </w:t>
      </w:r>
      <w:r>
        <w:rPr>
          <w:rFonts w:cs="Times New Roman" w:ascii="Times New Roman" w:hAnsi="Times New Roman"/>
          <w:b/>
          <w:bCs/>
          <w:sz w:val="28"/>
          <w:szCs w:val="28"/>
        </w:rPr>
        <w:t>Р Е Ш А Е Т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едать часть функций представительного органа Бокситогорского муниципального района Ленинградской области по ведению бухгалтерского учета и отчетности, кадровому делопроизводству и юридическому обеспечению деятельности совета депутатов Бокситогорского муниципального района Ленинградской области администрации Бокситогорского муниципального района Ленинград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Главе Бокситогорского муниципального района от имени совета депутатов Бокситогорского муниципального района заключить соглашение с администрацией Бокситогорского муниципального района Ленинградской области о передаче части функций совета депутатов Бокситогорского муниципального района Ленинградской области на срок полномочий действующего совета депутатов Бокситогорского муниципальн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 момента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оксито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 xml:space="preserve">             </w:t>
        <w:tab/>
        <w:t xml:space="preserve">                             В.И.Тихонов      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Разослано: СД БМР, администрация БМР, в де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4:48:00Z</dcterms:created>
  <dc:creator>Общий отдел</dc:creator>
  <dc:description/>
  <cp:keywords/>
  <dc:language>en-US</dc:language>
  <cp:lastModifiedBy>Бахтиярова</cp:lastModifiedBy>
  <cp:lastPrinted>2012-08-17T09:13:00Z</cp:lastPrinted>
  <dcterms:modified xsi:type="dcterms:W3CDTF">2012-08-17T05:15:00Z</dcterms:modified>
  <cp:revision>4</cp:revision>
  <dc:subject/>
  <dc:title>                                    СОБРАНИЕ    ПРЕДСТАВИТЕЛЕЙ</dc:title>
</cp:coreProperties>
</file>