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 октября  2012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77</w:t>
            </w:r>
          </w:p>
        </w:tc>
      </w:tr>
    </w:tbl>
    <w:p>
      <w:pPr>
        <w:pStyle w:val="Normal"/>
        <w:shd w:fill="FFFFFF" w:val="clear"/>
        <w:ind w:left="913" w:hanging="913"/>
        <w:jc w:val="center"/>
        <w:rPr>
          <w:b/>
          <w:b/>
          <w:bCs/>
          <w:spacing w:val="-3"/>
          <w:sz w:val="28"/>
          <w:szCs w:val="28"/>
        </w:rPr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shd w:fill="FFFFFF" w:val="clear"/>
        <w:ind w:left="913" w:hanging="913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left="913" w:hanging="913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О внесении изменений  и дополнений в решение совета депутатов Бокситогорского муниципального района от 11 апреля 2012 года      № 242 "Об  утверждении плана мероприятий по укреплению материально- технической базы муниципальных учреждений, развитию общественной инфраструктуры муниципального значения Бокситогорского муниципального района на 2012 год"</w:t>
      </w:r>
    </w:p>
    <w:p>
      <w:pPr>
        <w:pStyle w:val="Normal"/>
        <w:shd w:fill="FFFFFF" w:val="clear"/>
        <w:ind w:left="913" w:hanging="913"/>
        <w:jc w:val="center"/>
        <w:rPr/>
      </w:pPr>
      <w:r>
        <w:rPr>
          <w:b/>
          <w:bCs/>
          <w:spacing w:val="-3"/>
          <w:sz w:val="28"/>
          <w:szCs w:val="28"/>
        </w:rPr>
        <w:t>(с  изменениями и дополнениями, утверждёнными решением  совета  депутатов  от  15.08.2012  №  273)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распоряжения  Правительства Ленинградской области от 03 августа 2012 года № 420-р "О распределении средств на поддержку  муниципальных образований Ленинградской области по развитию общественной инфраструктуры муниципального значения в Ленинградской области на 2012 год" и  в  связи  с экономией  по  результатам проведения  конкурсных  процедур  на  право  заключения  муниципальных  контрактов  совет депутатов Бокситогорского муниципального района Ленинградской области  </w:t>
      </w:r>
      <w:r>
        <w:rPr>
          <w:rFonts w:cs="Times New Roman" w:ascii="Times New Roman" w:hAnsi="Times New Roman"/>
          <w:b/>
          <w:bCs/>
          <w:sz w:val="28"/>
          <w:szCs w:val="28"/>
        </w:rPr>
        <w:t>Р Е Ш А Е Т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и дополнения  в решение совета депутатов Бокситогорского муниципального района от  11  апреля  2012  года  №  242  </w:t>
      </w:r>
      <w:r>
        <w:rPr>
          <w:bCs/>
          <w:spacing w:val="-3"/>
          <w:sz w:val="28"/>
          <w:szCs w:val="28"/>
        </w:rPr>
        <w:t xml:space="preserve"> "Об  утверждении плана мероприятий по укреплению материально- технической базы муниципальных учреждений, развитию общественной инфраструктуры муниципального значения Бокситогорского муниципального района на 2012 год",</w:t>
      </w:r>
      <w:r>
        <w:rPr>
          <w:sz w:val="28"/>
          <w:szCs w:val="28"/>
        </w:rPr>
        <w:t xml:space="preserve"> утвердив приложение "План мероприятий по укреплению материально-технической базы муниципальных учреждений, развитию общественной инфраструктуры муниципального значения Бокситогорского муниципального района на 2012 год" в новой редакции 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Признать  утратившим  силу  п. 1  решения  совета  депутатов  от  15.08.2012  №  273  "О  внесении  изменений  и  дополнений  в  решение  совета  депутатов  Бокситогорского муниципального района  от  11  апреля  2012 года  №  242  "  </w:t>
      </w:r>
      <w:r>
        <w:rPr>
          <w:bCs/>
          <w:spacing w:val="-3"/>
          <w:sz w:val="28"/>
          <w:szCs w:val="28"/>
        </w:rPr>
        <w:t>"Об  утверждении плана мероприятий по укреплению материально- технической базы муниципальных учреждений, развитию общественной инфраструктуры муниципального значения Бокситогорского муниципального района на 2012 год"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решения возложить на постоянную комиссию по социальным вопросам и заместителя главы администрации Бокситогорского муниципального района Фоменко М.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ab/>
        <w:tab/>
        <w:t xml:space="preserve">          В.И. Тих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но: Фоменко М.Н.,КФ, КО, администрации городских и сельск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оселений, МУЗ "БРБЦ", образовательным  учреждениям, в д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sz w:val="24"/>
          <w:szCs w:val="24"/>
          <w:lang w:eastAsia="ar-SA"/>
        </w:rPr>
      </w:pPr>
      <w:r>
        <w:rPr>
          <w:sz w:val="28"/>
          <w:szCs w:val="28"/>
        </w:rPr>
        <w:t xml:space="preserve">                       </w:t>
      </w:r>
      <w:r>
        <w:rPr>
          <w:bCs/>
          <w:sz w:val="24"/>
          <w:szCs w:val="24"/>
          <w:lang w:eastAsia="ar-SA"/>
        </w:rPr>
        <w:t xml:space="preserve">   </w:t>
      </w:r>
      <w:r>
        <w:br w:type="page"/>
      </w:r>
    </w:p>
    <w:p>
      <w:pPr>
        <w:pStyle w:val="Normal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Приложение  1</w:t>
      </w:r>
    </w:p>
    <w:p>
      <w:pPr>
        <w:pStyle w:val="Normal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                                                                            </w:t>
      </w:r>
      <w:r>
        <w:rPr>
          <w:bCs/>
          <w:sz w:val="28"/>
          <w:szCs w:val="28"/>
          <w:lang w:eastAsia="ar-SA"/>
        </w:rPr>
        <w:t>к решению совета депутатов</w:t>
      </w:r>
    </w:p>
    <w:p>
      <w:pPr>
        <w:pStyle w:val="Normal"/>
        <w:tabs>
          <w:tab w:val="clear" w:pos="708"/>
          <w:tab w:val="left" w:pos="4035" w:leader="none"/>
        </w:tabs>
        <w:jc w:val="right"/>
        <w:rPr>
          <w:sz w:val="28"/>
          <w:szCs w:val="28"/>
        </w:rPr>
      </w:pPr>
      <w:r>
        <w:rPr>
          <w:bCs/>
          <w:sz w:val="28"/>
          <w:szCs w:val="28"/>
          <w:lang w:eastAsia="ar-SA"/>
        </w:rPr>
        <w:t xml:space="preserve">      </w:t>
      </w:r>
      <w:r>
        <w:rPr>
          <w:bCs/>
          <w:sz w:val="28"/>
          <w:szCs w:val="28"/>
          <w:lang w:eastAsia="ar-SA"/>
        </w:rPr>
        <w:tab/>
        <w:tab/>
        <w:t xml:space="preserve">                  </w:t>
      </w:r>
      <w:r>
        <w:rPr>
          <w:sz w:val="28"/>
          <w:szCs w:val="28"/>
        </w:rPr>
        <w:t>Бокситогорского муниципального района</w:t>
      </w:r>
    </w:p>
    <w:p>
      <w:pPr>
        <w:pStyle w:val="Normal"/>
        <w:tabs>
          <w:tab w:val="clear" w:pos="708"/>
          <w:tab w:val="left" w:pos="40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10.10.2012 № 277</w:t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</w:t>
      </w:r>
    </w:p>
    <w:p>
      <w:pPr>
        <w:pStyle w:val="Normal"/>
        <w:tabs>
          <w:tab w:val="clear" w:pos="708"/>
          <w:tab w:val="left" w:pos="4035" w:leader="none"/>
        </w:tabs>
        <w:jc w:val="center"/>
        <w:rPr/>
      </w:pPr>
      <w:r>
        <w:rPr>
          <w:b/>
          <w:sz w:val="28"/>
          <w:szCs w:val="28"/>
        </w:rPr>
        <w:t>мероприятий по укреплению материально-технической  базы муниципальных учреждений, развитию общественной инфраструктуры  муниципального значения Бокситогорского муниципального района на 2012 год</w:t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3903"/>
        <w:gridCol w:w="3904"/>
        <w:gridCol w:w="3904"/>
      </w:tblGrid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олучатель бюджетных средств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 общественной инфраструктуры муниципального значения Бокситогорского район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редусмотрено на финансирование объекта в бюджете Бокситогорского района на 2012 год,  рублей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полномоченного органа по реализации плана мероприятий по развитию общественной инфраструктуры Бокситогорского района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КОУ "Заборьевская средняя общеобразовательная школа"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дверных, оконных блоков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 00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 администрации Бокситогорского муниципального района (КО)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БДОУ "Детский сад №4 компенсирующего вида" 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окситогорск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фасад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 00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БОУ "Борская средняя общеобразовательная школа "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упка школьной мебели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 00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БДОУ "Детский  сад  комбинированного вида  № 9"  города  Пикалёво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/>
            </w:pPr>
            <w:r>
              <w:rPr>
                <w:sz w:val="28"/>
                <w:szCs w:val="28"/>
              </w:rPr>
              <w:t>Установка двух теневых навесов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 00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</w:t>
            </w:r>
          </w:p>
        </w:tc>
      </w:tr>
      <w:tr>
        <w:trPr/>
        <w:tc>
          <w:tcPr>
            <w:tcW w:w="3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БОУ ДОД "Бокситогорская детская школа искусств"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системы АПС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 000</w:t>
            </w:r>
          </w:p>
        </w:tc>
        <w:tc>
          <w:tcPr>
            <w:tcW w:w="3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</w:t>
            </w:r>
          </w:p>
        </w:tc>
      </w:tr>
      <w:tr>
        <w:trPr/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 аккордеон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000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метический ремонт  лестничного марш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802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ДОУ "Детский сад №1 общеразвивающего вида  с приоритетным осуществлением деятельности по социально-личностному развитию детей" города Бокситогорска 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ебели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00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5 комбинированного вида" города Бокситогорска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ентиляции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00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 </w:t>
            </w:r>
          </w:p>
        </w:tc>
      </w:tr>
      <w:tr>
        <w:trPr/>
        <w:tc>
          <w:tcPr>
            <w:tcW w:w="3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ДОУ "Детский сад №7 общеразвивающего вида  с приоритетным осуществлением деятельности по социально-личностному развитию детей" города Бокситогорска 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691,5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</w:t>
            </w:r>
          </w:p>
        </w:tc>
      </w:tr>
      <w:tr>
        <w:trPr/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монтные работы по устройству детской веранды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 686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8 комбинированного вида" города Бокситогорска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овли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5 184,25 </w:t>
            </w:r>
          </w:p>
        </w:tc>
        <w:tc>
          <w:tcPr>
            <w:tcW w:w="3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</w:t>
            </w:r>
          </w:p>
        </w:tc>
      </w:tr>
      <w:tr>
        <w:trPr/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метический ремонт помещений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815,75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2 комбинированного вида" города Пикале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</w:t>
            </w:r>
          </w:p>
        </w:tc>
        <w:tc>
          <w:tcPr>
            <w:tcW w:w="3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</w:t>
            </w:r>
          </w:p>
        </w:tc>
      </w:tr>
      <w:tr>
        <w:trPr/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остельного белья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 400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трёхярусных кроватей в тумбе с матрацами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9 280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метический ремонт группы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6 217,83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метический ремонт медицинского кабинета и кабинета логоп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 782,17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3 комбинированного вида" города Пикалево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оридор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00</w:t>
            </w:r>
          </w:p>
        </w:tc>
        <w:tc>
          <w:tcPr>
            <w:tcW w:w="3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</w:t>
            </w:r>
          </w:p>
        </w:tc>
      </w:tr>
      <w:tr>
        <w:trPr/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остельного белья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 400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5 компенсирующего вида" города Пикалево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лестничного марша, приобретение и установка противопожарного люк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00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6 комбинированного вида" города Пикалево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раскладушек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</w:t>
            </w:r>
          </w:p>
        </w:tc>
      </w:tr>
      <w:tr>
        <w:trPr/>
        <w:tc>
          <w:tcPr>
            <w:tcW w:w="3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7 комбинированного вида" города Пикалево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метический ремонт группы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7 667,99</w:t>
            </w:r>
          </w:p>
        </w:tc>
        <w:tc>
          <w:tcPr>
            <w:tcW w:w="3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</w:t>
            </w:r>
          </w:p>
        </w:tc>
      </w:tr>
      <w:tr>
        <w:trPr/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остельного белья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 400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"Средняя общеобразовательная школа №1 " города Пикалево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метический ремонт помещения школьной столовой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"Основная общеобразовательная школа №2 " города Пикалево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лестничных прол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 00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</w:t>
            </w:r>
          </w:p>
        </w:tc>
      </w:tr>
      <w:tr>
        <w:trPr/>
        <w:tc>
          <w:tcPr>
            <w:tcW w:w="3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3" города Пикалево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ентиляции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</w:t>
            </w:r>
          </w:p>
        </w:tc>
        <w:tc>
          <w:tcPr>
            <w:tcW w:w="3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</w:t>
            </w:r>
          </w:p>
        </w:tc>
      </w:tr>
      <w:tr>
        <w:trPr/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 внутренней системы теплоснабжения 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772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Большедворская основная общеобразовательная школа"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овли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6 614,96 </w:t>
            </w:r>
          </w:p>
        </w:tc>
        <w:tc>
          <w:tcPr>
            <w:tcW w:w="3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</w:t>
            </w:r>
          </w:p>
        </w:tc>
      </w:tr>
      <w:tr>
        <w:trPr/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 внутренней системы отопления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00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Ефимовская средняя общеобразовательная школа"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ебели для школьной столовой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810</w:t>
            </w:r>
          </w:p>
        </w:tc>
        <w:tc>
          <w:tcPr>
            <w:tcW w:w="3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</w:t>
            </w:r>
          </w:p>
        </w:tc>
      </w:tr>
      <w:tr>
        <w:trPr/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 морозильной камеры-ларя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00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рская средняя общеобразовательная школа"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системы отопления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Бокситогорская детско - юношеская спортивная школа"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овли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 484,8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"Детская юношеская спортивная школа города Пикалёво"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 большого игрового зал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 88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Самойловская начальная  общеобразовательная  школа"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напольного покрытия и замена дверей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 279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Колинская начальная общеобразовательная школа"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периметрового ограждения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848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"Центр дополнительного образования детей "Центр информационных технологий" города Бокситогорска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навес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626,72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"Физкультурно-оздоровительный комплекс г.Пикалево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кондиционера в тренажерный зал плавательного бассейн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0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"Город Пикалево"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"Климовский культурный центр"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звуковой аппаратуры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лимовского сельского поселения</w:t>
            </w:r>
          </w:p>
        </w:tc>
      </w:tr>
      <w:tr>
        <w:trPr>
          <w:trHeight w:val="1382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"Бокситогорский межпоселенческий культурно-методический центр"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компьютерной  техники и мебели для Радогощинского сельского Дома  куль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кситогорского  муниципального района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"Дом культуры города Пикалево"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овременных костюмов для коллективов художественной самодеятельности в честь 55-летия Дворц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 027 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"Города Пикалево"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рского сельского поселения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дороги в п. Ларья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рского сельского поселения</w:t>
            </w:r>
          </w:p>
        </w:tc>
      </w:tr>
      <w:tr>
        <w:trPr>
          <w:trHeight w:val="1400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"Борский культурный центр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 современных костюмов для коллективов художественной самодеятельности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00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3" w:hRule="atLeast"/>
        </w:trPr>
        <w:tc>
          <w:tcPr>
            <w:tcW w:w="3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"Бокситогорская центральная районная больниц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запасного противопожарного выхода в стоматологическом отделении поликлиники Пикалевской городской больниц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"Бокситогорская центральная районная больница"</w:t>
            </w:r>
          </w:p>
        </w:tc>
      </w:tr>
      <w:tr>
        <w:trPr/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ксерокса для детской поликлин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окситогор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 324 67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4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6:10:00Z</dcterms:created>
  <dc:creator>Общий отдел</dc:creator>
  <dc:description/>
  <cp:keywords/>
  <dc:language>en-US</dc:language>
  <cp:lastModifiedBy>Бахтиярова</cp:lastModifiedBy>
  <cp:lastPrinted>2012-10-03T12:32:00Z</cp:lastPrinted>
  <dcterms:modified xsi:type="dcterms:W3CDTF">2012-10-11T06:10:00Z</dcterms:modified>
  <cp:revision>2</cp:revision>
  <dc:subject/>
  <dc:title>                                    СОБРАНИЕ    ПРЕДСТАВИТЕЛЕЙ</dc:title>
</cp:coreProperties>
</file>