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октябр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рока составления и утверждения бюджета Бокситогор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4 статьи 169  Бюджетного кодекса Российской Федерации совет депутатов Бокситогорского муниципального района Ленинградской 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проект бюджета Бокситогорского муниципального района на 2013 год составляется и утверждается на очередной финансовый год (2013 год) и на плановый период 2014-201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Редакции газеты «Новый путь» опубликовать 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КФ, планово-бюджетная комиссия, редакция газеты «Новый путь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 дело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2:29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10-10T13:18:00Z</dcterms:modified>
  <cp:revision>4</cp:revision>
  <dc:subject/>
  <dc:title>                                    СОБРАНИЕ    ПРЕДСТАВИТЕЛЕЙ</dc:title>
</cp:coreProperties>
</file>