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 октября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1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едином налоге на вмененный  доход для отдельных видов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 законом от 25.06.2012 № 94-ФЗ                   "О внесении изменений в  части первую и вторую Налогового кодекса Российской Федерации  и отдельные  законодательные  акты Российской Федерации", Налоговым кодексом Российской Федерации и Уставом Бокситогорского муниципального района совет депутатов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видов предпринимательской деятельности                       в отношении которых  на  территории  Бокситогорского  муниципального  района   вводится  единый  налог  на  вмененный дох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Оказание бытовых услуг, их групп, подгрупп, видов и (или) отдельных бытовых услуг, классифицируемых в соответствии с Общероссийским  классификатором услуг  насе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Оказание ветеринар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Оказание услуг по ремонту, техническому обслуживанию и мойке автомото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Оказание услуг по  предоставлению  во  временное  владение  (в пользование) мест для стоянки автомототранспортных средств, а также по хранению автомототранспортных средств на  платных  стоянках  (за исключением штрафных автостоянок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 средств, предназначенных для оказания таки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Розничная торговля, осуществляемая через магазины и павильоны                  с площадью  торгового зала не более 150 квадратных метров по каждому объекту организации торговл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Розничная торговля, осуществляемая через объекты стационарной  торговой сети, не  имеющие  торговых  залов, а также объекты  нестационарной  торговой се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8. Оказание услуг общественного питания, осуществляемых через объекты организации общественного питания с площадью зала обслуживания  посетителей  не более 150 квадратных метров по каждому объекту организации общественного пита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9. Оказание услуг общественного питания, осуществляемых через объекты организации общественного питания, не  имеющие зала  обслуживания  посет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Распространение наружной  рекламы с использованием рекламных конструк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Размещение  рекламы с использованием внешних и внутренних поверхностей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 для  временного  размещения  и  проживания не более 500 квадратных метр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Оказание услуг по передаче во временное владение и (или) в пользование торговых  мест, расположенных в объектах стационарной торговой сети, не  имеющих  торговых  залов, объектов нестационарной торговой  сети, а также объектов организации общественного питания, не   имеющих  зала  обслуживания  посет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4. 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а также объектов  организации  общественного пит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становить значение корректирующего коэффициента базовой доходности К2 на 2013 год по отдельным видам деятельности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Учесть, что иные элементы налога утверждены Налоговым кодекс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Признать утратившими силу решение совета депутатов Бокситогорского муниципального района Ленинградской области от 22.10.2008  № 324 " О едином налоге на вмененный доход для отдельных видов деятель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дакции газеты «Новый путь»  опубликовать решение не позднее 30.11.2012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шение вступает в силу с 01 января 2013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Контроль за исполнением решения возложить на планово-бюджетную комиссию совета депутатов Бокситогорского муниципального района Ленинград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кситогор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муниципального района</w:t>
      </w:r>
      <w:r>
        <w:rPr>
          <w:sz w:val="24"/>
          <w:szCs w:val="24"/>
        </w:rPr>
        <w:tab/>
        <w:t xml:space="preserve">             </w:t>
        <w:tab/>
      </w:r>
      <w:r>
        <w:rPr>
          <w:sz w:val="28"/>
          <w:szCs w:val="28"/>
        </w:rPr>
        <w:t xml:space="preserve">                                     В.И.Тихо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КФ, ИФНС России №6, КЭР, администрациям поселений -11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едакции газеты "Новый путь",  пост.комиссии, в дел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ind w:left="9360" w:hanging="0"/>
        <w:jc w:val="right"/>
        <w:rPr/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10.10.2012  № 281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ИЧЕСКИЕ ПОКАЗАТЕЛИ, БАЗОВАЯ ДОХОДНОСТЬ, КОРРЕКТИРУЮЩИЙ КОЭФФИЦИЕНТ К-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ВИДАМ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395"/>
        <w:gridCol w:w="2777"/>
        <w:gridCol w:w="2060"/>
        <w:gridCol w:w="615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еятель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зические показател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азовая доходность в месяц (рублей)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рректирующий коэффициент К-2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азовой доход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бытовых услуг, в том числе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работников, включая индивидуального предпринимателя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арикмахерских услу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– 0,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– 0,55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сельских поселениях  </w:t>
            </w:r>
            <w:r>
              <w:rPr>
                <w:sz w:val="28"/>
                <w:szCs w:val="28"/>
              </w:rPr>
              <w:t>– 0,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бань и душевы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27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саун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3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6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обслуживание компьютеров, оргтехники, изготовление надгробий из натурального и искусственного камн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65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жилья и других построе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4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и фотоателье, фото- и кинолаборатори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4.</w:t>
            </w:r>
          </w:p>
        </w:tc>
      </w:tr>
      <w:tr>
        <w:trPr>
          <w:trHeight w:val="9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и техническое обслуживание бытовой радиоэлектронной аппаратуры, бытовых машин и бытовых прибо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-0,4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3.</w:t>
            </w:r>
          </w:p>
        </w:tc>
      </w:tr>
      <w:tr>
        <w:trPr>
          <w:trHeight w:val="9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, окраска и пошив обув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-0,2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их поселениях</w:t>
            </w:r>
            <w:r>
              <w:rPr>
                <w:sz w:val="28"/>
                <w:szCs w:val="28"/>
              </w:rPr>
              <w:t xml:space="preserve"> – 0,17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имическая чистка и крашение, услуги прачечны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 поселениях</w:t>
            </w:r>
            <w:r>
              <w:rPr>
                <w:sz w:val="28"/>
                <w:szCs w:val="28"/>
              </w:rPr>
              <w:t xml:space="preserve"> – 0,27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бытовые услуги, классифицируемы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 с Общероссийским классификатором услуг населению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15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 - 0,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 – 0,2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ветеринарных услу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06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 – 0,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угие  населенные  пункты – 0,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0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ремонту, техническому обслуживанию и мойке автомототранспортных   средст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7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других категорий налогоплательщ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8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7.</w:t>
            </w:r>
          </w:p>
        </w:tc>
      </w:tr>
      <w:tr>
        <w:trPr>
          <w:trHeight w:val="401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предоставлению во временное владение (в пользование) мест для стоянки автомототранспортных  средств, а также по хранению автомототранспортных средств на платных стоянка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стоянки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ля других категорий налогоплательщ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и   другие  населенные  пункты – 0,3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25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втотранспортных услуг по перевозке груз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автотранспортных средств, используемых для перевозки  груз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8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использованием транспортных средств для перевозки грузов грузоподъемностью до 2 тонн – 0,83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спользованием транспортных средств для перевозки грузов грузоподъемностью свыш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онн – 1,0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автотранспортных услуг по перевозке пассажи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адочных ме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 0,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использованием транспортного средства для перевозки пассажиров до 4-х  посадочных мест   -  0,6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5-ти до 13 посадочных мест  0,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использованием транспортного средства для перевозки пассажиров от 14 до 20 посадочных мест  0,35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21 до 29 посадочных мест  0,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от  30 до 40 посадочных мест  0,1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транспортного средства для перевозки пассажиров  41 и более посадочных мест  0,12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ничная  торговля, осуществляемая  через объекты  стационарной  торговой сети, имеющие  торговые  залы 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ого зала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8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не более 16 часов в сут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7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7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 более 16 часов в сут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35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32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довольственные товары при наличии изделий из меха, одежды из кожи, мебели, радио- и телеаппаратуры, аудио- и видеоаппаратуры, 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 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до 50 кв.м. – 0,33 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от 51 до 100 кв.м. – 0,26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1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25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1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не более 16 часов в сут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28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4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 с режимом работы  более 16 часов в сут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5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38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33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довольственные товары при наличии изделий из меха, одежды из кожи, мебели, радио и телеаппаратуры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 – 0,3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 – 0,2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 – 0,2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1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22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4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, непродовольственные товары при наличии изделий из меха, одежды из кожи, мебели, радио- и телеаппаратуры, аудио- и видеоаппаратуры,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5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до 50 кв.м. – 0,1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до 50 кв.м. – 0,11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7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4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не превышает 5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торговых мес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оварами (включая корма) для животных, пищевыми добавками (ингредиентами) животного, растительного и иного происхождения, товарами "секонд-хенд"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6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>– 0,8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7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ами в фельдшерско-акушерских пунктах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0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01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ми товарам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6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0,8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ничная торговля, осуществляемая через объекты стационарной торговой сети, не имеющие торговых залов, а также через объекты нестационарной торговой сети, площадь торгового места в которых  превышает 5 квадратных мет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оргового места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довольственные товары при наличии алкогольной продукции, пив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7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5 до 10 кв.м. – 0,55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до 30 кв.м. – 0,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31до 50 кв.м. – 0,3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51 до 100 кв.м. –  0,3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продовольственные товары при наличии изделий из меха, одежды из кожи, мебели, радио- и телеаппаратуры, аудио- и видеоаппаратуры, 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50 кв.м. – 0,33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. – 0,26 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101 до 150 кв.м. – 0,2 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1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5 до 10 кв.м. – 0,5;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11 до 50 кв.м. – 0,2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1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до 10 кв.м. – 0,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до 30 кв.м. – 0,4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31до 50 кв.м. – 0,3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 0,28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24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продовольственные товары при наличии изделий из меха, одежды из кожи, мебели, радио и телеаппаратуры, офисной мебели, офисных машин и оборудования, компьютеров, программного обеспечения и периферийных устройств, фотоаппаратуры, оптических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 до 50 кв.м – 0,31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1 до 100 кв.м – 0,2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 – 0,2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8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10 кв.м. – 0,5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1 до 50 кв.м. – 0,22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14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довольственные товары при наличии алкогольной продукции, пива, непродовольственные товары при наличии изделий из меха, одежды из кожи, мебели, радио- и телеаппаратуры, аудио- и видеоаппаратуры, офисной мебели, офисных машин и оборудования, компьютеров, программного обеспечения и периферийных устройств, фотоаппаратуры, оптических  и точных приборов, бытовых электротоваров, ювелирных изделий, автомобильных деталей, узлов и принадлежнос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6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 до 50 кв.м. – 0,2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8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101 до 150 кв.м. – 0,0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й ассортиме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0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от 5 до 50 кв.м. – 0,11 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от 51 до 100 кв.м. – 0,07 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от 101 до 150 кв.м. – 0,04 .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озная и разносная розничная торгов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газины (автолавки) -0,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-0,8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товаров с использованием торговых автомат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рговых  автоматов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 – 1,0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>– 0,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общественного питания через объекты организации общественного питания, имеющие залы обслуживания посет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ощадь зала обслуживания посетите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ских посел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 бильярд, с режимом закрытия до 23-00 ча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32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27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 бильярд, с режимом закрытия после 23-00 ча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35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5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36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3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едприятия общественного питания – 0,0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ругие населенные пунк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 бильярд, с режимом закрытия до 23-00 ча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29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24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1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, или имеющие концертную программу, или бильярд, с режимом закрытия после 23-00 час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4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45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3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2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редприятия общественного питания – 0,0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приятия общественного питания, реализующие алкогольную продукцию, пив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11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 до 50 кв.м – 0,24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 площадью зала обслуживания посетителей от 51 до 100 кв.м. – 0,19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площадью зала обслуживания посетителей от 101 до 150 кв.м.- 0,1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редприятия общественного питания – 0,014;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общественного питания через объект организации общественного питания, не имеющий залов обслуживания посетителей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работников, включая индивидуального предпринимател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3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-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наружной рекла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, предназначенная  для нанесения изображения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экспонирующей  поверхности (в квадратных мет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пространение наружной рекламы с использованием электронных табло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светоизлучающей поверхности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104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мещение рекламы с использованием внешних и внутренних поверхностей  транспортных средст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транспортных средств, используемых для  размещения  рекламы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временному размещению и проживанию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помещения для временного размещения  и проживания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рганизаций потребительской кооперации</w:t>
            </w:r>
            <w:r>
              <w:rPr>
                <w:sz w:val="28"/>
                <w:szCs w:val="28"/>
              </w:rPr>
              <w:t xml:space="preserve"> –0,2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ля других категорий налогоплательщиков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ереданных во временное владение и (или) в пользование торговых мест, объектов нестационарной торговой сети, объектов организации общественного питан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ки и другие места торговли, не имеющие залов обслуживания посетителей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5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превышает 5 квадратных мет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 переданного во временное владение и (или) в пользование торгового места,  объекта нестационарной торговой сети, объекта организации общественного питания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ынки и другие места торговли, не имеющие залов обслуживания посетите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городских поселениях</w:t>
            </w:r>
            <w:r>
              <w:rPr>
                <w:sz w:val="28"/>
                <w:szCs w:val="28"/>
              </w:rPr>
              <w:t xml:space="preserve"> – 0,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 – 0,1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 а также объектов организации общественного питания, если площадь земельного участка не превышает 10 квадратных метров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ереданных во временное владение и (или) пользование земельных участк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 городских поселениях: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– 0,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аселенные пункты – 0,17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 сельских поселениях</w:t>
            </w:r>
            <w:r>
              <w:rPr>
                <w:sz w:val="28"/>
                <w:szCs w:val="28"/>
              </w:rPr>
              <w:t xml:space="preserve">– 0,1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услуг по передаче во временное владение и (или) в пользование земельных участков для размещения объектов стационарной и нестационарной торговой сети,  а также объектов организации общественного питания, если площадь земельного участка  превышает 10 квадратных метр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ощадь, переданного во временное владение и (или) пользование земельного участка (в квадратных метрах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площадью земельного участка от 10  д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 –  0,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емельного участка от 51 до 100 кв.м. – 0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лощадью земельного участка от 101 до 150 кв.м.- 0,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orient="landscape" w:w="16838" w:h="11906"/>
      <w:pgMar w:left="720" w:right="113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3:23:00Z</dcterms:created>
  <dc:creator>Общий отдел</dc:creator>
  <dc:description/>
  <cp:keywords/>
  <dc:language>en-US</dc:language>
  <cp:lastModifiedBy>Бахтиярова</cp:lastModifiedBy>
  <cp:lastPrinted>2012-09-11T15:27:00Z</cp:lastPrinted>
  <dcterms:modified xsi:type="dcterms:W3CDTF">2012-10-10T13:25:00Z</dcterms:modified>
  <cp:revision>4</cp:revision>
  <dc:subject/>
  <dc:title>                                    СОБРАНИЕ    ПРЕДСТАВИТЕЛЕЙ</dc:title>
</cp:coreProperties>
</file>