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октя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размера арендной платы, порядка, условий  и сроков внесения арендной пла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использование земельных участков, находящихся в собственно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№ 137-ФЗ "О введении                       в действие Земельного кодекса Российской Федерации" совет депутатов Бокситогорского муниципального района Ленинградской области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определения размера арендной платы, порядок, условия и сроки внесения арендной платы за использование земельных участков, находящихся в собственности Бокситогорского муниципального района Ленинградской области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ешение подлежит опубликованию в газете «Новый путь» и вступает           в силу с 01.01.201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>В.И. Тихонов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но: КУМИ, РГ «НП», в дело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120" w:hanging="0"/>
        <w:jc w:val="right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220" w:hanging="0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widowControl w:val="false"/>
        <w:autoSpaceDE w:val="false"/>
        <w:ind w:left="5220" w:hanging="0"/>
        <w:jc w:val="right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widowControl w:val="false"/>
        <w:autoSpaceDE w:val="false"/>
        <w:ind w:left="5220" w:firstLine="900"/>
        <w:jc w:val="right"/>
        <w:rPr>
          <w:sz w:val="28"/>
          <w:szCs w:val="28"/>
        </w:rPr>
      </w:pPr>
      <w:r>
        <w:rPr>
          <w:sz w:val="28"/>
          <w:szCs w:val="28"/>
        </w:rPr>
        <w:t>10.10.2012  №283</w:t>
      </w:r>
    </w:p>
    <w:p>
      <w:pPr>
        <w:pStyle w:val="Normal"/>
        <w:widowControl w:val="false"/>
        <w:autoSpaceDE w:val="false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размера арендной платы, порядок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сроки внесения арендной платы за использование земельных участков, находящихся в собствен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настоящего Порядка является определение размера арендной платы, порядка, условий и сроков внесения арендной платы за использование земельных участков, находящихся в собственности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под земельным участком понимается земельный участок, находящийся в собственности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рендная плата за земельный участок определяется в соответствии с его принадлежностью к определенной категории земель, видом разрешенного использования, особенностью местоположения, обеспеченностью объектами инфраструктуры, фактическим видом экономической деятельности арендатора на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Категория земель, вид разрешенного использования, местоположение земельного участка определяются в соответствии с кадастровым планом (выпиской из государственного земельного кадастра) земельного участка или правоустанавливающими документами, выданными уполномоченными орган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азмер и условия внесения арендной платы за использование земельного участк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асчет арендной платы за использование земельного участка осуществляется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А = С x S x Кфи x Ку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- арендная плата за год (руб.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- расчетная ставка, определяемая согласно таблице 1 приложения к Порядк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 - площадь земельного участка (г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фи - коэффициент функционального использования, определяемый согласно таблице 2 приложения к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фи определяется на основании вида разрешенного использования земельного участка, установленного нормативными правовыми актами органов исполнительной власти Ленинградской области или местного самоуправления в соответствии с их полномочиями и сведений кадастрового паспорта (выписки из государственного кадастра недвижимости)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определения Кфи в соответствии с видом разрешенного использования земельного участка, установленным в соответствии с таблицей 2 приложения к настоящему Порядку, коэффициент функционального использования определяется по основному виду деятельности арендатора в соответствии с Общероссийским классификатором видов эконом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 - коэффициент учета водоохранной зоны и прибрежной защитной полосы, определяемый согласно таблице 3 приложения к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положения части арендуемого земельного участка в водоохранной зоне или прибрежной защитной полосе Ку применяется только для этой ч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Для государственных и муниципальных организаций, которые полностью или частично финансируются из федерального бюджета, областного бюджета, бюджета муниципального образования, при распоряжении земельными участками без права передачи их в аренду третьим лицам применяется Кфи, равный 0,7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многофункционального использования земельного участка арендная плата рассчитывается по каждому виду деятельности арендатора пропорционально размерам земельных участков с применением соответствующего Кф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Для рекультивируемых земельных участков в соответствии с планом рекультивации и условиями договора аренды применяется Кфи, равный 0,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Для части земельного участка, обремененной публичным сервитутом, оформленным в соответствии с действующим законодательством, применяется Кфи в размере половины значения коэффициента, применяемого в соответствии с видом разрешенного использования земельного участка, но не менее 1 (кроме подпунктов 1.3.8, 1.3.9, 4.4, а также подпункта "комбинаты и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школьного питания"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 Арендная плата за земельный участок уплачивается в размере и порядке, определяемых договором аренды земельного участка и последующими изменениями к нем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 Годовая сумма арендной платы за земельный участок перечисляется арендатором равными долями ежеквартально до 15 марта, 15 июня, 15 сентября,                        15 ноября, если иное не указано в договоре аренды земельного участка, путем перечисления средств на счет, указанный в договоре аренды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 За просрочку арендной платы за земельный участок уплачиваются пени в размере 0,15 процента с просроченной суммы за каждый просроченный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9. Копии платежных поручений с отметкой банка, подтверждающих перечисление арендной платы за земельный участок, в десятидневный срок после оплаты направляются арендода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Арендодатель вправе изменить размер арендной платы в бесспорном и одностороннем (уведомительном) порядке в случае изменения порядка определения арендной платы, а также иных случаях, предусмотренных законодательством Российской Федерации, не чаще одного раза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120"/>
      <w:bookmarkEnd w:id="0"/>
      <w:r>
        <w:rPr>
          <w:b/>
          <w:sz w:val="28"/>
          <w:szCs w:val="28"/>
        </w:rPr>
        <w:t>РАСЧЕТНАЯ СТ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земель, вид разрешенного использования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ная ставка (руб./га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емли сельскохозяйственного на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Земельные участки сельскохозяйственных угод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2. Земельные участки, занятые внутрихозяйственными дорогами, коммуникациями, лесными насаждениями, предназначенные  для обеспечения защиты от воздействия (вредных) природных, антропогенных и явлений, водными объектами, а также зданиями, строениями, сооружениями, используемыми для производства, хранения и первичной сельскохозяйственной проду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емельные участки из категории земель населенных пунктов, предоставленные для сельскохозяйственного использования в границах городских населенных пун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2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емельные участки из категории земель промышленности, энергетики, транспорта, связи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; земельные участки иного использования вне населенных пунктов, в том из категории назначения, юридическими лицами строительства и ведения дачного хозяй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34,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Земельные участки из категории земель особо охраняемых территорий объектов, предоставленные в рекреационных целях, вне населенных пун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34,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Земельные участки из категории земель водного фонда, предоставленные для хозяйственной деятельности или в рекреационных целях, вне населенных пун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bookmarkStart w:id="1" w:name="Par249"/>
            <w:bookmarkEnd w:id="1"/>
            <w:r>
              <w:rPr>
                <w:sz w:val="28"/>
                <w:szCs w:val="28"/>
              </w:rPr>
              <w:t xml:space="preserve">6. Земельные участки, предоставленные гражданам для ведения личного подсобного хозяйства, садоводства, огородничества, животноводства, сенокошения и выпаса скота в границах (категория земель населенных пунктов) и вне границ (категория земель сельскохозяйственного назначения) сельских населенных пун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0</w:t>
            </w:r>
          </w:p>
        </w:tc>
      </w:tr>
      <w:tr>
        <w:trPr>
          <w:trHeight w:val="35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Часть земельных участков, предоставленных гражданам для ведения личного подсобного хозяйства, садоводства, огородничества, животноводства, сенокошения и выпаса скота, сверх утвержденных законодательством норм предоставления земельных участков в границах (категория земель населенных пунктов) и вне границ (категория земель сельскохозяйственного назначения) сельских населенных пунктов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Земельные участки из категории земель населенных пунктов, предоставленные гражданам и юридическим лицам для иных целей, не связанных с ведением личного подсобного хозяйства, садоводства, огородничества, животноводства, сенокошения и выпаса скота, в границах сельских населенных пун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8,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9. Земельные участки из категории земель населенных пунктов, предоставленные для иных целей, не связанных   с сельскохозяйственным использованием, использованием под личное подсобное хозяйство, индивидуальное жилищное строительство, жилищный фонд, садоводство, дачи, огороды, животноводство, индивидуальные и кооперативные гаражи, в границах городских населенных пун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68,80</w:t>
            </w:r>
          </w:p>
        </w:tc>
      </w:tr>
      <w:tr>
        <w:trPr>
          <w:trHeight w:val="7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Земельные участки из категории земель населенных пунктов, предоставленные под индивидуальное жилищное строительство или занятые жилищным фондом (государственным, муниципальным, общественным, кооперативным, индивидуальным), а также дачными участками граждан, индивидуальными и кооперативными гаражами в границах населенных пун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53,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0.1. Земельные участки из категории земель населенных пунктов, предоставляемые в аренду в соответствии с областным законом от  14 октября 2008 года № 105-оз "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2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Земельные участки из категории земель населенных пунктов, предоставленные под личное подсобное хозяйство в границах городских населенных пун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8,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Часть площади дачных земельных участков, земельных участков для индивидуального жилищного строительства и под индивидуальными гаражами категории земель населенных пунктов, расположенных в границах городских населенных пунктов, предоставленная сверх установленных законодательством норм предоставления земельных участков в пределах двойной нормы их предост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87,94</w:t>
            </w:r>
          </w:p>
        </w:tc>
      </w:tr>
      <w:tr>
        <w:trPr>
          <w:trHeight w:val="7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Часть площади дачных земельных участков, земельных участков для индивидуального жилищного строительства и под индивидуальными гаражами из категории земель населенных пунктов, расположенных в границах городских населенных пунктов, предоставленная сверх установленных законодательством норм предоставления участков свыше двойной нормы их предост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68,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bookmarkStart w:id="2" w:name="Par477"/>
            <w:bookmarkEnd w:id="2"/>
            <w:r>
              <w:rPr>
                <w:sz w:val="28"/>
                <w:szCs w:val="28"/>
              </w:rPr>
              <w:t xml:space="preserve">14. Земельные участки из категории земель населенных пунктов, предоставленные для садоводства, огородничества, животноводства, включая земельные участки, занятые строениями и сооружениями, в границах городских населенных пун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8,4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Земельные участки из категории земель населенных пунктов, предоставленные для садоводства, огородничества, животноводства, включая земельные участки, занятые строениями и сооружениями, в границах городских населенных пунктов, сверх установленных законодательством нор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36,8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Земельные участки из категории земель населенных пунктов, предоставленные для организации пляжей и благоустройства в границах водоохранных зон без права строительства капитальных сооруж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7,1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Земельные участки вне границ населенных пунктов, предоставленные для организации пляжей и благоустройства в границах водоохранных зон без права строительства капитальных сооруж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1,4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3" w:name="Par548"/>
      <w:bookmarkEnd w:id="3"/>
      <w:r>
        <w:rPr>
          <w:b/>
          <w:sz w:val="28"/>
          <w:szCs w:val="28"/>
        </w:rPr>
        <w:t>КОЭФФИЦИЕНТ ФУНКЦИОНАЛЬНОГО ИСПОЛЬЗ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деятельности арендатора  </w:t>
            </w:r>
          </w:p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 разрешенного использования земельного участ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фи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Промышл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Электроэнергетика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. Электроэнергетика (кроме электросет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2. Электросети напряжением до 10 к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3. Электросети напряжением свыше 10 кВ включитель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2. Производственные базы предприятия, включая ТЭЦ, административные здания и склады, используемые в производственной деятельности, расположенные на территории предприятия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2.1. Нефтехимическая, нефтеперерабатывающая, химическая промышленность (кроме производства удобрений и ядохимикатов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2. Металлургическая промышл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5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2.3. Машиностроение и металлообработка (кроме производства сельскохозяйственной техни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5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2.4. Топливная промышленность (в том числе производство и распределение газ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5. Целлюлозно-бумажная промышл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2.6. Деревообрабатывающая промышленность (производство строительных материалов, лесохимическая и др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2.7. Производство биотоплива из отходов, в том числе из отходов деревообрабатывающей промышл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2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3. Производственные комплексы по добыче полезных ископаемых и разработке карьеров (шахт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1. Необщераспространенные полезные ископаем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2. Строительный камень - граниты, габброиды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добыча более 600 тыс. куб. м в плотном теле по утвержденному проек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добыча менее 600 тыс. куб. м в плотном теле по утвержденному проек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5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3. Строительный камень - известняки и доломи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4. Облицовочный камен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5. Глины кирпично-черепич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6. Песчано-гравийные материалы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а гидромеханизированным способом или фракционирова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2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а сухих песчано-гравийных материа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7. Торф и сапроп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bookmarkStart w:id="4" w:name="Par619"/>
            <w:bookmarkEnd w:id="4"/>
            <w:r>
              <w:rPr>
                <w:sz w:val="28"/>
                <w:szCs w:val="28"/>
              </w:rPr>
              <w:t xml:space="preserve">1.3.8. Сланцевые шахты (ликвидированные и действующ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8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bookmarkStart w:id="5" w:name="Par621"/>
            <w:bookmarkEnd w:id="5"/>
            <w:r>
              <w:rPr>
                <w:sz w:val="28"/>
                <w:szCs w:val="28"/>
              </w:rPr>
              <w:t xml:space="preserve">1.3.9. Породные и зольные отвал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10. Мусороперерабатывающие зав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11. Полигоны твердых бытовых отх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12. Добыча прочих ископаем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Пищевая промышленность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4.1. Переработка сельскохозяйственной продукции (мясное, молочное, мукомольное, консервное, маслодельное, рыбное, сахарное, кондитерское, макаронное, хлебопекарное, табачное производства и др., кроме производства комбикормов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2. Винно-водочное и табачное производ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3. Розлив алкогольных напит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4. Розлив безалкогольных напит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Производство детского пит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. Легкая промышленность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6.1. Текстильное, швейное, кожевенное, обувное, меховое производства и д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.2. Художественные народные промыслы и ремес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 Медицинская промышл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8. Полиграфическая промышл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9. Прочие виды промышл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Сельское хозяй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Агропромышленный комплекс (АПК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1. Производство средств сельскохозяйственного производства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е машины, тракто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3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брения, ядохимик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корма и д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7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.1.2. Растениеводство (зерновое хозяйство, кормопроизводство, выращивание технических культур, овощеводство, картофелеводство, садоводство и др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.1.3. Животноводство (скотоводство, свиноводство, овцеводство, коневодство, птицеводство, звероводство, пчеловодство и др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.1.4. Использование гражданами земельных участков для садоводства, огородничества в городских населенных пун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.1.5. Использование земельных участков для садоводства, огородничества в городских населенных пунктах отдельными категориями граждан (инвалиды I и II групп, ветераны Великой Отечественной войны - при условии предоставления подтверждающих документов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5  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.1.6. Использование земельных участков гражданами для ведения личного подсобного хозяйства, садоводства, огородничества, животноводства, сенокошения и выпаса скота в пределах утвержденных законодательством норм предоставления земельных участков в границах и вне сельских населенных пун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,0  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.1.7. Использование земельных участков гражданами для ведения личного подсобного хозяйства в городских населенных пун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.1.8. Использование земельных участков юридическими лицами для ведения дачного хозяй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Промышленное рыболовство и рыбовод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.3. Использование земельных участков из земель сельскохозяйственного назначения не для целей сельскохозяйственного производ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,0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Проче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Трансп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3.1. Железнодорожный транспорт (вокзалы, станции, перроны, площадки, депо, складские помещения, базы и др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5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3.2 Водный транспорт (речные, морские вокзалы, порты, гавани, причалы и др.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1. Морск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2. Речн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3.3. Авиационный транспорт (аэропорты, аэродромы, площадки и др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. Трубопроводный трансп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5. Автомобильный грузовой трансп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3.6. Погрузочно-разгрузочные и транспортно-экспедиционные работы и у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3.7. Предприятия, осуществляющие выполнение работ и услуг по тарифам, утвержденным Правительством Ленинградской области и органами местного само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8. Проче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bookmarkStart w:id="6" w:name="Par740"/>
            <w:bookmarkEnd w:id="6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Стро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.1. Общестроительные, строительные (специализированные организации), кроме предприятий дорожного хозяй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.2. Ведение строительно-монтажных работ (не более периода, установленного разрешением на строительство) &lt;1&gt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е стро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е строительств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родских и сельских населенных пун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 населенных пун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жилищное стро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еконструкция нежилых зданий, сооружений без ведения коммерческ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едение строительства потребительскими жилищно-строительными кооператив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5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строительство и обслужи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ее стро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.3. Жилой фонд, принятый в эксплуатацию (в том числе дачи), а также индивидуальные хозяйственные построй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.4. Изыскательские и геологоразведочные работы при отсутствии опытной и опытно-промышленной добыч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.5. Площадки для хранения, реализации сыпучих и крупногабаритных строительных и иных материалов, автомобильной и строительной техники, механизмов и агрега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5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Непроизводственная сф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 Торговая, торгово-складская и складская деятельность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1. Торгово-складская деятельность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товарные базы, склады (товарные, холодильные, таможенные, продовольственные, промтоварные и смешанного ассортимента), терминалы (в том числе грузовые, транспортны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,0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ки для хранения и обработки груз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торговые многофункциональные комплексы, под которыми понимается совокупность торговых объектов и объектов, предназначенных для оказания услуг физическим и юридическим лицам, расположенных на определенной территории, спланированных, построенных и управляемых как единым целы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,0  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2. Розничная торговля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2.1. Стационарная торговая сеть &lt;2&gt;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ы и павильоны, реализующие продовольственные товары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реализацией алкогольных напит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реализации алкогольных напит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Магазины и павильоны, реализующие продовольственные товары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ющие круглосуточн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реализацией алкогольных напит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реализации алкогольных напит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Магазины продовольственные, промтоварные и смешанной торговли, расположенные в сельских населенных пун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Магазины продовольственные и смешанной торговли, расположенные в сельских населенных пунктах, с реализацией алкогольных напитков и пи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,0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ы, реализующие непродовольственные товары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ную бытовую технику, ювелирные изделия, меб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ые материал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ы и павильоны смешанной торгов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мар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омиссионные магазины, в том числе торговые точки распродажи гуманитарной помощ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5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2.2. Прочая торговая сеть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авильоны, киоски, вагончики, палатки (ларьки), навесы, лотки, тележки (в том числе изотермические), торговые автоматы и иные объекты мелкорозничной торговли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реализацией алкогольных напит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реализации алкогольных напит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ильоны, совмещенные с автобусными останов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авильоны (палатки) для сезонной торговли пивом (в розлив и на вынос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нки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ой проду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щев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ша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,0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3. Общественное питани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bookmarkStart w:id="7" w:name="Par866"/>
            <w:bookmarkEnd w:id="7"/>
            <w:r>
              <w:rPr>
                <w:sz w:val="28"/>
                <w:szCs w:val="28"/>
              </w:rPr>
              <w:t xml:space="preserve">комбинаты и объединения школьного пит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8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е кафе (без реализации пива и алкогольных напитков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организации общественного питания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реализации алкогольных напит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реализацией алкогольных напитков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режимом работы до 23 ча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круглосуточным режимом рабо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 Бытовое обслуживание населения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дома быта и ателье, пункты проката, ателье ремонтные разного профи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химчистки, прачечные, парикмахерские, фотографии, прокат и другие бытовые у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5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оммерческие бани, сауны, салоны красоты, солярии, фитнес-центры, бассейны и д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итуальные услуги, за исключением изготовления надгробных сооружений из природного камня, искусственных материа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2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зготовление надгробных сооружений из природного камня, искусственных материа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3. Организации потребительской кооперации, входящие в состав Леноблпотребсоюза, при условии использования всего земельного участка исключительно потребительской организаци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4. Жилищно-коммунальное и садово-парковое хозяйство (для государственных и муниципальных организаций ЖКХ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для организаций, полностью или частично финансируемых из областного бюджета или бюджета муниципального образования, предоставляющих услуги по тарифам, утвержденным Правительством Ленинградской области или органом местного само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6 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ы, парки, лесопарки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бесплатным посещ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атным посещ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квартальное озеленение, газоны благоустрое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5. Заготовительные конторы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ы сбора металлолома без сбора цветных метал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ы сбора металлолома со сбором цветных метал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заготовительные конто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6. Гостиницы, мотели и кемпин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7. Техническое обслуживание и ремонт автотранспортных средств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танции технического обслуживания, включая организации, оказывающие тюнинговые услуги, эвакуационные услуги, услуги по диагностик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омонтажные стан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й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у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8. Автозаправочные станции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щие выезд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едеральные дороги &lt;3&gt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бластные доро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родских и сельских населенных пун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9. Гаражи, автостоянки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перативные гара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стоян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0. Пансионаты, базы отдыха, организация санаторно-курортного отдыха (кроме детского), базы рыбака (охотника) и т.д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1. Организации туризма и экскурс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2. Услуги связи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2.1. Поч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2.2. Телегра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12.3. Организации, предоставляющие телерадиокоммуникационные услуги, в том числе с использованием АТС, радиорелейной станции, переговорного пункта, участка связи, кабельного киоска, ретранслято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12.4. Вспомогательное производство, обеспечивающее услуги связ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2.5. Мобильная (пейджинговая, сотовая) связь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родских населенных пун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не городских населенных пунктов и в сельских населенных пун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0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для операторов сотовой связи, имеющих обособленные подразделения, расположенные на территории Ленинградской области, и являющихся в связи с этим плательщиками налогов в областной бюджет Ленинградской области, с учетом соглашения между оператором сотовой связи и Правительством Ленинград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,0   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12.6. Антенные сооружения для установки телерадиокоммуникационного оборудования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родских населенных пун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не городских населенных пунктов и в сельских населенных пун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0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для юридических лиц, зарегистрированных на территории Ленинградской области либо имеющих обособленные подразделения, зарегистрированные на территории Ленинградской области, и являющихся в связи с этим плательщиками налогов в областной бюджет Ленинград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,0  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3. Культурное обслуживани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3.1. Социально значимые объек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13.2. Театры, кино, концертные залы, выставки, цирки, музеи и д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5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13.3. Издательства газет и журналов (кроме производственных помещений), работа средств массовой информации и д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3.4. Средства массовой информации, полностью или более чем на 50 процентов финансируемые за счет средств областного бюджета и бюджета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4. Негосударственные образовательные учреждения, научно-исследовательские организ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15. Спортивно-оздоровительная деятельность, деятельность по физической культуре и спор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5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16. Детские лагеря отдыха, детские спортивные школы, в том числе детские конноспортив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7. Медицинское обслуживани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17.1. Больницы, клиники, госпитали, диспансеры, станции переливания крови, поликлиники, медсанчасти, травмпункты, молочные кухни, станции неотложной медицинской помощи (включая стоянки машин скорой помощ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5 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7.2. Апте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17.3. Медицинские (диагностические) центры, стоматологические, массажные кабинеты и д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17.4. Ветеринарные станции, лечебницы, гостиницы и приюты для живот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17.5. Некоммерческие организации: дома престарелых, приюты, дома ребенка, интернаты, иные организации социального обслужи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8. Общая коммерческая деятельность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8.1. Кредитно-финансовая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ие банки, в том числе Сбербанк Росс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и финансовые компании, инвестиционные фонды и д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8.2. Размещение информационных щитов в придорожной полос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х дор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0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ых дор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0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ламная деятельность в городах и поселк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0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8.3. Игорный бизнес, услуги сети Интер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8.4. Ночные клубы, дискоте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18.5. Деятельность по операциям с недвижимостью, финансовое посреднич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8.6. Консалтинговые фирмы, нотариус, юридические консультации, адвокатуры, сыскная и охранная деятель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,0 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9. Представительства иных субъектов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0. Религиозные организации (объединени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5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1. Благоустройство земельных участков, прилегающих к объектам непроизводственной сфе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2. Зоны отдыха, пля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2.1 Зоны рекреации в границах обводненного карь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3. Прочая непроизводственная деятель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Par1108"/>
      <w:bookmarkStart w:id="9" w:name="Par1108"/>
      <w:bookmarkEnd w:id="9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 превышении (нарушении) сроков строительства, установленных соответствующими разрешениями, Кфи увеличивается в два раз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0" w:name="Par1109"/>
      <w:bookmarkEnd w:id="10"/>
      <w:r>
        <w:rPr>
          <w:sz w:val="28"/>
          <w:szCs w:val="28"/>
        </w:rPr>
        <w:t>2. Стационарная торговая сеть - торговая сеть, расположенная в строительных системах (зданиях, строениях), имеющих замкнутый объем, прочно связанных фундаментом с земельным участком и подсоединенных к инженерным коммуникациям (ГОСТ Р 51303-99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110"/>
      <w:bookmarkEnd w:id="11"/>
      <w:r>
        <w:rPr>
          <w:sz w:val="28"/>
          <w:szCs w:val="28"/>
        </w:rPr>
        <w:t>3. Классификация дорог в соответствии с Федеральным законом от 0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2" w:name="Par1114"/>
      <w:bookmarkEnd w:id="12"/>
      <w:r>
        <w:rPr>
          <w:b/>
          <w:sz w:val="28"/>
          <w:szCs w:val="28"/>
        </w:rPr>
        <w:t>КОЭФФИЦИЕНТ УЧЕТА ВОДООХРАННОЙ ЗОНЫ И ПРИБРЕЖН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ЩИТНОЙ ПОЛОС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20"/>
        <w:gridCol w:w="1080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естонахождение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у 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одоохранной зон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ибрежной защитной полос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0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4:58:00Z</dcterms:created>
  <dc:creator>Васильев</dc:creator>
  <dc:description/>
  <cp:keywords/>
  <dc:language>en-US</dc:language>
  <cp:lastModifiedBy>Бахтиярова</cp:lastModifiedBy>
  <cp:lastPrinted>2012-09-28T13:12:00Z</cp:lastPrinted>
  <dcterms:modified xsi:type="dcterms:W3CDTF">2012-10-11T05:21:00Z</dcterms:modified>
  <cp:revision>4</cp:revision>
  <dc:subject/>
  <dc:title>СОВЕТ ДЕПУТАТОВ</dc:title>
</cp:coreProperties>
</file>