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 октября 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етодику определения величины арендной 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ользование зданиями, строениями, сооружениями и отдельными помещениями, находящимися в собственности Бокситогорского муниципального района Ленинградской области, утвержденную решением совета депутатов Бокситогорского муниципального района Ленинградской области от 18.01.2006 № 2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эффективности использования объектов нежилого фонда муниципальной собственности Бокситогорского муниципального района Ленинградской области, в соответствии с Федеральным законом от 06.10.2003 №131-ФЗ «Об общих принципах организации местного самоуправления в Российской Федерации» (с изменениями), Бюджетным кодексом Российской Федерации, Уставом Бокситогорского муниципального района Ленинградской области совет депутатов Бокситогорского муниципального района Ленинградской области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Методику определения величины арендной платы за пользование  зданиями, строениями, сооружениями и отдельными нежилыми помещениями, находящимися в собственности Бокситогорского муниципального района Ленинградской области, утвержденную решением совета депутатов Бокситогорского муниципального района Ленинградской области от 18.01.2006 №28 (с учетом изменений, внесенных решениями от 01.11.2006 №127, от 19.12.2007 №255, от 24.03.2010 №51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В пункте 3 сло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"Кд - устанавливаемый на календарный год коэффициент-дефлятор, учитывающий изменение потребительских цен на товары (работы, услуги) в Российской Федерации в предшествующем периоде. Коэффициент-дефлятор определяется в порядке, установленном Прави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 - базовая стоимость арендной платы одного квадратного метра (равна 25 условным единицам, принимая курс условной единицы на 2006 год, равный 37 рублям);"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нить слов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"Кд – процентная ставка рефинансирования Центрального банка Российской Федерации. Подлежит ежегодному применению, начиная с 01.01.2014, в целях индексации размера арендной пла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 - базовая стоимость арендной платы одного квадратного метра (равна 1 555 рублям);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аблице 2 «Коэффициент типа деятельности арендатора, Ктд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  «Мобильная связь, связь – 1,8» заменить строкой «Мобильная связь – 4»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ку «Банки коммерческие и их филиалы - 2» заменить строкой «Размещение объектов связи – 3»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ку «Сберегательный банк и его филиалы – 1,7» заменить строкой «Отделение энергосбытовой компании – 1,5»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ку «иные – 0,9» в подразделе  «Аптеки, аптечные пункты» заменить строкой «иные – 1,5»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у «Общественное питание – 0,9»  заменить строкам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ественное питание – 0,5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ение почтовой связи в сельских населенных пунктах– 0,4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В таблице 3 «Коэффициент расположения арендуемого здания, строения, сооружения, отдельного нежилого помещения муниципальной собственности, Кр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ку «ул. Садовая (вся) – 1,6» в подразделе «г. Бокситогорск» заменить строкой     «ул. Садовая (вся) – 2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у «все остальные (г. Бокситогорск) – 1» заменить строка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все остальные (г. Бокситогорск) – 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остальные (Бокситогорское городское поселение) – 0,8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ункт 3 решения совета депутатов Бокситогорского муниципального района Ленинградской области от 18.01.2006 №28 изложить в следующей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3. Арендная плата подлежит ежегодной индексации на процентную ставку рефинансирования Центрального банка Российской Федерации, определяемой на дату направления соответствующего уведомления об изменении размера арендной платы. Арендная плата уплачивается в размере и порядке, определяемых договором аренды и последующими изменениями к нему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шение подлежит опубликованию в газете «Новый путь» и вступает в силу с  01.01.20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 xml:space="preserve">                             В.И.Тихонов      ___________________________________________________________________</w:t>
      </w:r>
    </w:p>
    <w:p>
      <w:pPr>
        <w:pStyle w:val="Normal"/>
        <w:spacing w:lineRule="atLeast" w:line="281"/>
        <w:rPr/>
      </w:pPr>
      <w:r>
        <w:rPr>
          <w:sz w:val="28"/>
          <w:szCs w:val="28"/>
        </w:rPr>
        <w:t>Разослано: КУМИ-2,  АНО «РГ «НП», в дело</w:t>
      </w:r>
    </w:p>
    <w:p>
      <w:pPr>
        <w:pStyle w:val="Normal"/>
        <w:spacing w:lineRule="atLeast" w:line="2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2:30:00Z</dcterms:created>
  <dc:creator>Общий отдел</dc:creator>
  <dc:description/>
  <cp:keywords/>
  <dc:language>en-US</dc:language>
  <cp:lastModifiedBy>Бахтиярова</cp:lastModifiedBy>
  <cp:lastPrinted>2011-09-20T14:30:00Z</cp:lastPrinted>
  <dcterms:modified xsi:type="dcterms:W3CDTF">2012-10-11T05:18:00Z</dcterms:modified>
  <cp:revision>4</cp:revision>
  <dc:subject/>
  <dc:title>                                    СОБРАНИЕ    ПРЕДСТАВИТЕЛЕЙ</dc:title>
</cp:coreProperties>
</file>