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окт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рогнозный план (программу) приватизации муниципального имущества Бокситогорского муниципального района Ленинградской области на 2012 год, утвержденный решением совета депутатов Бокситогорского муниципального района Ленинградской области от 15.02.2012 №2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Федерального закона от 21.12.2001                    № 178-ФЗ "О приватизации государственного и муниципального имущества", решением совета депутатов Бокситогорского муниципального района Ленинградской области от 13.09.2007  № 232 «Об утверждении Положения            о порядке и условиях приватизации муниципального имущества Бокситогорского муниципального района Ленинградской области» совет депутатов Бокситогорского муниципального района Ленинградской области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Дополнить прогнозный план (программу) приватизации муниципального имущества Бокситогорского муниципального района Ленинградской области на 2012 год, утвержденную решением совета депутатов Бокситогорского муниципального района Ленинградской области от 15.02.2012 №227 «Об утверждении прогнозного плана (программы) приватизации муниципального имущества Бокситогорского муниципального района Ленинградской области на 2012 год» строкой 1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819"/>
        <w:gridCol w:w="992"/>
        <w:gridCol w:w="851"/>
      </w:tblGrid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Бокситогорский муниципальный район, Самойловское сельское поселение, пос. Коли, ул. Механизаторов, дом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 xml:space="preserve">Разослано: КУМИ-2,  АНО «РГ «НП», в дело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30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10-10T13:40:00Z</dcterms:modified>
  <cp:revision>3</cp:revision>
  <dc:subject/>
  <dc:title>                                    СОБРАНИЕ    ПРЕДСТАВИТЕЛЕЙ</dc:title>
</cp:coreProperties>
</file>