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октябр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г. Бокситогор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й в Перечень автомобильных дорог обще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местного значения Бокситогорского муниципаль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а Ленинградской области, утвержденный реше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 депутатов Бокситогор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 от 15.02.2012 №22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0 статьи 5 Федерального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                           от 08.11.2007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статьей 50 Федерального закона от 06.10.2003 № 131-ФЗ «Об общих принципах организации местного самоуправления в Российской Федерации», Уставом Бокситогорского муниципального района Ленинградской области, результатами технической инвентаризации  совет депутатов Бокситогорского муниципального района Ленинградской области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Дополнить Перечень автомобильных дорог общего пользования местного значения Бокситогорского муниципального района Ленинградской области, утвержденный решением совета депутатов Бокситогорского муниципального района Ленинградской области от 15.02.2012 №229  «Об утверждении перечня автомобильных дорог общего пользования местного значения Бокситогорского муниципального района Ленинградской области» строкой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846"/>
        <w:gridCol w:w="1980"/>
        <w:gridCol w:w="2666"/>
        <w:gridCol w:w="1528"/>
      </w:tblGrid>
      <w:tr>
        <w:trPr>
          <w:tblHeader w:val="true"/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ьково-Тургош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203 ОП МР  0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область, Бокситогорский муниципальный район, Подборовское сельское поселе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рытие: песчано-гравийн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В.И. Тихонов 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spacing w:lineRule="atLeast" w:line="28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ослано: КУМИ-3, в де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28250E26208CDD628388E63198BB38AC6A2113BA8A4228EA063DDC76F56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50:00Z</dcterms:created>
  <dc:creator>Васильев</dc:creator>
  <dc:description/>
  <cp:keywords/>
  <dc:language>en-US</dc:language>
  <cp:lastModifiedBy>Бахтиярова</cp:lastModifiedBy>
  <cp:lastPrinted>2012-01-23T15:58:00Z</cp:lastPrinted>
  <dcterms:modified xsi:type="dcterms:W3CDTF">2012-10-11T06:50:00Z</dcterms:modified>
  <cp:revision>2</cp:revision>
  <dc:subject/>
  <dc:title>СОВЕТ ДЕПУТАТОВ</dc:title>
</cp:coreProperties>
</file>