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jc w:val="center"/>
        <w:rPr/>
      </w:pPr>
      <w:r>
        <w:rPr/>
        <w:t xml:space="preserve">                                                                                                          </w:t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октября  2012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структуры 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 муниципального района Ленинградской области  </w:t>
      </w:r>
    </w:p>
    <w:p>
      <w:pPr>
        <w:pStyle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вязи с вступлением в силу решения совета депутатов Бокситогорского муниципального района Ленинградской области от 15 августа 2012 года № 263 «О внесении изменений и дополнений в Устав Бокситогорского муниципального района Ленинградской области», совет депутатов Бокситогорского муниципального района Ленинградской области  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структуру совета депутатов Бокситогорского муниципального района   Ленинградской области согласно приложению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решение на официальном сайте Бокситогор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 Считать утратившим силу решение совета депутатов Бокситогорского                  муниципального района от 17 августа 2011 года № 184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01 января 201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Контроль за выполнением решения возложить на главу  Бокситогорского муниципального района Ленинградской области Тихонова В.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кситогор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</w:t>
        <w:tab/>
        <w:tab/>
        <w:t xml:space="preserve">           В.И.Тих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 ОБУ, ОО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3781425" cy="631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1425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5"/>
                            </w:tblGrid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59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депутатов Бокситогор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униципального района  10.10.2012 № 287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75pt;height:49.7pt;mso-wrap-distance-left:9pt;mso-wrap-distance-right:0pt;mso-wrap-distance-top:0pt;mso-wrap-distance-bottom:0pt;margin-top:-0.5pt;mso-position-vertical-relative:text;margin-left:48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5"/>
                      </w:tblGrid>
                      <w:tr>
                        <w:trPr>
                          <w:trHeight w:val="994" w:hRule="atLeast"/>
                        </w:trPr>
                        <w:tc>
                          <w:tcPr>
                            <w:tcW w:w="59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вета депутатов Бокситогорск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района  10.10.2012 № 287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79375</wp:posOffset>
                </wp:positionV>
                <wp:extent cx="24091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6.25pt;mso-position-vertical-relative:text;margin-left:297.7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вет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0220</wp:posOffset>
                </wp:positionH>
                <wp:positionV relativeFrom="paragraph">
                  <wp:posOffset>252095</wp:posOffset>
                </wp:positionV>
                <wp:extent cx="0" cy="57150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pt,19.85pt" to="338.6pt,64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1820</wp:posOffset>
                </wp:positionH>
                <wp:positionV relativeFrom="paragraph">
                  <wp:posOffset>252095</wp:posOffset>
                </wp:positionV>
                <wp:extent cx="0" cy="571500"/>
                <wp:effectExtent l="5080" t="0" r="508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19.85pt" to="446.6pt,64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252095</wp:posOffset>
                </wp:positionV>
                <wp:extent cx="0" cy="194310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pt,19.85pt" to="392.6pt,172.8pt" stroked="t" o:allowincell="f" style="position:absolute;mso-position-horizontal:center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1225</wp:posOffset>
                </wp:positionH>
                <wp:positionV relativeFrom="paragraph">
                  <wp:posOffset>751840</wp:posOffset>
                </wp:positionV>
                <wp:extent cx="2409190" cy="76517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окситогор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0.25pt;mso-wrap-distance-left:9.05pt;mso-wrap-distance-right:9.05pt;mso-wrap-distance-top:0pt;mso-wrap-distance-bottom:0pt;margin-top:59.2pt;mso-position-vertical-relative:text;margin-left:17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Бокситогор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81625</wp:posOffset>
                </wp:positionH>
                <wp:positionV relativeFrom="paragraph">
                  <wp:posOffset>751840</wp:posOffset>
                </wp:positionV>
                <wp:extent cx="2409190" cy="76517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трольно – счёт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0.25pt;mso-wrap-distance-left:9.05pt;mso-wrap-distance-right:9.05pt;mso-wrap-distance-top:0pt;mso-wrap-distance-bottom:0pt;margin-top:59.2pt;mso-position-vertical-relative:text;margin-left:423.75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онтрольно – счётная комисс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9520</wp:posOffset>
                </wp:positionH>
                <wp:positionV relativeFrom="paragraph">
                  <wp:posOffset>1972945</wp:posOffset>
                </wp:positionV>
                <wp:extent cx="2409190" cy="76517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ппа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60.25pt;mso-wrap-distance-left:9.05pt;mso-wrap-distance-right:9.05pt;mso-wrap-distance-top:0pt;mso-wrap-distance-bottom:0pt;margin-top:155.35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ппар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52:00Z</dcterms:created>
  <dc:creator>Общий отдел</dc:creator>
  <dc:description/>
  <cp:keywords/>
  <dc:language>en-US</dc:language>
  <cp:lastModifiedBy>Бахтиярова</cp:lastModifiedBy>
  <cp:lastPrinted>2012-10-03T16:06:00Z</cp:lastPrinted>
  <dcterms:modified xsi:type="dcterms:W3CDTF">2012-10-11T06:52:00Z</dcterms:modified>
  <cp:revision>2</cp:revision>
  <dc:subject/>
  <dc:title>                                    СОБРАНИЕ    ПРЕДСТАВИТЕЛЕЙ</dc:title>
</cp:coreProperties>
</file>