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бращения совета  депутатов Бокситогор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к Председателю Законодательного собрания и Губернатору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нформацию председателя  постоянной комиссии по социальным вопросам совета депутатов Бокситогорского муниципального района Корякина А.А. о предоставлении мер социальной поддержки специалистов, работающих и проживающих  в сельской местности и поселках городского типа,  и пенсионерам из их числа, в части оплаты жилого помещения и коммунальных услуг в виде единого размера ежемесячной денежной компенсации, установленного областным законом от 05.12.2011              № 98-оз «Об областном бюджете Ленинградской области на 2012 год и на плановый период 2013 и 2014 годов» в размере 1307 рублей,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ращение совета депутатов Бокситогорского муниципального района к Председателю Законодательного собрания и Губернатору Ленинградской области о внесении изменений в областной закон Ленинградской области от 01.03.2005  № 13-оз «Об оплате жилья и коммунальных услуг и мерах социальной поддержки специалистов, работающих и проживающих в сельской местности и поселках городского типа Ленинградской области» и в областной закон от 05.12.2011 № 98-оз «Об областном бюджете Ленинградской области на 2012 год и на плановый 2013 и 2014 годы» в части оплаты жилого помещения и коммунальных услуг в виде единого размера ежемесячной денежной компенсации, установленного областным законом об областном бюджете в размере 130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шение вступает в силу с момента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</w:t>
        <w:tab/>
        <w:t>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убернатору ЛО, Председателю ЗАКС ЛО, в де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0.2012   № 291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Бокситогор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дседателю Законодательного собрания и Губернатору Ленинградской области о внесении изменений в областной закон Ленинградской области от 01.03.2005  № 13-оз  и  в областной закон от 05.12.2011  № 98-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ступлением в силу областного закона от 15.06.2011 № 39-оз             «О внесении изменений в некоторые областные законы в связи с совершенствованием механизма предоставления мер социальной поддержки по оплате жилого помещения и коммунальных услуг» и областного закона от 08.06.2011  №31-оз «О внесении изменений в областной закон «Об областном бюджете Ленинградской области на 2011 год  и на плановый период 2012 и 2013 годов», внесших изменения в областной закон от 01.03.2005   № 13-оз «Об оплате жилья и коммунальных услуг и мерах социальной поддержки специалистов, работающих и проживающих в сельской местности и поселках городского типа Ленинградской области» и областной закон от 23.12.2010            №84-оз «Об областном бюджете Ленинградской области на 2011 год и на плановый 2012 и 2013 годы», возмещение затрат по оплате жилого помещения и коммунальных услуг специалистам, работающим и проживающим в сельской местности, и пенсионерам из их числа стало производится неравномерно и применительно к педагогическим работникам и пенсионерам из их числа выплачивается в сумме 1307 рублей, а в отношении всех остальных специалистов и пенсионеров из их числа - в сумме 496 рублей, что вызвало социальную напряженность и повлекло за собой многочисленные обращения в адрес органов местного самоуправления Бокситогорского муниципального района с предложениями об установлении всем категориям специалистов единого размера ежемесячной денежной компенсации в сумме 130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вышеизложенного совет депутатов Бокситогорского муниципального района ходатайствует о внесении соответствующих изменений в областной закон от 01.03.2005  № 13-оз «Об оплате жилья и коммунальных услуг и мерах социальной поддержки специалистов, работающих и проживающих в сельской местности и поселках городского типа Ленинградской области» и в областной закон от 05.12.2011   № 98-оз «Об областном бюджете Ленинградской области на 2012 год и на плановый 2013 и 2014 годы» по установлению единого размера ежемесячной денежной компенсации в сумме   1307 рублей, с целью обеспечения равных прав всех специалистов, работающих и проживающих в сельской местности, и пенсионеров из их числа.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7:00Z</dcterms:created>
  <dc:creator>Comp</dc:creator>
  <dc:description/>
  <cp:keywords/>
  <dc:language>en-US</dc:language>
  <cp:lastModifiedBy>Бахтиярова</cp:lastModifiedBy>
  <cp:lastPrinted>2012-10-03T12:12:00Z</cp:lastPrinted>
  <dcterms:modified xsi:type="dcterms:W3CDTF">2012-10-11T07:17:00Z</dcterms:modified>
  <cp:revision>3</cp:revision>
  <dc:subject/>
  <dc:title/>
</cp:coreProperties>
</file>