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плановый период 2014 и 2015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Бокситогорского муниципального района от 14 декабря 2005 №15 «Об утверждении Положения о бюджетном процессе в Бокситогорском муниципальном районе»                              (с изменениями и дополнениями) и рассмотрев проект решения совета депутатов Бокситогорского муниципального района «О бюджете Бокситогорского муниципального района на 2013 год и плановый период            2014 и 2015 годов», совет депутатов 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ь проект решения совета депутатов Бокситогорского муниципального района «О бюджете Бокситогорского муниципального района на 2013 год и плановый период 2014 и 2015 годов» в первом чт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параметры бюджета н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гнозируемый общий объем доходов бюджета Бокситогорского муниципального района  в сумме 1 124 419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Бокситогорского муниципального района  в сумме 1 135 124,8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рогнозируемый дефицит бюджета Бокситогорского муниципального района  в сумме 10 70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основные характеристики  бюджета Бокситогорского муниципального района  на плановый период 2014 и 2015 год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Прогнозируемый общий объем доходов бюджета Бокситогорского муниципального района  на 2014 год в сумме </w:t>
      </w:r>
      <w:r>
        <w:rPr>
          <w:rFonts w:eastAsia="Arial Unicode MS"/>
          <w:sz w:val="28"/>
          <w:szCs w:val="28"/>
        </w:rPr>
        <w:t xml:space="preserve">519 149,5 </w:t>
      </w:r>
      <w:r>
        <w:rPr>
          <w:sz w:val="28"/>
          <w:szCs w:val="28"/>
        </w:rPr>
        <w:t>тысяч рублей и на 2015 год в сумме 552 060,6 тысяч руб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 Общий объем расходов бюджета Бокситогорского муниципального района  на 2014 год в сумме 529 649,5 тысяч рублей и на 2015 год в сумме 562060,6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Прогнозируемый дефицит бюджета Бокситогорского муниципального района  на 2014 год в сумме 10500,0 тысяч рублей, на 2015 год в сумме 10000,0 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– 2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5"/>
        </w:tabs>
        <w:ind w:left="1895" w:hanging="1185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1:00Z</dcterms:created>
  <dc:creator>Общий отдел</dc:creator>
  <dc:description/>
  <cp:keywords/>
  <dc:language>en-US</dc:language>
  <cp:lastModifiedBy>Бахтиярова</cp:lastModifiedBy>
  <cp:lastPrinted>2012-11-28T14:59:00Z</cp:lastPrinted>
  <dcterms:modified xsi:type="dcterms:W3CDTF">2012-11-28T10:59:00Z</dcterms:modified>
  <cp:revision>3</cp:revision>
  <dc:subject/>
  <dc:title>                                    СОБРАНИЕ    ПРЕДСТАВИТЕЛЕЙ</dc:title>
</cp:coreProperties>
</file>