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ноя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тогах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 2012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итоги исполнения бюджета Бокситогорского муниципального района за 9 месяцев 2012 года, совет депутатов Бокситогорского муниципального района Ленинградской области </w:t>
      </w:r>
      <w:r>
        <w:rPr>
          <w:b/>
          <w:sz w:val="28"/>
          <w:szCs w:val="28"/>
        </w:rPr>
        <w:t xml:space="preserve">  Р Е Ш А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информацию об итогах исполнения бюджета Бокситогорского муниципального района и отчет об использовании ассигнований резервного фонда администрации Бокситогорского муниципального района за 9 месяцев 201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и Бокситогорского муниципального района продолжить работу по координации деятельности структурных подразделений администрации, главных администраторов, главных распорядителей средств бюджета района в целях обеспечения успешного исполнения бюджета Бокситогорского муниципального района за 201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решения возложить на постоянную            планово-бюджетную комис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решение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Ф, зам. главы - 3, планово-бюджетной комиссии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51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11-28T11:31:00Z</dcterms:modified>
  <cp:revision>4</cp:revision>
  <dc:subject/>
  <dc:title>                                    СОБРАНИЕ    ПРЕДСТАВИТЕЛЕЙ</dc:title>
</cp:coreProperties>
</file>