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 ноябр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беспечение  пожарной безопасности учреждений образования Бокситогор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07-2013 годы" в новой реда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ационального использования бюджетных средств и обеспечения потребностей учреждений образования на 2013 год, совет депутатов Бокситогорского муниципального района Ленинградской области    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муниципальную целевую программу  "Обеспечение пожарной безопасности учреждений образования Бокситогорского муниципального района Ленинградской области на 2007-2013 годы"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 утратившими силу решения  совета  депутатов   Бокситогорского  муниципального  района  от  22.10.2008 № 330, от 09.12.2009  №25, от 24.03.2010 №57, 18.08.2010 №88, от 20.10.2010 №102, от 09.02.2011 №133, от 19.10.2011 №199, от 21.12.2011 №2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решения возложить на постоянную комиссию по социальным вопросам и заместителя главы администрации Ф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   В.И.Тихонов     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КФ, КО, МУ "ЦФБО" -2 , Фоменко М.Н.,  постоянной комисси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 дело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Бокситогорского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Ленинградской 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11.2012  № 2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БЕСПЕЧЕНИЕ 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7 – 2013 годы"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целевой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Обеспечение пожарной безопасности учреждений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07-2013 годы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е наименование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"Обеспечение пожарной безопасности образовательных учреждений Бокситогорского муниципального района Ленинградской области на 2007-2013 годы" (далее Программа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закон от 21.12.1994  № 69-ФЗ                  "О пожарной безопасности"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ластной закон от 13.10.2000  №33-оз                      "О пожарной безопасности Ленинградской области"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поряжение Губернатора Ленинградской области от 02.12.2003 № 659-рг "Об обеспечении пожарной безопасности учреждений образования, здравоохранения, социальной защиты населения Ленинградской области"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 мероприятий по повышению пожарной безопасности комитета образования администрации Бокситогорского муниципального района Ленинградской област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3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репление противопожарного состояния объектов образования, обеспечение безопасности жизни  люд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задачи, мероприятия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хническое обеспечение пожарной безопасности учреждений образова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и установка автоматической пожарной сигнализ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>Обработка  огнезащитным составом чердачных помещ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>Текущее обновление первичных средств пожаротушения, ремонт пожарного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е занятия по эвакуа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>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>Контроль за 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>Разработка и обновление схем и инструкций по эвакуации  детей и воспитанников, обслуживающего персонала, тренировочные занятия по эваку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противопожарной двери в помещения повышенной опас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отивопожарных люк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ытания противопожарных лестниц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Испытания внутреннего противопожарного водопров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их услов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орудования АП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степени пожарного риска зд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водч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но-сметная документация по устройству эвакуационных лестн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эвакуационных лестниц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уживание автоматической пожарной сигнализации и системы оповещения и управления эвакуации при пожар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бонентская плата за услуги по обеспечению  функционирования канала связи системы с объект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ключение автоматической пожарной сигнализации к Централизованной автоматизированной системе передачи извещен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лектроизмерения и испытания в электроустановках.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путей эвакуаци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 финансовых ресурсов, необходимых для реализации 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 – 1243,49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 – 1173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 – 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 -  3140,092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– 6241,4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8374,4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3252,3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за период 2007-2013 гг.- 33424,689  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риска возникновения пожаров, обеспечение безопасности жизни людей и сохранности материальных ценносте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 Ленингра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зработк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вартал 2006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тавитель заказчика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Бокситогорского муниципальн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й исполнитель и соисполнитель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 Ленинградской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милия, имя, отчество, должность, номер телефона руководителя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Марина Михайловна, председатель комитета образования администрации Бокситогорского муниципального района Ленинградской области, тел.212-3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выполнением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контроль за выполнением Программы осуществляет заместитель главы администрации  Бокситогорского муниципального района Ленинград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осуществления оперативного контроля руководителей учреждений и служб, участвующих в Программе, комитет образования представляет ежеквартально в комитет экономического развития  администрации сведения о выполнении мероприятий и финансировании Программы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 ситуации,  обоснование  целей  и  задач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основ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 разработана  во  исполнение  Федерального  закона  от  21.12.1994 №69-ФЗ  "О  пожарной  безопасности"  и  распоряжения  Губернатора  Ленинградской  области  от  02  декабря  2003  года  № 659-рг  "Об  обеспечении  пожарной  безопасности  учреждений  образования,  здравоохранения  и  социальной  защиты  населения  Ленинградской  област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комитет  образования  администрации Бокситогорского муниципального района Ленинградской области  входит  43 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Большинство зданий  отрасли образования находятся в неудовлетворительном противопожарном состоянии, выполняется менее 50% от необходимых мероприятий, предложенных специалистами Бокситогорского района ГУ ГО ЧС Ленинградской обла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рактически для всех учреждений образования Бокситогорского района с целью предотвращения возникновения пожароопасных ситуаций и обеспечения  стабильной работы учреждения необходимо дополнительно приобрести оборудование для укрепления противопожарного состояния учреждений, а в случае возникновения пожара – уменьшить степень распространения ог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вязи с недостаточным финансированием не полностью выполняются мероприятия капитального характера: монтаж сигнализации, обработка деревянных  конструкций огнезащитным сост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задач по техническому обеспечению пожарной безопасности учреждений образования Бокситогорского муниципального района Ленинградской области возможно при выполнении мероприятий Программы.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 Цели и задач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Целями  Программы являются: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государственной политики в области охраны труда и здоровья работников, обучающихся и воспитанников;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>
          <w:sz w:val="28"/>
          <w:szCs w:val="28"/>
        </w:rPr>
        <w:t>создание условий, обеспечивающих сохранение жизни и здоровья работников, обучающихся и воспитанников в процессе трудовой и учебной деятельности.</w:t>
      </w:r>
    </w:p>
    <w:p>
      <w:pPr>
        <w:pStyle w:val="TextBodyIndent"/>
        <w:spacing w:lineRule="auto" w:line="360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 Система мероприятий Программы</w:t>
      </w:r>
    </w:p>
    <w:p>
      <w:pPr>
        <w:pStyle w:val="TextBodyInden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роприятия Программы (Приложения 1) направлены на решение конкретных задач на всех стадиях ее реализаци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мероприятиями Программы являются:</w:t>
      </w:r>
    </w:p>
    <w:p>
      <w:pPr>
        <w:pStyle w:val="TextBodyIndent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, установка автоматической пожарной сигнализации. Данное мероприятие включает в себя выполнение проектных работ, приобретение и монтаж необходимого оборудования: датчики, средства оповещения при пожаре, вывод на пульт  пожарной ох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незащитная обработка  деревянных  сгораемых конструкций чердаков, лестниц, и других  деревянных конструкций з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обновление первичных средств пожаротушения, ремонт пожарного обору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е занятия по эвак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Разработка и обновление схем и инструкций по эвакуации детей и воспитанников, обслуживающего персонала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Монтаж противопожарных дверей в помещения повышенной 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ротивопожарных лю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Испытания противопожарных лестниц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Испытания внутреннего противопожарного водопров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работка технических усло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sz w:val="28"/>
          <w:szCs w:val="28"/>
        </w:rPr>
        <w:t>Ремонт оборудования АП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sz w:val="28"/>
          <w:szCs w:val="28"/>
        </w:rPr>
        <w:t>Расчёт степени пожарного риска 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sz w:val="28"/>
          <w:szCs w:val="28"/>
        </w:rPr>
        <w:t>Установка доводч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sz w:val="28"/>
          <w:szCs w:val="28"/>
        </w:rPr>
        <w:t>Проектно-сметная документация по устройству эвакуационных лест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стройство эвакуационных лест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sz w:val="28"/>
          <w:szCs w:val="28"/>
        </w:rPr>
        <w:t>Обслуживание автоматической пожарной сигнализации и системы оповещения и управления эвакуации при пож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бонентская плата за услуги по обеспечению  функционирования канала связи системы с объе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sz w:val="28"/>
          <w:szCs w:val="28"/>
        </w:rPr>
        <w:t>Подключение автоматической пожарной сигнализации                                     к Централизованной автоматизированной системе передачи изв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Электроизмерения и испытания в электроустановках.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Ремонт путей эвакуации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граммы позволит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уменьшить риск возникновения пожаров в учреждениях образования   Бокситогорского муниципального района Ленинградской области;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обеспечить безопасность пребывания людей в образовательных учреждениях;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улучшить материально-техническую базу учреждений образования и сохранить, в случае возникновения пожара, материальные ценност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360" w:firstLine="106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мероприятий Программы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Для реализации Программы необходимое бюджетное финансирование на период 2007-2013 гг.  -  33424,689  тыс.руб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Расчёт   потребности в средствах на реализацию программы приведён в                     приложениях 2,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Приложение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  к МЦП "Обеспечение пожарно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безопасности учреждений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    Бокситогор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     Ленинградской области на 2007-2013гг."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ализации муниципальной целевой программы "Обеспечение пожарной безопасности учреждений образования Бокситогорского муниципального района Ленинградской области на 2007-2013  гг. 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Проектирование и установка автоматической пожарной сигн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У "Заборьевская  средняя общеобразовательная школа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У "Большедворская средняя общеобразовательная школа 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ДОУ "Борский детский сад общеразвивающего вида"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Обработка огнезащитным составом чердачных помещений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2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вечерняя (сменная)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общеразвивающего  вида" г. Пикалёв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3.Текущее обновление первичных средств пожаротушения, ремонт пожарного оборудования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Разработка и обновление  схем и инструкций по эвакуации  детей и воспитанников, обслуживающего персонала;  тренировочные занятия по эвакуации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5. 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6. Контроль за периодичностью прохождения лицами, ответственными за противопожарную безопасность, 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 г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 г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Проектирование и установка автоматической пожарной сигнализац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У " Средняя общеобразовательная школа №3" г. Пикалёво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Обработка огнезащитным составом чердачных помещений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У "Бокситогорская средняя общеобразовательная школа №3"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 Разработка и обновление  схем и инструкций по эвакуации  детей и воспитанников, обслуживающего персонала;  тренировочные занятия по эвакуац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5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 г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 г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1.Текущее обновление первичных средств пожаротушения, ремонт пожарного оборудования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Разработка и обновление  схем и инструкций по эвакуации  детей и воспитанников, обслуживающего персонала;  тренировочные занятия по эвакуации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 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4. Контроль за периодичностью прохождения лицами, ответственными за противопожарную безопасность,  соответствующего обучения и проверки знаний требований и правил противопожарной безопас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роектирование и установка автоматической пожарной сигнализации и системы оповещения и управления эвакуации при пожар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гимназ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комбинированного вида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3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4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Колинская основная общеобразовательная школа"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ектирование автоматической пожарной сигн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5 комбинированного вида" г. Бокситого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3 комбинированного вида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2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1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Ефимовская средняя общеобразовательная школа 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рская средня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Клим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амойл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оминская началь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Мозолёвская началь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Подбор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Радогощинская основная общеобразовательная школа"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ботка огнезащитным составом чердачных помещений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"Большедворская средняя общеобразовательная школа 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3 комбинированного  вида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4  компенсирующего  вида" г. Бокситогорск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1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Заборьевский детский сад" (помещение пищеблока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Текущее обновление первичных средств пожаротушения, ремонт пожарного    оборуд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 образовательные учрежде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Тренировочные занятия по эвак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азработка и обновление  схем и инструкций по эвакуации  детей и воспитанников, обслуживающего персон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1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основная общеобразовательная школа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сирот и детей, оставшихся без попечения родителей "Анисимовский детский дом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3 комбинированного  вида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онтаж противопожарной двери в помещения повышенной опас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1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комбинированного вида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ая детско-юношеская спортив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ля детей, нуждающихся в психолого-педагогической и медико-социальной помощи "Центр диагностики и консультирован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гимназ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Заборьевский детский сад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Проектирование пожарной сигнализации и системы оповещения и управления эвакуации при пожаре:</w:t>
            </w:r>
          </w:p>
          <w:p>
            <w:pPr>
              <w:pStyle w:val="Normal"/>
              <w:tabs>
                <w:tab w:val="clear" w:pos="708"/>
                <w:tab w:val="left" w:pos="2433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БОУ "Бокситогорская средняя общеобразовательная школа №2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БОУ "Средняя общеобразовательная школа №1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БОУ "Ефимовская средняя общеобразовательная школа "</w:t>
            </w:r>
          </w:p>
          <w:p>
            <w:pPr>
              <w:pStyle w:val="Normal"/>
              <w:tabs>
                <w:tab w:val="clear" w:pos="708"/>
                <w:tab w:val="left" w:pos="2433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БОУ "Борская средня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КОУ "Клим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КОУ "Самойловская началь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КОУ "Мозолёвская началь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КОУ "Подбор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КОУ "Радогощин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8"/>
                <w:szCs w:val="28"/>
              </w:rPr>
              <w:t>МБДОУ "Детский сад №1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 "Детский  сад  №4  компенсирующего  вида города  Бокситогорск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8"/>
                <w:szCs w:val="28"/>
              </w:rPr>
              <w:t>МБДОУ  "Детский  сад  №7  общеразвивающего вида  с приоритетным  осуществлением  деятельности по социально-личностному развитию детей города.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 "Детский  сад  №8  комбинированного  вида города.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2 комбинированного вида" города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 "Детский  сад  №5 компенсирующего  вида"  города 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 "Детский  сад  №6 компенсирующего  вида"  города 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 "Детский  сад  №7 комбинированного  вида" города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 сад  №8 комбинированного  вида" города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 детский  сад  комбинированного  вид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8"/>
                <w:szCs w:val="28"/>
              </w:rPr>
              <w:t>МКДОУ  "Большедворский  детский  сад  общеразвивающего  вида с приоритетным   осуществлением  деятельности  по  художественно-эстетическому  развитию  детей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 дошкольного и младшего школьного возраста "Начальная школа детский сад №9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ий дом детского творчества" (ул. Советская д.24)</w:t>
            </w:r>
          </w:p>
          <w:p>
            <w:pPr>
              <w:pStyle w:val="Normal"/>
              <w:tabs>
                <w:tab w:val="clear" w:pos="708"/>
                <w:tab w:val="left" w:pos="2433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тановка автоматической пожарной сигн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2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1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2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Мозолёвская началь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8"/>
                <w:szCs w:val="28"/>
              </w:rPr>
              <w:t>МБДОУ "Детский сад №1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 "Детский  сад  №4  компенсирующего  вида города Бокситогорск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8"/>
                <w:szCs w:val="28"/>
              </w:rPr>
              <w:t>МБДОУ  "Детский  сад  №7  общеразвивающего вида  с приоритетным  осуществлением  деятельности по социально-личностному развитию детей города Бокситогорск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 сад  №6 компенсирующего  вида"  города  Пикалёв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екущее обновление первичных средств пожаротушения, ремонт пожарного    оборуд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3" города  Пикалёв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нировочные занятия по эваку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 образовательные учрежд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Установка автоматической пожарной сигнализации и системы оповещения и управления эвакуации при пожа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Климовская  основная  общеобразовательная школа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"Ефимо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 для детей  дошкольного и младшего школьного возраста "Начальная школа детский сад №9" г. Пикалё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 "Детский  сад  №5  комбинированного  вида" г. Бокситогорск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ДОУ</w:t>
            </w:r>
            <w:r>
              <w:rPr>
                <w:sz w:val="28"/>
                <w:szCs w:val="28"/>
              </w:rPr>
              <w:t xml:space="preserve"> "Детский сад №7 общеразвивающего вида  с приоритетным  осуществлением  деятельности по социально-личностному развитию детей" г. Бокситогорск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ДОУ</w:t>
            </w:r>
            <w:r>
              <w:rPr>
                <w:sz w:val="28"/>
                <w:szCs w:val="28"/>
              </w:rPr>
              <w:t xml:space="preserve"> "Ефимовский детский сад комбинированного вида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льшедворский детский сад общеразвивающего  вида с приоритетным   осуществлением  деятельности  по  художественно-эстетическому  развитию 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ДОУ "Детский сад №2 комбинированного вида" г. Пикалёв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ДОУ "Детский сад №3 комбинированного вида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5 компенсирующего вида" г. Пикалёв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ДОУ "Детский сад №7 комбинированного вида" г. Пикалёв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ДОУ "Детский сад №8 комбинированного вида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Пикалёвский Дом детского творчества" (Советская 2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екущее обновление первичных средств пожаротушения, ремонт пожарного    оборуд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нировочные занятия по эваку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и т.п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Проектирование автоматической пожарной сигнализации и системы оповещения и управления эвакуации при пожаре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ая детско-юношеская спортив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Детская юношеская спортивная школа города Пикалёво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bCs/>
                <w:sz w:val="28"/>
                <w:szCs w:val="28"/>
              </w:rPr>
              <w:t>МБДОУ</w:t>
            </w:r>
            <w:r>
              <w:rPr>
                <w:sz w:val="28"/>
                <w:szCs w:val="28"/>
              </w:rPr>
              <w:t xml:space="preserve"> "Бокситогорская  детская школа искусств" г.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МБДОУ </w:t>
            </w:r>
            <w:r>
              <w:rPr>
                <w:sz w:val="28"/>
                <w:szCs w:val="28"/>
              </w:rPr>
              <w:t>"Пикалёвская детская школа искусств"</w:t>
            </w:r>
          </w:p>
          <w:p>
            <w:pPr>
              <w:pStyle w:val="Normal"/>
              <w:tabs>
                <w:tab w:val="clear" w:pos="708"/>
                <w:tab w:val="left" w:pos="2433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Установка автоматической пожарной сигнализации и системы оповещения и управления эвакуации при пожаре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ая детско-юношеская спортив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Детская юношеская спортивная школа города Пикалёво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bCs/>
                <w:sz w:val="28"/>
                <w:szCs w:val="28"/>
              </w:rPr>
              <w:t>МБДОУ</w:t>
            </w:r>
            <w:r>
              <w:rPr>
                <w:sz w:val="28"/>
                <w:szCs w:val="28"/>
              </w:rPr>
              <w:t xml:space="preserve"> "Пикалёвская  детская школа искусств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bCs/>
                <w:sz w:val="28"/>
                <w:szCs w:val="28"/>
              </w:rPr>
              <w:t>МБДОУ</w:t>
            </w:r>
            <w:r>
              <w:rPr>
                <w:sz w:val="28"/>
                <w:szCs w:val="28"/>
              </w:rPr>
              <w:t xml:space="preserve"> "Бокситогорская  детская школа искусств" г.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ий центр  дополнительного образования детей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8"/>
                <w:szCs w:val="28"/>
              </w:rPr>
              <w:t>МБО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Обработка огнезащитным составом чердачных помещений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ДОУ</w:t>
            </w:r>
            <w:r>
              <w:rPr>
                <w:sz w:val="28"/>
                <w:szCs w:val="28"/>
              </w:rPr>
              <w:t xml:space="preserve"> "Пикалёвская 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ая детско-юношеская спортив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рский детский сад общеразвивающего вида с приоритетным осуществлением деятельности по физ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Ефимовский детский сад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Детский сад № 3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Детский сад № 5 компенсирующе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Детский сад № 6 комбинированного вида" города Пикалё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Основная общеобразовательная школа № 2" города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ая школа искусств"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Текущее обновление первичных средств пожаротушения, ремонт пожарного    оборуд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нировочные занятия по эвакуации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азработка и обновление  схем и инструкций по эвакуации  детей и воспитанников, обслуживающего персонала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ОУ "Климовская</w:t>
            </w:r>
            <w:r>
              <w:rPr>
                <w:sz w:val="28"/>
                <w:szCs w:val="28"/>
              </w:rPr>
              <w:t xml:space="preserve"> основная общеобразовательная школ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ОУ "Радогощинская </w:t>
            </w:r>
            <w:r>
              <w:rPr>
                <w:sz w:val="28"/>
                <w:szCs w:val="28"/>
              </w:rPr>
              <w:t>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2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 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ДОУ </w:t>
            </w:r>
            <w:r>
              <w:rPr>
                <w:sz w:val="28"/>
                <w:szCs w:val="28"/>
              </w:rPr>
              <w:t>"Детский сад № 4 компенсирующего вида города Бокситогорск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ДОУ </w:t>
            </w:r>
            <w:r>
              <w:rPr>
                <w:sz w:val="28"/>
                <w:szCs w:val="28"/>
              </w:rPr>
              <w:t>"Детский сад № 5 комбинированного вида города Бокситогорска 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ДОУ </w:t>
            </w:r>
            <w:r>
              <w:rPr>
                <w:sz w:val="28"/>
                <w:szCs w:val="28"/>
              </w:rPr>
              <w:t>"Детский сад № 7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ДОУ </w:t>
            </w:r>
            <w:r>
              <w:rPr>
                <w:sz w:val="28"/>
                <w:szCs w:val="28"/>
              </w:rPr>
              <w:t>"Детский сад № 8 комбинированного вида города Бокситогорск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ДОУ </w:t>
            </w:r>
            <w:r>
              <w:rPr>
                <w:sz w:val="28"/>
                <w:szCs w:val="28"/>
              </w:rPr>
              <w:t>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комбинированного вида" города Пикалё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фимовский детский сад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детей-сирот и детей, оставшихся без попечения родителей "Анисимовский детский дом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онтаж противопожарной двери в помещения повышенной опас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ий детский сад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2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ий Дом детского творчеств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тановка противопожарных лю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Основная  общеобразовательная школа № 2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спытания противопожарных лестниц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ДОУ </w:t>
            </w:r>
            <w:r>
              <w:rPr>
                <w:sz w:val="28"/>
                <w:szCs w:val="28"/>
              </w:rPr>
              <w:t>"Детский сад № 4 компенсирующего вида города Бокситогорск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ДОУ </w:t>
            </w:r>
            <w:r>
              <w:rPr>
                <w:sz w:val="28"/>
                <w:szCs w:val="28"/>
              </w:rPr>
              <w:t>"Детский сад № 5 комбинированного вида города Бокситогорска 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ОУ </w:t>
            </w:r>
            <w:r>
              <w:rPr>
                <w:sz w:val="28"/>
                <w:szCs w:val="28"/>
              </w:rPr>
              <w:t>"Бокситогорская средняя общеобразовательная школа № 3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ДОУ </w:t>
            </w:r>
            <w:r>
              <w:rPr>
                <w:sz w:val="28"/>
                <w:szCs w:val="28"/>
              </w:rPr>
              <w:t>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ДОУ </w:t>
            </w:r>
            <w:r>
              <w:rPr>
                <w:sz w:val="28"/>
                <w:szCs w:val="28"/>
              </w:rPr>
              <w:t>"Борский детский сад общеразвивающего вида с приоритетным осуществлением деятельности по физическому развитию детей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ОУ </w:t>
            </w:r>
            <w:r>
              <w:rPr>
                <w:sz w:val="28"/>
                <w:szCs w:val="28"/>
              </w:rPr>
              <w:t>"Борская средняя общеобразовательная школ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ОУ </w:t>
            </w:r>
            <w:r>
              <w:rPr>
                <w:sz w:val="28"/>
                <w:szCs w:val="28"/>
              </w:rPr>
              <w:t>"Детский сад № 6 комбинированного вида" города Пикалёво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ОУ "Подборовская основная общеобразовательная школа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ОУ "Радогощин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ОУ "Самойловская началь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спытания внутреннего противопожарного водопровод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ДОУ </w:t>
            </w:r>
            <w:r>
              <w:rPr>
                <w:sz w:val="28"/>
                <w:szCs w:val="28"/>
              </w:rPr>
              <w:t>"Детский сад № 5 комбинированного вида города Бокситогорска 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ОУ </w:t>
            </w:r>
            <w:r>
              <w:rPr>
                <w:sz w:val="28"/>
                <w:szCs w:val="28"/>
              </w:rPr>
              <w:t>"Бокситогорская средняя общеобразовательная школа № 3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ДОУ </w:t>
            </w:r>
            <w:r>
              <w:rPr>
                <w:sz w:val="28"/>
                <w:szCs w:val="28"/>
              </w:rPr>
              <w:t>"Борский детский сад общеразвивающего вида с приоритетным осуществлением деятельности по физ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2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3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работка технических усло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олин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монт оборудования АП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чёт степени пожарного риска з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Борский детский сад общеразвивающего вида с приоритетным осуществлением деятельности по физическому развитию детей"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тановка доводч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 "Пикалёвская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ий сад № 8 комбинированного вида" города Пикалёв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ектно-сметная документация по устройству эвакуационных лестн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тройство эвакуационных лестн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Обслуживание автоматической пожарной сигнализации и системы оповещения и управления эвакуации при пожа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2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2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олин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ая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по социально- личностному развитию детей города Бокситогорс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 города Бокситогорс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3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9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бонентская плата за услуги по обеспечению  функционирования канала связи системы с объек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2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2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олин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ая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по социально- личностному развитию детей города Бокситогорс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 города Бокситогорс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3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9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ключение автоматической пожарной сигнализации к Централизованной автоматизированной системе передачи изве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Электроизмерения и испытания в электроустановках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ОУ</w:t>
            </w:r>
            <w:r>
              <w:rPr>
                <w:sz w:val="28"/>
                <w:szCs w:val="28"/>
              </w:rPr>
              <w:t xml:space="preserve"> для детей-сирот и детей, оставшихся без попечения родителей "Анисимовский детский дом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"Бокситогорская гимназия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"Большедворская средняя общеобразовательная школ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ДОУ </w:t>
            </w:r>
            <w:r>
              <w:rPr>
                <w:sz w:val="28"/>
                <w:szCs w:val="28"/>
              </w:rPr>
              <w:t>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"Ефимовская средняя общеобразовательная школ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ОУ </w:t>
            </w:r>
            <w:r>
              <w:rPr>
                <w:sz w:val="28"/>
                <w:szCs w:val="28"/>
              </w:rPr>
              <w:t>"Ефимовский детский сад комбинированного вид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ОУ </w:t>
            </w:r>
            <w:r>
              <w:rPr>
                <w:sz w:val="28"/>
                <w:szCs w:val="28"/>
              </w:rPr>
              <w:t>"Заборьевская средняя общеобразовательная школ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ОУ </w:t>
            </w:r>
            <w:r>
              <w:rPr>
                <w:sz w:val="28"/>
                <w:szCs w:val="28"/>
              </w:rPr>
              <w:t>"Кл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ОУ </w:t>
            </w:r>
            <w:r>
              <w:rPr>
                <w:sz w:val="28"/>
                <w:szCs w:val="28"/>
              </w:rPr>
              <w:t>"Подборовская основная общеобразовательная школ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ОУ </w:t>
            </w:r>
            <w:r>
              <w:rPr>
                <w:sz w:val="28"/>
                <w:szCs w:val="28"/>
              </w:rPr>
              <w:t>"Радогощинская основная общеобразовательная школа"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емонт путей эваку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ЦП "Обеспечение пожар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зопасности учреждений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 на 2007-2013гг.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 финансовых ресурсов, необходимых для реализации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43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406"/>
        <w:gridCol w:w="1129"/>
        <w:gridCol w:w="992"/>
        <w:gridCol w:w="1406"/>
        <w:gridCol w:w="1276"/>
        <w:gridCol w:w="1126"/>
        <w:gridCol w:w="1357"/>
        <w:gridCol w:w="2773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роприятия по обеспечению пожар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 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ботка чердачных поме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064,97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0,841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ирование и установка автоматической пожарной сигнализации и системы оповещения и управления эвакуации при пожаре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3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8,3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74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3912,42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01,154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обновление первичных средств пожаротушения, ремонт пожарного оборуд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783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работка и обновление схем и инструкций по эвакуации детей и воспитанников, обслуживающего персонала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противопожарной двери в помещение повышенной 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880,012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отивопожарных люк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ытания противопожарных лест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ытания внутреннего противопожарного водопровод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их услов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орудования АП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4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72,411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степени пожарного риска зд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водчиков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2</w:t>
            </w:r>
          </w:p>
          <w:p>
            <w:pPr>
              <w:pStyle w:val="Normal"/>
              <w:ind w:left="601" w:hanging="60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сметная документация по устройству эвакуационных лест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эвакуационных лестн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42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8,425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автоматической пожарной сигнализации и системы оповещения и управления эвакуации при пожар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,0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нтская плата за услуги по обеспечению  функционирования канала связи системы с объектом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ключение автоматической пожарной сигнализации к Централизованной автоматизированной системе передачи изве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8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автоматической пожарной сигнализации к Централизованной автоматизированной системе передачи изв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,03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измерения и испытания в электроустановка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99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,994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путей эваку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83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5,839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3,4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0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4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4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52,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4,689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2268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51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2-11-30T06:42:00Z</dcterms:modified>
  <cp:revision>7</cp:revision>
  <dc:subject/>
  <dc:title>                                    СОБРАНИЕ    ПРЕДСТАВИТЕЛЕЙ</dc:title>
</cp:coreProperties>
</file>