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20"/>
        <w:gridCol w:w="1460"/>
        <w:gridCol w:w="1600"/>
        <w:gridCol w:w="800"/>
        <w:gridCol w:w="1332"/>
        <w:gridCol w:w="1600"/>
        <w:gridCol w:w="3731"/>
      </w:tblGrid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МЦП "Обеспечение пожарн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й образования Бокситогорского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района Ленинградской области  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 2007-2013 гг."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требность в средствах </w:t>
            </w:r>
          </w:p>
        </w:tc>
      </w:tr>
      <w:tr>
        <w:trPr>
          <w:trHeight w:val="1170" w:hRule="atLeast"/>
        </w:trPr>
        <w:tc>
          <w:tcPr>
            <w:tcW w:w="151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реализацию мероприятий муниципальной целевой программы                                                                                                         "Обеспечение пожарной безопасности учреждений образования Бокситогорского муниципального района                                                                                                               Ленинградской области на 2007-2013 гг."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г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          (тыс. руб.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 (тыс.руб.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ё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(тыс.руб.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а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ирование и установка автоматической пожарной сигнализации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3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3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3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3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Обработка огнезащитным составом чердачных помещений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9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9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общеобразовательная школа"</w:t>
            </w:r>
          </w:p>
        </w:tc>
      </w:tr>
      <w:tr>
        <w:trPr>
          <w:trHeight w:val="75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общеразвива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3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39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кущее обновление первичных средств пожаротушения, ремонт пожарного оборудования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</w:tr>
      <w:tr>
        <w:trPr>
          <w:trHeight w:val="75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бщеобразовательная школа №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бщеобразовательная школа №3"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</w:tr>
      <w:tr>
        <w:trPr>
          <w:trHeight w:val="8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</w:tr>
      <w:tr>
        <w:trPr>
          <w:trHeight w:val="14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общеразвивающего вида 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</w:tr>
      <w:tr>
        <w:trPr>
          <w:trHeight w:val="7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"Детский сад №4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"Детский сад №4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</w:tr>
      <w:tr>
        <w:trPr>
          <w:trHeight w:val="12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учреждение "Детский сад №5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общеразвива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общеразвива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льшедворский детский сад  общеразвивающе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льшедворский детский сад  общеразвивающего вида"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е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ево</w:t>
            </w:r>
          </w:p>
        </w:tc>
      </w:tr>
      <w:tr>
        <w:trPr>
          <w:trHeight w:val="8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5 компенсирующе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Центр развития ребёнка – детский сад №7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эколого-биологический центр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эколого-биологический центр"</w:t>
            </w:r>
          </w:p>
        </w:tc>
      </w:tr>
      <w:tr>
        <w:trPr>
          <w:trHeight w:val="73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 Центр информационных технологи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</w:tr>
      <w:tr>
        <w:trPr>
          <w:trHeight w:val="69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Детская музыкальная школ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Детская музыкальная школ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Детская художественная школ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Детская художественная школа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2,7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78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07 год 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4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49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год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ирование и установка автоматической пожарной сигнализации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3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. Пикалёво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ботка огнезащитным составом чердачных помещений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 2008 год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 г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 2009 год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3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 №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 №3"</w:t>
            </w:r>
          </w:p>
        </w:tc>
      </w:tr>
      <w:tr>
        <w:trPr>
          <w:trHeight w:val="6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</w:tc>
      </w:tr>
      <w:tr>
        <w:trPr>
          <w:trHeight w:val="8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</w:tc>
      </w:tr>
      <w:tr>
        <w:trPr>
          <w:trHeight w:val="4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5,792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7,7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8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82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работка огнезащитным составом чердачных помещений: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компенсирующего вида" г. Бокситогор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компенсирующего вида" г. Бокситогорска</w:t>
            </w:r>
          </w:p>
        </w:tc>
      </w:tr>
      <w:tr>
        <w:trPr>
          <w:trHeight w:val="8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 (помещение пищеблока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 (помещение пищеблока)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46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46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58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</w:tr>
      <w:tr>
        <w:trPr>
          <w:trHeight w:val="8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</w:tr>
      <w:tr>
        <w:trPr>
          <w:trHeight w:val="10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" 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" Анисимовский детский дом"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онтаж противопожарной двери в помещения повышенной опасности: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</w:tr>
      <w:tr>
        <w:trPr>
          <w:trHeight w:val="8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</w:tc>
      </w:tr>
      <w:tr>
        <w:trPr>
          <w:trHeight w:val="8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</w:tr>
      <w:tr>
        <w:trPr>
          <w:trHeight w:val="11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, нуждающихся в психолого – педагогической и медико-социальной помощи " Центр диагностики и консультирования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, нуждающихся в психолого – педагогической и медико-социальной помощи " Центр диагностики и консультирования" г. Пикалёво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12</w:t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 Гимназия"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1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0 год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,79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,09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Мозолё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10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1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4  компенсирующего  вида города Бокситогорска"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 Детский сад №8 комбинированно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2 комбинированного вида" города Пикалё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6 компенсирующего вида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учреждение "Детский сад №8 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Ефимовский детский сад комбинированного вида 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5,99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6,99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1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2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25</w:t>
            </w:r>
          </w:p>
        </w:tc>
        <w:tc>
          <w:tcPr>
            <w:tcW w:w="3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4  компенсирующего  вида города Бокситогорска"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7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75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6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2" города Пикалё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9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9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1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86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8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Мозолё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3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кущее обновление первичных средств пожаротушения, ремонт пожарного оборудовани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3" города Пикалёво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0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1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1 год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2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1,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 основная 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9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8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7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5  комбинированного  вида" г. Бокситогорск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13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2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3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75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75</w:t>
            </w:r>
          </w:p>
        </w:tc>
        <w:tc>
          <w:tcPr>
            <w:tcW w:w="3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2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3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3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8 комбинированного ви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 (Советская 24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4,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2 год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2,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2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4,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          (тыс. руб.)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й бюджет    (тыс.руб.)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ённые средства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                                  (тыс.руб)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Заказчика</w:t>
            </w:r>
          </w:p>
        </w:tc>
      </w:tr>
      <w:tr>
        <w:trPr>
          <w:trHeight w:val="15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кситогорская  детская школа искусств" г. Бокситогорск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кситогорская  детская школа искусств" г. Бокситогорска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Пикалёвская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Пикалёвская детская школа искусств"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ая детско-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8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8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Пикалёвская 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Пикалёвская  детская школа искусств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ий центр  дополнительного образования детей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8,78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8,78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. Обработка огнезащитным составом чердачных помещений: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Пикалёвская 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,25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Пикалёвская  детская школа искусств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6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9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9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Ефимовский детский сад комбинированного вид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3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4,97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4,97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</w:tr>
      <w:tr>
        <w:trPr>
          <w:trHeight w:val="9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</w:tr>
      <w:tr>
        <w:trPr>
          <w:trHeight w:val="9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ОШ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ОШ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</w:tr>
      <w:tr>
        <w:trPr>
          <w:trHeight w:val="11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детей-сирот и детей, оставшихся б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ения родителей "Анисимовский детский дом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детей-сирот и детей, оставшихся б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ения родителей "Анисимовский детский дом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дверей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ий детский сад комбинированного вид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люков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противопожарных лестниц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внутреннего противопожарного водопровода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2" г.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технических условий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958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опечения родителей "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для детей-сирот и детей, оставш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печения родителей "Анисимовский детский дом"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монт оборудования АПС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1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1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4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4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чёт степени пожарного риска здания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доводчиков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ий сад № 8 комбинированного вида" города Пикалёво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2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но-сметная документация по устройству эвакуационных лестниц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</w:tr>
      <w:tr>
        <w:trPr>
          <w:trHeight w:val="3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ройство эвакуационных лестниц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8,42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8,425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бщеобразовательная школа № 3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бщеобразовательная школа № 3"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</w:tr>
      <w:tr>
        <w:trPr>
          <w:trHeight w:val="9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</w:tr>
      <w:tr>
        <w:trPr>
          <w:trHeight w:val="7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</w:tr>
      <w:tr>
        <w:trPr>
          <w:trHeight w:val="7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</w:tr>
      <w:tr>
        <w:trPr>
          <w:trHeight w:val="14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ля детей, нуждающихся в психолого - педагогической и медико-социальн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ля детей, нуждающихся в психолого - педагогической и медико-социальн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кситогорский центр диагностики и консультирования"</w:t>
            </w:r>
          </w:p>
        </w:tc>
      </w:tr>
      <w:tr>
        <w:trPr>
          <w:trHeight w:val="14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</w:tr>
      <w:tr>
        <w:trPr>
          <w:trHeight w:val="14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3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 7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12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</w:tr>
      <w:tr>
        <w:trPr>
          <w:trHeight w:val="16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</w:tr>
      <w:tr>
        <w:trPr>
          <w:trHeight w:val="43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лектроизмерения и испытания в электроустановках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льшедворская средня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льшедворская средняя общеобразовательная школа"</w:t>
            </w:r>
          </w:p>
        </w:tc>
      </w:tr>
      <w:tr>
        <w:trPr>
          <w:trHeight w:val="14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ий детский сад комбинированного вид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ий детский сад комбинированного вид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99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994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9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,839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,8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3 год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в период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2007 - 2013 гг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069,8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54,792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424,68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42:00Z</dcterms:created>
  <dc:creator>Общий отдел</dc:creator>
  <dc:description/>
  <cp:keywords/>
  <dc:language>en-US</dc:language>
  <cp:lastModifiedBy>Бахтиярова</cp:lastModifiedBy>
  <cp:lastPrinted>2012-11-30T10:38:00Z</cp:lastPrinted>
  <dcterms:modified xsi:type="dcterms:W3CDTF">2012-11-30T06:42:00Z</dcterms:modified>
  <cp:revision>2</cp:revision>
  <dc:subject/>
  <dc:title>                                    СОБРАНИЕ    ПРЕДСТАВИТЕЛЕЙ</dc:title>
</cp:coreProperties>
</file>