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54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но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 внесении дополнений в прогнозный план (программу)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ватизации муниципального имущества Бокситогорского муниципального района Ленинградской области на 2012 год,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твержденный решением совета депутатов Бокситогорского муниципального района Ленинградской области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 15.02.2012 №227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0 Федерального закона от 21.12.2001                     № 178-ФЗ "О приватизации государственного и муниципального имущества", решением совета депутатов Бокситогорского муниципального района Ленинградской области от 13.09.2007  № 232 «Об утверждении Положения                о порядке и условиях приватизации муниципального имущества Бокситогорского муниципального района Ленинградской области» совет депутатов Бокситогорского муниципального района Ленинградской области  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Дополнить прогнозный план (программу) приватизации муниципального имущества Бокситогорского муниципального района Ленинградской области на 2012 год, утвержденную решением совета депутатов Бокситогорского муниципального района Ленинградской области от 15.02.2012 №227 «Об утверждении прогнозного плана (программы) приватизации муниципального имущества Бокситогорского муниципального района Ленинградской области на 2012 год» строками 19-2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38"/>
        <w:gridCol w:w="4840"/>
        <w:gridCol w:w="1283"/>
        <w:gridCol w:w="912"/>
      </w:tblGrid>
      <w:tr>
        <w:trPr>
          <w:trHeight w:val="4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 этажное Муниципального учреждения культуры «Бокситогорск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й центр ис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культу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го края»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двалом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Бокситогорский муниципальный район, Бокситогорское городское поселение, г. Бокситогорск,                 ул. Советская, д.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94,4/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57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етского до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Бокситогорский муниципальный район, Борское сельское поселение, пос. Сельхозтехника, дом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99,9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7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 КУМИ-2,  АНО «РГ «НП»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0:00Z</dcterms:created>
  <dc:creator>user</dc:creator>
  <dc:description/>
  <cp:keywords/>
  <dc:language>en-US</dc:language>
  <cp:lastModifiedBy>Бахтиярова</cp:lastModifiedBy>
  <cp:lastPrinted>2007-11-29T14:22:00Z</cp:lastPrinted>
  <dcterms:modified xsi:type="dcterms:W3CDTF">2012-11-28T12:30:00Z</dcterms:modified>
  <cp:revision>2</cp:revision>
  <dc:subject/>
  <dc:title>                                 СОБРАНИЕ   ПРЕДСТАВИТЕЛЕЙ    </dc:title>
</cp:coreProperties>
</file>