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p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163"/>
        <w:gridCol w:w="846"/>
      </w:tblGrid>
      <w:tr>
        <w:trPr/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  но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нова А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соответствии с Положением о Почетном дипломе совета депутатов Бокситогорского муниципального района, за высокий профессионализм,                      добросовестный труд и вклад в развитие экономики  Бокситогорского района совет депутатов Бокситогорского муниципального района Ленинградской области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Баранова Андрея Васильевича</w:t>
      </w:r>
      <w:r>
        <w:rPr>
          <w:sz w:val="28"/>
          <w:szCs w:val="28"/>
        </w:rPr>
        <w:t>, бывшего генерального директора общества с ограниченной ответственностью «Биохимический завод», Почетным дипломом совета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от 15.02.2012  №233                  в размере  2 3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Баранову А.В., ОБ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3:00Z</dcterms:created>
  <dc:creator>Общий отдел</dc:creator>
  <dc:description/>
  <cp:keywords/>
  <dc:language>en-US</dc:language>
  <cp:lastModifiedBy>Бахтиярова</cp:lastModifiedBy>
  <cp:lastPrinted>2012-11-20T12:00:00Z</cp:lastPrinted>
  <dcterms:modified xsi:type="dcterms:W3CDTF">2012-11-28T12:33:00Z</dcterms:modified>
  <cp:revision>2</cp:revision>
  <dc:subject/>
  <dc:title>                                    СОБРАНИЕ    ПРЕДСТАВИТЕЛЕЙ</dc:title>
</cp:coreProperties>
</file>