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pe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 ноября  2012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ым дипломом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иевской М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На основании ходатайства администрации муниципального учреждения культуры «Дворец Культуры г. Пикалево», в соответствии с Положением                 о Почетном дипломе совета депутатов Бокситогорского муниципального района, за высокий профессионализм, развитие вокально -  хорового искусства в Бокситогорском муниципальном районе и в связи с 50 - летием со дня рождения, совет депутатов Бокситогорского муниципального района Ленинградской области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ab/>
        <w:t xml:space="preserve"> Наградить </w:t>
      </w:r>
      <w:r>
        <w:rPr>
          <w:b/>
          <w:sz w:val="28"/>
          <w:szCs w:val="28"/>
        </w:rPr>
        <w:t>Матиевскую Марину Павловну</w:t>
      </w:r>
      <w:r>
        <w:rPr>
          <w:sz w:val="28"/>
          <w:szCs w:val="28"/>
        </w:rPr>
        <w:t>, хормейстера народного самодеятельного коллектива вокального ансамбля «Возрождение» муниципального учреждения культуры «Дворец Культуры г.Пикалево», Почетным дипломом совета депутатов Бокситогорского муниципального района Ленинградской области и премировать согласно решению совета депутатов Бокситогорского муниципального района от 15.02.2012  № 233                   в размере  2 300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В.И.Тихо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Матиевской М.П.,ОБУ, в дело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34:00Z</dcterms:created>
  <dc:creator>Общий отдел</dc:creator>
  <dc:description/>
  <cp:keywords/>
  <dc:language>en-US</dc:language>
  <cp:lastModifiedBy>Бахтиярова</cp:lastModifiedBy>
  <cp:lastPrinted>2011-11-07T11:54:00Z</cp:lastPrinted>
  <dcterms:modified xsi:type="dcterms:W3CDTF">2012-11-28T12:34:00Z</dcterms:modified>
  <cp:revision>2</cp:revision>
  <dc:subject/>
  <dc:title>                                    СОБРАНИЕ    ПРЕДСТАВИТЕЛЕЙ</dc:title>
</cp:coreProperties>
</file>