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pe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 ноября  2012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ым дипломом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воздевой А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На основании ходатайства отдела по социальной политике администрации Бокситогорского муниципального района Ленинградской области, в соответствии с Положением о Почетном дипломе совета депутатов Бокситогорского муниципального района, за успешную работу                                  с подрастающим поколением, достижением высоких результатов                             в просветительской деятельности </w:t>
      </w:r>
      <w:r>
        <w:rPr>
          <w:bCs/>
          <w:sz w:val="28"/>
          <w:szCs w:val="28"/>
        </w:rPr>
        <w:t>и в связи с 60-летием со дня образования Бокситогорской детской библиотеки</w:t>
      </w:r>
      <w:r>
        <w:rPr>
          <w:sz w:val="28"/>
          <w:szCs w:val="28"/>
        </w:rPr>
        <w:t xml:space="preserve">, совет депутатов Бокситогорского муниципального района Ленинградской области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ab/>
        <w:t xml:space="preserve"> Наградить </w:t>
      </w:r>
      <w:r>
        <w:rPr>
          <w:b/>
          <w:sz w:val="28"/>
          <w:szCs w:val="28"/>
        </w:rPr>
        <w:t xml:space="preserve">Гвоздеву Анну Владимировну, </w:t>
      </w:r>
      <w:r>
        <w:rPr>
          <w:sz w:val="28"/>
          <w:szCs w:val="28"/>
        </w:rPr>
        <w:t>библиотекаря Бокситогорской детской библиотеки, Почетным  дипломом совета  депутатов Бокситогорского муниципального района Ленинградской области                                и премировать  согласно решению совета депутатов Бокситогорского муниципального района от 15.02.2012  № 233  в размере  2 300 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  В.И. Тихонов</w:t>
      </w: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Гвоздевой А.В., ОБУ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35:00Z</dcterms:created>
  <dc:creator>Общий отдел</dc:creator>
  <dc:description/>
  <cp:keywords/>
  <dc:language>en-US</dc:language>
  <cp:lastModifiedBy>Бахтиярова</cp:lastModifiedBy>
  <cp:lastPrinted>2009-12-10T08:33:00Z</cp:lastPrinted>
  <dcterms:modified xsi:type="dcterms:W3CDTF">2012-11-28T12:35:00Z</dcterms:modified>
  <cp:revision>2</cp:revision>
  <dc:subject/>
  <dc:title>                                    СОБРАНИЕ    ПРЕДСТАВИТЕЛЕЙ</dc:title>
</cp:coreProperties>
</file>