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3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держке обращ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Гатч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депутатов Гатчинского муниципального района Ленинградской области от 26.10.2012 № 259 «Об утверждении обращения Совета депутатов Гатчинского муниципального района                            к Председателю Законодательного собрания Ленинградской области», совет депутатов Бокситогорского муниципального района Ленинградской области            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ддержать обращение Совета депутатов Гатчинского муниципального района Ленинградской области к Председателю Законодательного собрания Ленинградской области о выделении средств в бюджете Ленинградской области на 2013 год и последующие годы на строительство специализированных многоквартирных жилых домов для работников бюджетной сферы в муниципальных районах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направить Председателю Законодательного собрания Ленинградской области и в Совет депутатов Гатчин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Председател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АКС ЛО, Совет депутатов Гатч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ниципального района,   в дел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9:00Z</dcterms:created>
  <dc:creator>Общий отдел</dc:creator>
  <dc:description/>
  <cp:keywords/>
  <dc:language>en-US</dc:language>
  <cp:lastModifiedBy>Бахтиярова</cp:lastModifiedBy>
  <cp:lastPrinted>2012-11-20T15:42:00Z</cp:lastPrinted>
  <dcterms:modified xsi:type="dcterms:W3CDTF">2012-11-28T12:42:00Z</dcterms:modified>
  <cp:revision>3</cp:revision>
  <dc:subject/>
  <dc:title>                                    СОБРАНИЕ    ПРЕДСТАВИТЕЛЕЙ</dc:title>
</cp:coreProperties>
</file>