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дека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еревозку пассаж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багажа автобусным транспортом пригородного сооб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 Федерального закона от 06.10.2003                    № 131-ФЗ "Об общих принципах организации местного самоуправления                  в Российской Федерации" и на основании Устава Бокситогорского муниципального района Ленинградской области, в связи с обращениями предприятий пассажирского автотранспорта о повышении тарифов, вызванных резким ростом цен на энергоносители и топливо, совет депутатов Бокситогорского муниципального района Ленинградской области                         </w:t>
      </w:r>
      <w:r>
        <w:rPr>
          <w:b/>
          <w:sz w:val="28"/>
          <w:szCs w:val="28"/>
        </w:rPr>
        <w:t>Р Е Ш А Е 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становить  на территории Бокситогорского муниципального района следующие тарифы за проезд пассажиров и провоз багажа на пригородных автобусных  маршрутах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Плата за проезд  пассажиров в автобусах общего типа пригородных маршрутов взимается,  исходя из расчета  2 руб. 15 коп. за каждый километр про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лата за провоз каждого места багажа, разрешенного к провозу в автобусах  пригородных маршрутов, взим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1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к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билета, руб.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6 по 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51 по 75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  стоимость проезда на  пригородных   автобусных маршрутах Бокситогорск-Бор, Бокситогорск-Сельхозтехника, Бокситогорск-Ларьян  в размере  20 рублей за одну поез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читать утратившим силу решение совета депутатов от 30 марта             2011 года  № 152  " Об утверждении тарифов на перевозку пассажиров и багажа автобусным транспортом городского и пригородного сооб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шение вступает в силу с 01 января 2013 года, подлежит опубликованию в газете "Новый путь" и размещению на официальном сайте Бокситогор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ООО «Пассажиравтотранс», ООО «ПикАП» установить льготный проезд на автобусных маршрутах пригородного сообщ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ля студентов высших, средних специальных учебных заведений, учащихся профессиональных училищ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учащихся общеобразовательных учреждений городских поселений, проживающих в сельских населенных пункт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Контроль за исполнением решения возложить на постоянную комиссию по экономическому развитию и на заместителя главы администрации  Бокситогорского муниципального района Наумов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В.И.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Наумову Ю.А., ОМХ, КФ, автотранспортным предприятия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дакция газеты «Новый путь», 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5:00Z</dcterms:created>
  <dc:creator>Общий отдел</dc:creator>
  <dc:description/>
  <cp:keywords/>
  <dc:language>en-US</dc:language>
  <cp:lastModifiedBy>Бахтиярова</cp:lastModifiedBy>
  <cp:lastPrinted>2012-12-13T12:46:00Z</cp:lastPrinted>
  <dcterms:modified xsi:type="dcterms:W3CDTF">2012-12-14T08:00:00Z</dcterms:modified>
  <cp:revision>8</cp:revision>
  <dc:subject/>
  <dc:title>                                    СОБРАНИЕ    ПРЕДСТАВИТЕЛЕЙ</dc:title>
</cp:coreProperties>
</file>