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ередаче части полномочий  администрации Бокситогорского муниципального района администрациям Ефимовского городского, Анисимовского, Большедворского, Борского, Заборьевского, Климовского, Подборовского, Радогощинского, Самойловского сельских поселени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по решению вопросов местного значения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1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4 статьи 15 Федерального закона от 06 октября 2003 года №131-ФЗ «Об общих принципах организации местного самоуправления в Российской Федерации», совет депутатов Бокситогорского муниципального района </w:t>
      </w:r>
      <w:r>
        <w:rPr>
          <w:b/>
          <w:color w:val="000000"/>
          <w:sz w:val="28"/>
          <w:szCs w:val="28"/>
        </w:rPr>
        <w:t>Р Е Ш А Е Т: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4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Передать  часть следующих полномочий администрации Бокситогорского муниципального района администрациям Ефимовского городского, Анисимовского, Большедворского, Борского, Заборьевского, Климовского, Подборовского, Радогощинского, Самойловского сельских поселений                 (далее также поселения) по решению  вопросов местного значения района:</w:t>
      </w:r>
    </w:p>
    <w:p>
      <w:pPr>
        <w:pStyle w:val="Normal"/>
        <w:ind w:right="-211"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ая деятельность (зимнее содержание дорог) в отношении автомобильных дорог местного значения вне границ населенных пунктов в границах соответствующе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. Исполнение указанных в пункте 1 решения полномочий должно осуществляться администрацией поселения самостоятельно, в соответствии             с федеральным, областным законодательством, Уставом Бокситогорского муниципального района, нормативно-правовыми актами Бокситогорского муниципального района по решению вопросов местного значения. </w:t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 xml:space="preserve"> 3. Администрации  Бокситогорского муниципального района  заключить соглашения с администрациями поселений о передаче части полномочий                 с 01 января</w:t>
      </w:r>
      <w:r>
        <w:rPr>
          <w:bCs/>
          <w:color w:val="000000"/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 и по  31 декабря</w:t>
      </w:r>
      <w:r>
        <w:rPr>
          <w:bCs/>
          <w:color w:val="000000"/>
          <w:sz w:val="28"/>
          <w:szCs w:val="28"/>
        </w:rPr>
        <w:t xml:space="preserve"> 2014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ab/>
        <w:t xml:space="preserve"> 4. Финансирование расходов, связанных с исполнением указанных                   в пункте 1 решения  полномочий, производить за счет межбюджетных трансфертов, передаваемых из бюджета Бокситогорского муниципального района в бюджеты соответствующих поселений. 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right="-211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firstLine="22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Решение вступает в силу в день его принятия и подлежит опубликованию             в газете «Новый путь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В.И.Тихонов      ____________________________________________________________________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color w:val="000000"/>
          <w:sz w:val="28"/>
          <w:szCs w:val="28"/>
        </w:rPr>
        <w:t>администрация БМР, администрации поселений-9, ККХ, Новый путь,</w:t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дело</w:t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6:00Z</dcterms:created>
  <dc:creator>Общий отдел</dc:creator>
  <dc:description/>
  <cp:keywords/>
  <dc:language>en-US</dc:language>
  <cp:lastModifiedBy>Бахтиярова</cp:lastModifiedBy>
  <cp:lastPrinted>2012-12-12T16:51:00Z</cp:lastPrinted>
  <dcterms:modified xsi:type="dcterms:W3CDTF">2012-12-12T12:52:00Z</dcterms:modified>
  <cp:revision>3</cp:revision>
  <dc:subject/>
  <dc:title>                                    СОБРАНИЕ    ПРЕДСТАВИТЕЛЕЙ</dc:title>
</cp:coreProperties>
</file>