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pacing w:lineRule="atLeast" w:line="281"/>
        <w:ind w:right="-8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81"/>
        <w:ind w:right="-8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признании утратившим силу  решения совета депутатов</w:t>
      </w:r>
    </w:p>
    <w:p>
      <w:pPr>
        <w:pStyle w:val="Normal"/>
        <w:spacing w:lineRule="atLeast" w:line="281"/>
        <w:ind w:right="-8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281"/>
        <w:ind w:right="-82" w:hanging="0"/>
        <w:jc w:val="center"/>
        <w:rPr/>
      </w:pPr>
      <w:r>
        <w:rPr>
          <w:b/>
          <w:iCs/>
          <w:sz w:val="28"/>
          <w:szCs w:val="28"/>
        </w:rPr>
        <w:t>от 15 декабря 2010 года № 118 «Об утверждении тарифов на платные стоматологические услуги, оказываемые муниципальным учреждением здравоохранения «Стоматологическая поликлиника»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совета депутатов Бокситогорского муниципального района, утвержденного 15.08.2012 № 271  «Об утверждении порядка принятия решений об установлении тарифов на услуги муниципальных учреждений Бокситогорского муниципального района»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1"/>
        <w:ind w:right="-82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знать утратившим силу  решение совета депутатов Бокситогорского муниципального района Ленинградской области от 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5 декабря 2010 года № 118 «Об утверждении тарифов на платные стоматологические услуги, оказываемые муниципальным учреждением здравоохранения «Стоматологическая поликлиника» Бокситогорского муниципального района Ленинградской области с 01 января 2013 года.</w:t>
      </w:r>
    </w:p>
    <w:p>
      <w:pPr>
        <w:pStyle w:val="Normal"/>
        <w:ind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Новый путь» и разместить                           на официальном сайте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Фоменко М.Н., КФ, МУЗ «Стоматологическая поликлиник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6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12-12T12:48:00Z</dcterms:modified>
  <cp:revision>3</cp:revision>
  <dc:subject/>
  <dc:title>                                    СОБРАНИЕ    ПРЕДСТАВИТЕЛЕЙ</dc:title>
</cp:coreProperties>
</file>