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дека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8"/>
          <w:szCs w:val="28"/>
        </w:rPr>
        <w:t xml:space="preserve">внесении изменений в решение совета депутатов Бокситогорского муниципального района Ленинградской области от 30.09.2009 № 425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Положения  о порядке сдачи квалификационного экзамена муниципальными служащими   Бокситогорского  муниципального  района  Ленинград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и оценки их знаний, навыков и умений (профессионального уровня)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целях приведения решения  совета депутатов Бокситогорского муниципального района Ленинградской области от 30.09.2009 №425                    «Об утверждении  Положения  о порядке сдачи квалификационного экзамена муниципальными служащими   Бокситогорского  муниципального  района  Ленинградской области и оценки их знаний, навыков и умений (профессионального уровня)» в соответствие с действующим  законодательством, совет депутатов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в решение совета депутатов Бокситогорского муниципального района Ленинградской области от 30.09.2009 №425 «Об утверждении  Положения  о порядке сдачи квалификационного экзамена муниципальными служащими Бокситогорского  муниципального  района  Ленинградской области и оценки их знаний, навыков и умений (профессионального уровня)»              (далее - решение)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2 решения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о тексту Положения о порядке сдачи квалификационного экзамена муниципальными служащими Бокситогорского  муниципального  района  Ленинградской области и оценки их знаний, навыков и умений (профессионального уровня)» (далее – Положение), приложения 1 к Положению слова «главы администрац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«представителя нанимателя» в соответствующем падеж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ервом абзаце пункта 9 Положения слова «В распоряжении администрации» заменить слов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В муниципальном правовом акте органа местного самоуправления».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 приложении 3 к Положению в названии протокола слова                        «в администрации» заменить словами « в органе местного самоуправления»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ослано: зам.главы -3,ОО, аппарату совета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6:00Z</dcterms:created>
  <dc:creator>Общий отдел</dc:creator>
  <dc:description/>
  <cp:keywords/>
  <dc:language>en-US</dc:language>
  <cp:lastModifiedBy>Бахтиярова</cp:lastModifiedBy>
  <cp:lastPrinted>2012-12-12T16:40:00Z</cp:lastPrinted>
  <dcterms:modified xsi:type="dcterms:W3CDTF">2012-12-12T12:40:00Z</dcterms:modified>
  <cp:revision>3</cp:revision>
  <dc:subject/>
  <dc:title>                                    СОБРАНИЕ    ПРЕДСТАВИТЕЛЕЙ</dc:title>
</cp:coreProperties>
</file>